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8"/>
        <w:ind w:left="91" w:firstLine="1382"/>
        <w:jc w:val="both"/>
        <w:rPr>
          <w:rFonts w:ascii="Times New Roman" w:hAnsi="Times New Roman" w:cs="Times New Roman"/>
          <w:color w:val="000000"/>
          <w:spacing w:val="-6"/>
          <w:sz w:val="46"/>
          <w:szCs w:val="46"/>
        </w:rPr>
      </w:pPr>
      <w:r>
        <w:rPr>
          <w:rFonts w:cs="Times New Roman" w:ascii="Times New Roman" w:hAnsi="Times New Roman"/>
          <w:color w:val="000000"/>
          <w:spacing w:val="-6"/>
          <w:sz w:val="46"/>
          <w:szCs w:val="46"/>
        </w:rPr>
        <w:t>ЭКОНОМИКА СФЕРЫ ПЛАТНЫХ УСЛУГ</w:t>
      </w:r>
    </w:p>
    <w:p>
      <w:pPr>
        <w:pStyle w:val="Normal"/>
        <w:shd w:fill="FFFFFF" w:val="clear"/>
        <w:spacing w:lineRule="exact" w:line="240" w:before="216" w:after="0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w w:val="10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3"/>
          <w:sz w:val="23"/>
          <w:szCs w:val="23"/>
        </w:rPr>
        <w:t>Под редакцией академика Международной академии науки</w:t>
      </w:r>
    </w:p>
    <w:p>
      <w:pPr>
        <w:pStyle w:val="Normal"/>
        <w:shd w:fill="FFFFFF" w:val="clear"/>
        <w:spacing w:lineRule="exact" w:line="240"/>
        <w:ind w:left="5" w:hanging="0"/>
        <w:jc w:val="both"/>
        <w:rPr>
          <w:rFonts w:ascii="Times New Roman" w:hAnsi="Times New Roman" w:cs="Times New Roman"/>
          <w:i/>
          <w:i/>
          <w:iCs/>
          <w:color w:val="000000"/>
          <w:spacing w:val="-6"/>
          <w:w w:val="10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pacing w:val="-6"/>
          <w:w w:val="103"/>
          <w:sz w:val="23"/>
          <w:szCs w:val="23"/>
        </w:rPr>
        <w:t>высшей школы, доктора экономических наук, профессора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i/>
          <w:i/>
          <w:iCs/>
          <w:color w:val="000000"/>
          <w:w w:val="103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w w:val="103"/>
          <w:sz w:val="23"/>
          <w:szCs w:val="23"/>
        </w:rPr>
        <w:t>Е. Н. ЖИЛЬЦОВА</w:t>
      </w:r>
    </w:p>
    <w:p>
      <w:pPr>
        <w:sectPr>
          <w:type w:val="nextPage"/>
          <w:pgSz w:w="11906" w:h="16838"/>
          <w:pgMar w:left="1440" w:right="4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5434" w:after="0"/>
        <w:ind w:left="2525" w:right="2510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АЗАНЬ, </w:t>
      </w:r>
      <w:r>
        <w:rPr>
          <w:rFonts w:cs="Times New Roman" w:ascii="Times New Roman" w:hAnsi="Times New Roman"/>
          <w:color w:val="000000"/>
          <w:w w:val="87"/>
          <w:sz w:val="23"/>
          <w:szCs w:val="23"/>
        </w:rPr>
        <w:t>1996 г.</w:t>
      </w:r>
    </w:p>
    <w:p>
      <w:pPr>
        <w:pStyle w:val="Normal"/>
        <w:shd w:fill="FFFFFF" w:val="clear"/>
        <w:ind w:left="241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w w:val="103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w w:val="103"/>
          <w:sz w:val="25"/>
          <w:szCs w:val="25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158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 xml:space="preserve">ВВЕДЕНИЕ </w:t>
      </w:r>
      <w:r>
        <w:rPr>
          <w:rFonts w:cs="Times New Roman" w:ascii="Times New Roman" w:hAnsi="Times New Roman"/>
          <w:color w:val="000000"/>
          <w:spacing w:val="72"/>
          <w:sz w:val="19"/>
          <w:szCs w:val="19"/>
        </w:rPr>
        <w:t>............................*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5</w:t>
      </w:r>
    </w:p>
    <w:p>
      <w:pPr>
        <w:pStyle w:val="Normal"/>
        <w:shd w:fill="FFFFFF" w:val="clear"/>
        <w:spacing w:lineRule="exact" w:line="178" w:before="125" w:after="0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4"/>
          <w:sz w:val="19"/>
          <w:szCs w:val="19"/>
        </w:rPr>
        <w:t xml:space="preserve">ГЛАВА 1. </w:t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ВОЗРАСТАЮЩАЯ РОЛЬ СФЕРЫ УСЛУГ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936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В СОВРЕМЕННОМ ОБЩЕСТВЕ. </w:t>
      </w:r>
      <w:r>
        <w:rPr>
          <w:rFonts w:cs="Times New Roman" w:ascii="Times New Roman" w:hAnsi="Times New Roman"/>
          <w:color w:val="000000"/>
          <w:spacing w:val="72"/>
          <w:sz w:val="19"/>
          <w:szCs w:val="19"/>
        </w:rPr>
        <w:t>................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7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23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§ 1. Факторы развития сферы услуг</w:t>
      </w:r>
      <w:r>
        <w:rPr>
          <w:rFonts w:cs="Times New Roman" w:ascii="Times New Roman" w:hAnsi="Times New Roman"/>
          <w:color w:val="000000"/>
          <w:spacing w:val="63"/>
          <w:sz w:val="19"/>
          <w:szCs w:val="19"/>
        </w:rPr>
        <w:t>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7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28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§ 2. Природа услуги</w:t>
      </w:r>
      <w:r>
        <w:rPr>
          <w:rFonts w:cs="Times New Roman" w:ascii="Times New Roman" w:hAnsi="Times New Roman"/>
          <w:color w:val="000000"/>
          <w:spacing w:val="69"/>
          <w:sz w:val="19"/>
          <w:szCs w:val="19"/>
        </w:rPr>
        <w:t>.........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13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2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§ 3. Концепция качества набора услуг. </w:t>
      </w:r>
      <w:r>
        <w:rPr>
          <w:rFonts w:cs="Times New Roman" w:ascii="Times New Roman" w:hAnsi="Times New Roman"/>
          <w:color w:val="000000"/>
          <w:spacing w:val="64"/>
          <w:sz w:val="19"/>
          <w:szCs w:val="19"/>
        </w:rPr>
        <w:t>..................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7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28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§ 4. Классификация сферы услуг</w:t>
      </w:r>
      <w:r>
        <w:rPr>
          <w:rFonts w:cs="Times New Roman" w:ascii="Times New Roman" w:hAnsi="Times New Roman"/>
          <w:color w:val="000000"/>
          <w:spacing w:val="66"/>
          <w:sz w:val="19"/>
          <w:szCs w:val="19"/>
        </w:rPr>
        <w:t>.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20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312" w:before="19" w:after="0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ГЛАВА 2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РЕСУРСНЫЙ ПОТЕНЦИАЛ СФЕРЫ УСЛУГ. </w:t>
      </w:r>
      <w:r>
        <w:rPr>
          <w:rFonts w:cs="Times New Roman" w:ascii="Times New Roman" w:hAnsi="Times New Roman"/>
          <w:color w:val="000000"/>
          <w:spacing w:val="67"/>
          <w:sz w:val="19"/>
          <w:szCs w:val="19"/>
        </w:rPr>
        <w:t>.........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31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312" w:before="5" w:after="0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ГЛАВА 3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РЫНОК ПЛАТНЫХ УСЛУГ И ИХ ОСОБЕННОСТИ</w:t>
      </w:r>
      <w:r>
        <w:rPr>
          <w:rFonts w:cs="Times New Roman" w:ascii="Times New Roman" w:hAnsi="Times New Roman"/>
          <w:color w:val="000000"/>
          <w:spacing w:val="60"/>
          <w:sz w:val="19"/>
          <w:szCs w:val="19"/>
        </w:rPr>
        <w:t>......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47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312"/>
        <w:ind w:left="14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ГЛАВА 4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ПРЕДПРИНИМАТЕЛЬСТВО В СФЕРЕ УСЛУГ. </w:t>
      </w:r>
      <w:r>
        <w:rPr>
          <w:rFonts w:cs="Times New Roman" w:ascii="Times New Roman" w:hAnsi="Times New Roman"/>
          <w:color w:val="000000"/>
          <w:spacing w:val="63"/>
          <w:sz w:val="19"/>
          <w:szCs w:val="19"/>
        </w:rPr>
        <w:t>........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54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§ 1. Характер» особенности малого и среднего бизнеса. </w:t>
      </w:r>
      <w:r>
        <w:rPr>
          <w:rFonts w:cs="Times New Roman" w:ascii="Times New Roman" w:hAnsi="Times New Roman"/>
          <w:color w:val="000000"/>
          <w:spacing w:val="61"/>
          <w:sz w:val="19"/>
          <w:szCs w:val="19"/>
        </w:rPr>
        <w:t>.........</w:t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54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ind w:left="52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§ 2. Специфика маркетинга в сфере услуг</w:t>
      </w:r>
      <w:r>
        <w:rPr>
          <w:rFonts w:cs="Times New Roman" w:ascii="Times New Roman" w:hAnsi="Times New Roman"/>
          <w:color w:val="000000"/>
          <w:spacing w:val="69"/>
          <w:sz w:val="19"/>
          <w:szCs w:val="19"/>
        </w:rPr>
        <w:t>.................</w:t>
        <w:tab/>
      </w:r>
      <w:r>
        <w:rPr>
          <w:rFonts w:cs="Times New Roman" w:ascii="Times New Roman" w:hAnsi="Times New Roman"/>
          <w:color w:val="000000"/>
          <w:spacing w:val="-4"/>
          <w:sz w:val="19"/>
          <w:szCs w:val="19"/>
        </w:rPr>
        <w:t>60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before="96" w:after="0"/>
        <w:ind w:left="10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5"/>
          <w:sz w:val="19"/>
          <w:szCs w:val="19"/>
        </w:rPr>
        <w:t xml:space="preserve">ГЛАВА 5. 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УСЛУГИ ТОРГОВЛИ И ВНЕДОМАШНЕГО ПИТАНИЯ</w:t>
      </w:r>
      <w:r>
        <w:rPr>
          <w:rFonts w:cs="Times New Roman" w:ascii="Times New Roman" w:hAnsi="Times New Roman"/>
          <w:color w:val="000000"/>
          <w:spacing w:val="61"/>
          <w:sz w:val="19"/>
          <w:szCs w:val="19"/>
        </w:rPr>
        <w:t>....</w:t>
        <w:tab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67</w:t>
      </w:r>
    </w:p>
    <w:p>
      <w:pPr>
        <w:pStyle w:val="Normal"/>
        <w:shd w:fill="FFFFFF" w:val="clear"/>
        <w:spacing w:lineRule="exact" w:line="182" w:before="115" w:after="0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3"/>
          <w:sz w:val="19"/>
          <w:szCs w:val="19"/>
        </w:rPr>
        <w:t xml:space="preserve">ГЛАВА 6. </w:t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УСЛУГИ РЕКРЕАЦИИ И ТУРИЗМА,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82"/>
        <w:ind w:left="931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 xml:space="preserve">ИХ КЛАССИФИКАЦИЯ. </w:t>
      </w:r>
      <w:r>
        <w:rPr>
          <w:rFonts w:cs="Times New Roman" w:ascii="Times New Roman" w:hAnsi="Times New Roman"/>
          <w:color w:val="000000"/>
          <w:spacing w:val="74"/>
          <w:sz w:val="19"/>
          <w:szCs w:val="19"/>
        </w:rPr>
        <w:t>.....................</w:t>
        <w:tab/>
      </w:r>
      <w:r>
        <w:rPr>
          <w:rFonts w:cs="Times New Roman" w:ascii="Times New Roman" w:hAnsi="Times New Roman"/>
          <w:color w:val="000000"/>
          <w:spacing w:val="-1"/>
          <w:sz w:val="19"/>
          <w:szCs w:val="19"/>
        </w:rPr>
        <w:t>8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82"/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 xml:space="preserve">§ 1. Специфика услуг рекреации и туризма, их классификация </w:t>
      </w:r>
      <w:r>
        <w:rPr>
          <w:rFonts w:cs="Times New Roman" w:ascii="Times New Roman" w:hAnsi="Times New Roman"/>
          <w:color w:val="000000"/>
          <w:spacing w:val="59"/>
          <w:sz w:val="19"/>
          <w:szCs w:val="19"/>
        </w:rPr>
        <w:t>....</w:t>
        <w:tab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8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82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§ 2. Место услуг туризма и рекреации в национальной экономике . .</w:t>
        <w:tab/>
        <w:t>87</w:t>
        <w:br/>
      </w:r>
      <w:r>
        <w:rPr>
          <w:rFonts w:cs="Times New Roman" w:ascii="Times New Roman" w:hAnsi="Times New Roman"/>
          <w:color w:val="000000"/>
          <w:spacing w:val="-7"/>
          <w:sz w:val="19"/>
          <w:szCs w:val="19"/>
        </w:rPr>
        <w:t>§ 3. Специфика рынка услуг туризма и рекреации, его государствен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>ное регулирование</w:t>
      </w:r>
      <w:r>
        <w:rPr>
          <w:rFonts w:cs="Times New Roman" w:ascii="Times New Roman" w:hAnsi="Times New Roman"/>
          <w:color w:val="000000"/>
          <w:spacing w:val="71"/>
          <w:sz w:val="19"/>
          <w:szCs w:val="19"/>
        </w:rPr>
        <w:t>.........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9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82"/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§4. Особенности развития коммерческой деятельности в туризме</w:t>
      </w:r>
      <w:r>
        <w:rPr>
          <w:rFonts w:cs="Times New Roman" w:ascii="Times New Roman" w:hAnsi="Times New Roman"/>
          <w:color w:val="000000"/>
          <w:spacing w:val="37"/>
          <w:sz w:val="19"/>
          <w:szCs w:val="19"/>
        </w:rPr>
        <w:t>...</w:t>
        <w:tab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96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 w:before="125" w:after="0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19"/>
          <w:szCs w:val="19"/>
        </w:rPr>
        <w:t xml:space="preserve">ГЛАВА 7. 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ДЕЛОВЫЕ УСЛУГИ. </w:t>
      </w:r>
      <w:r>
        <w:rPr>
          <w:rFonts w:cs="Times New Roman" w:ascii="Times New Roman" w:hAnsi="Times New Roman"/>
          <w:color w:val="000000"/>
          <w:spacing w:val="74"/>
          <w:sz w:val="19"/>
          <w:szCs w:val="19"/>
        </w:rPr>
        <w:t>....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10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§ 1. Деловые услуги, их сущность и специфика. </w:t>
      </w:r>
      <w:r>
        <w:rPr>
          <w:rFonts w:cs="Times New Roman" w:ascii="Times New Roman" w:hAnsi="Times New Roman"/>
          <w:color w:val="000000"/>
          <w:spacing w:val="62"/>
          <w:sz w:val="19"/>
          <w:szCs w:val="19"/>
        </w:rPr>
        <w:t>.............</w:t>
        <w:tab/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>10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§ 2. Факторы развития деловых услуг в постиндустриальном обще</w:t>
        <w:softHyphen/>
        <w:br/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стве. </w:t>
      </w:r>
      <w:r>
        <w:rPr>
          <w:rFonts w:cs="Times New Roman" w:ascii="Times New Roman" w:hAnsi="Times New Roman"/>
          <w:color w:val="000000"/>
          <w:spacing w:val="64"/>
          <w:sz w:val="19"/>
          <w:szCs w:val="19"/>
        </w:rPr>
        <w:t>.................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105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§ 3. Специфика рынка деловых услуг и его перспективы. </w:t>
      </w:r>
      <w:r>
        <w:rPr>
          <w:rFonts w:cs="Times New Roman" w:ascii="Times New Roman" w:hAnsi="Times New Roman"/>
          <w:color w:val="000000"/>
          <w:spacing w:val="59"/>
          <w:sz w:val="19"/>
          <w:szCs w:val="19"/>
        </w:rPr>
        <w:t>........</w:t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09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 xml:space="preserve">§ 4. Рьшок финансовых услуг. </w:t>
      </w:r>
      <w:r>
        <w:rPr>
          <w:rFonts w:cs="Times New Roman" w:ascii="Times New Roman" w:hAnsi="Times New Roman"/>
          <w:color w:val="000000"/>
          <w:spacing w:val="73"/>
          <w:sz w:val="19"/>
          <w:szCs w:val="19"/>
        </w:rPr>
        <w:t>......................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11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 xml:space="preserve">§ 5. Специфика российского рынка ценных бумаг. </w:t>
      </w:r>
      <w:r>
        <w:rPr>
          <w:rFonts w:cs="Times New Roman" w:ascii="Times New Roman" w:hAnsi="Times New Roman"/>
          <w:color w:val="000000"/>
          <w:spacing w:val="68"/>
          <w:sz w:val="19"/>
          <w:szCs w:val="19"/>
        </w:rPr>
        <w:t>...........</w:t>
        <w:tab/>
      </w:r>
      <w:r>
        <w:rPr>
          <w:rFonts w:cs="Times New Roman" w:ascii="Times New Roman" w:hAnsi="Times New Roman"/>
          <w:color w:val="000000"/>
          <w:spacing w:val="-6"/>
          <w:sz w:val="19"/>
          <w:szCs w:val="19"/>
        </w:rPr>
        <w:t>120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 w:before="13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2"/>
          <w:sz w:val="19"/>
          <w:szCs w:val="19"/>
        </w:rPr>
        <w:t xml:space="preserve">ГЛАВА 8. </w:t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 xml:space="preserve">МАТЕРИАЛЬНаБЫТОВЫЕ УСЛУГИ. </w:t>
      </w:r>
      <w:r>
        <w:rPr>
          <w:rFonts w:cs="Times New Roman" w:ascii="Times New Roman" w:hAnsi="Times New Roman"/>
          <w:color w:val="000000"/>
          <w:spacing w:val="74"/>
          <w:sz w:val="19"/>
          <w:szCs w:val="19"/>
        </w:rPr>
        <w:t>.............</w:t>
        <w:tab/>
      </w:r>
      <w:r>
        <w:rPr>
          <w:rFonts w:cs="Times New Roman" w:ascii="Times New Roman" w:hAnsi="Times New Roman"/>
          <w:color w:val="000000"/>
          <w:spacing w:val="-2"/>
          <w:sz w:val="19"/>
          <w:szCs w:val="19"/>
        </w:rPr>
        <w:t>12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 xml:space="preserve">§ 1. Общая характеристика материально-бытовых услуг. </w:t>
      </w:r>
      <w:r>
        <w:rPr>
          <w:rFonts w:cs="Times New Roman" w:ascii="Times New Roman" w:hAnsi="Times New Roman"/>
          <w:color w:val="000000"/>
          <w:spacing w:val="64"/>
          <w:sz w:val="19"/>
          <w:szCs w:val="19"/>
        </w:rPr>
        <w:t>........</w:t>
        <w:tab/>
      </w: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122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09" w:hanging="0"/>
        <w:jc w:val="both"/>
        <w:rPr>
          <w:rFonts w:ascii="Times New Roman" w:hAnsi="Times New Roman" w:cs="Times New Roman"/>
          <w:color w:val="000000"/>
          <w:spacing w:val="-8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8"/>
          <w:sz w:val="19"/>
          <w:szCs w:val="19"/>
        </w:rPr>
        <w:t>§ 2. Рынок транспортно-коммуникационных и коммунальных услуг .</w:t>
        <w:tab/>
        <w:t>126</w:t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0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§ 3. Услуги жилищного хозяйства</w:t>
      </w:r>
      <w:r>
        <w:rPr>
          <w:rFonts w:cs="Times New Roman" w:ascii="Times New Roman" w:hAnsi="Times New Roman"/>
          <w:color w:val="000000"/>
          <w:spacing w:val="71"/>
          <w:sz w:val="19"/>
          <w:szCs w:val="19"/>
        </w:rPr>
        <w:t>.....................</w:t>
        <w:tab/>
      </w:r>
      <w:r>
        <w:rPr>
          <w:rFonts w:cs="Times New Roman" w:ascii="Times New Roman" w:hAnsi="Times New Roman"/>
          <w:color w:val="000000"/>
          <w:spacing w:val="-3"/>
          <w:sz w:val="19"/>
          <w:szCs w:val="19"/>
        </w:rPr>
        <w:t>131</w:t>
      </w:r>
    </w:p>
    <w:p>
      <w:pPr>
        <w:sectPr>
          <w:type w:val="nextPage"/>
          <w:pgSz w:w="11906" w:h="16838"/>
          <w:pgMar w:left="1440" w:right="4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77" w:leader="none"/>
        </w:tabs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z w:val="19"/>
          <w:szCs w:val="19"/>
        </w:rPr>
        <w:t>§ 4. Рынок бытовых услуг</w:t>
      </w:r>
      <w:r>
        <w:rPr>
          <w:rFonts w:cs="Times New Roman" w:ascii="Times New Roman" w:hAnsi="Times New Roman"/>
          <w:color w:val="000000"/>
          <w:spacing w:val="75"/>
          <w:sz w:val="19"/>
          <w:szCs w:val="19"/>
        </w:rPr>
        <w:t>.........................</w:t>
        <w:tab/>
      </w:r>
      <w:r>
        <w:rPr>
          <w:rFonts w:cs="Times New Roman" w:ascii="Times New Roman" w:hAnsi="Times New Roman"/>
          <w:color w:val="000000"/>
          <w:sz w:val="19"/>
          <w:szCs w:val="19"/>
        </w:rPr>
        <w:t>145</w:t>
      </w:r>
    </w:p>
    <w:p>
      <w:pPr>
        <w:pStyle w:val="Normal"/>
        <w:shd w:fill="FFFFFF" w:val="clear"/>
        <w:spacing w:lineRule="exact" w:line="178"/>
        <w:ind w:left="5" w:hanging="0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101"/>
          <w:sz w:val="18"/>
          <w:szCs w:val="18"/>
        </w:rPr>
        <w:t xml:space="preserve">ГЛАВА 9. 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ОСОБЕННОСТИ РЫНКА НАУЧНЫХ</w:t>
      </w:r>
    </w:p>
    <w:p>
      <w:pPr>
        <w:pStyle w:val="Normal"/>
        <w:shd w:fill="FFFFFF" w:val="clear"/>
        <w:spacing w:lineRule="exact" w:line="178"/>
        <w:ind w:left="926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1"/>
          <w:sz w:val="18"/>
          <w:szCs w:val="18"/>
        </w:rPr>
        <w:t xml:space="preserve">И НАУЧНО-ТЕХНИЧЕСКИХ У СЛУГ. </w:t>
      </w:r>
      <w:r>
        <w:rPr>
          <w:rFonts w:cs="Times New Roman" w:ascii="Times New Roman" w:hAnsi="Times New Roman"/>
          <w:color w:val="000000"/>
          <w:spacing w:val="81"/>
          <w:w w:val="101"/>
          <w:sz w:val="18"/>
          <w:szCs w:val="18"/>
        </w:rPr>
        <w:t>..............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6"/>
          <w:w w:val="101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1"/>
          <w:sz w:val="18"/>
          <w:szCs w:val="18"/>
        </w:rPr>
        <w:t>§ 1. Интеллектуальная собственность — основа инновационной деятель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18"/>
          <w:szCs w:val="18"/>
        </w:rPr>
        <w:t xml:space="preserve">ности </w:t>
      </w:r>
      <w:r>
        <w:rPr>
          <w:rFonts w:cs="Times New Roman" w:ascii="Times New Roman" w:hAnsi="Times New Roman"/>
          <w:color w:val="000000"/>
          <w:spacing w:val="81"/>
          <w:w w:val="101"/>
          <w:sz w:val="18"/>
          <w:szCs w:val="18"/>
        </w:rPr>
        <w:t>.....................................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10"/>
          <w:w w:val="101"/>
          <w:sz w:val="18"/>
          <w:szCs w:val="18"/>
        </w:rPr>
        <w:t>152</w:t>
      </w:r>
    </w:p>
    <w:p>
      <w:pPr>
        <w:pStyle w:val="Normal"/>
        <w:shd w:fill="FFFFFF" w:val="clear"/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18"/>
          <w:szCs w:val="18"/>
        </w:rPr>
        <w:t xml:space="preserve">§ 2. Особенности интеллектуальной деятельности в науке. Научные </w:t>
      </w:r>
      <w:r>
        <w:rPr>
          <w:rFonts w:cs="Times New Roman" w:ascii="Times New Roman" w:hAnsi="Times New Roman"/>
          <w:color w:val="000000"/>
          <w:spacing w:val="-9"/>
          <w:w w:val="101"/>
          <w:sz w:val="18"/>
          <w:szCs w:val="18"/>
        </w:rPr>
        <w:t xml:space="preserve">знания как товар </w:t>
      </w:r>
      <w:r>
        <w:rPr>
          <w:rFonts w:cs="Times New Roman" w:ascii="Times New Roman" w:hAnsi="Times New Roman"/>
          <w:color w:val="000000"/>
          <w:spacing w:val="85"/>
          <w:w w:val="101"/>
          <w:sz w:val="18"/>
          <w:szCs w:val="18"/>
        </w:rPr>
        <w:t>..............................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9"/>
          <w:w w:val="101"/>
          <w:sz w:val="18"/>
          <w:szCs w:val="18"/>
        </w:rPr>
        <w:t>158</w:t>
      </w:r>
    </w:p>
    <w:p>
      <w:pPr>
        <w:pStyle w:val="Normal"/>
        <w:shd w:fill="FFFFFF" w:val="clear"/>
        <w:spacing w:lineRule="exact" w:line="178"/>
        <w:ind w:left="51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18"/>
          <w:szCs w:val="18"/>
        </w:rPr>
        <w:t xml:space="preserve">§ 3. Сущность инновационного процесса . </w:t>
      </w:r>
      <w:r>
        <w:rPr>
          <w:rFonts w:cs="Times New Roman" w:ascii="Times New Roman" w:hAnsi="Times New Roman"/>
          <w:color w:val="000000"/>
          <w:spacing w:val="84"/>
          <w:w w:val="101"/>
          <w:sz w:val="18"/>
          <w:szCs w:val="18"/>
        </w:rPr>
        <w:t>................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7"/>
          <w:w w:val="101"/>
          <w:sz w:val="18"/>
          <w:szCs w:val="18"/>
        </w:rPr>
        <w:t>169</w:t>
      </w:r>
    </w:p>
    <w:p>
      <w:pPr>
        <w:pStyle w:val="Normal"/>
        <w:shd w:fill="FFFFFF" w:val="clear"/>
        <w:spacing w:lineRule="exact" w:line="178"/>
        <w:ind w:left="51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18"/>
          <w:szCs w:val="18"/>
        </w:rPr>
        <w:t xml:space="preserve">§4. Организационные формы инновационной деятельности. </w:t>
      </w:r>
      <w:r>
        <w:rPr>
          <w:rFonts w:cs="Times New Roman" w:ascii="Times New Roman" w:hAnsi="Times New Roman"/>
          <w:color w:val="000000"/>
          <w:spacing w:val="70"/>
          <w:w w:val="101"/>
          <w:sz w:val="18"/>
          <w:szCs w:val="18"/>
        </w:rPr>
        <w:t>......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5"/>
          <w:w w:val="101"/>
          <w:sz w:val="18"/>
          <w:szCs w:val="18"/>
        </w:rPr>
        <w:t>176</w:t>
      </w:r>
    </w:p>
    <w:p>
      <w:pPr>
        <w:pStyle w:val="Normal"/>
        <w:shd w:fill="FFFFFF" w:val="clear"/>
        <w:spacing w:before="106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w w:val="101"/>
          <w:sz w:val="18"/>
          <w:szCs w:val="18"/>
        </w:rPr>
        <w:t xml:space="preserve">ГЛАВА 10. 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>ОСОБЕННОСТИ РЫНОЧНЫХ ОТНОШЕНИЙ</w:t>
      </w:r>
    </w:p>
    <w:p>
      <w:pPr>
        <w:pStyle w:val="Normal"/>
        <w:shd w:fill="FFFFFF" w:val="clear"/>
        <w:ind w:left="1046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18"/>
          <w:szCs w:val="18"/>
        </w:rPr>
        <w:t xml:space="preserve">В СФЕРЕ СОЦИАЛЬНО-КУЛЬТУРНЫХ УСЛУГ. </w:t>
      </w:r>
      <w:r>
        <w:rPr>
          <w:rFonts w:cs="Times New Roman" w:ascii="Times New Roman" w:hAnsi="Times New Roman"/>
          <w:color w:val="000000"/>
          <w:spacing w:val="84"/>
          <w:w w:val="101"/>
          <w:sz w:val="18"/>
          <w:szCs w:val="18"/>
        </w:rPr>
        <w:t>......</w:t>
      </w:r>
      <w:r>
        <w:rPr>
          <w:rFonts w:cs="Times New Roman" w:ascii="Times New Roman" w:hAnsi="Times New Roman"/>
          <w:color w:val="000000"/>
          <w:w w:val="101"/>
          <w:sz w:val="18"/>
          <w:szCs w:val="18"/>
        </w:rPr>
        <w:t xml:space="preserve">      </w:t>
      </w:r>
      <w:r>
        <w:rPr>
          <w:rFonts w:cs="Times New Roman" w:ascii="Times New Roman" w:hAnsi="Times New Roman"/>
          <w:color w:val="000000"/>
          <w:spacing w:val="-4"/>
          <w:w w:val="101"/>
          <w:sz w:val="18"/>
          <w:szCs w:val="18"/>
        </w:rPr>
        <w:t>188</w:t>
      </w:r>
    </w:p>
    <w:p>
      <w:pPr>
        <w:pStyle w:val="Normal"/>
        <w:shd w:fill="FFFFFF" w:val="clear"/>
        <w:spacing w:before="1622" w:after="0"/>
        <w:ind w:left="14" w:hanging="0"/>
        <w:jc w:val="both"/>
        <w:rPr>
          <w:rFonts w:ascii="Times New Roman" w:hAnsi="Times New Roman" w:cs="Times New Roman"/>
          <w:color w:val="000000"/>
          <w:spacing w:val="41"/>
          <w:w w:val="103"/>
          <w:sz w:val="21"/>
          <w:szCs w:val="21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41"/>
          <w:w w:val="103"/>
          <w:sz w:val="21"/>
          <w:szCs w:val="21"/>
        </w:rPr>
        <w:t>ВВЕДЕНИЕ</w:t>
      </w:r>
    </w:p>
    <w:p>
      <w:pPr>
        <w:pStyle w:val="Normal"/>
        <w:shd w:fill="FFFFFF" w:val="clear"/>
        <w:spacing w:lineRule="exact" w:line="197" w:before="192" w:after="0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Закономерностью развития современной цивилизации являет</w:t>
        <w:softHyphen/>
        <w:t>ся превращение сферы услуг в доминирующий сектор народного хозяйства. Ускоренный рост сферы услуг знаменует собой вступ</w:t>
        <w:softHyphen/>
        <w:t xml:space="preserve">ление современного общества в постиндустриальную стадию раз </w:t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 xml:space="preserve">вития. </w:t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  <w:lang w:val="en-US"/>
        </w:rPr>
        <w:t>XXI</w:t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 xml:space="preserve"> век будет веком информационно-сервисного общества. </w:t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 xml:space="preserve">Возрастает роль услуг в удовлетворении материальных и духов </w:t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>ных потребностей людей, в рациональном использовании свобод</w:t>
        <w:softHyphen/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 xml:space="preserve">ного времени, в самоутверждении и самореализации личности как </w:t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>важнейшей социальной ценности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 xml:space="preserve">Переход к рынку в России и строительство смешанной россий </w:t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 xml:space="preserve">ской экономики включает сложный процесс становления рынка услуг. Особенность природы услуг обусловливает отличие рынка услуг от рынка обычных товаров. Это в свою очередь придает </w:t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>специфические черты организации предпринимательства и марке</w:t>
        <w:softHyphen/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тинга в сфере услуг. Здесь значительную роль играет малое пред</w:t>
        <w:softHyphen/>
        <w:t>принимательство. С точки зрения особенности природы конкрет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 xml:space="preserve">ных видов услуг соотношение рыночных, платных и нерыночных, </w:t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бесплатных начал является неодинаковым в различных сервисных отраслях. Наряду с отраслями сферы услуг, где может действо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1"/>
          <w:szCs w:val="21"/>
        </w:rPr>
        <w:t>вать рынок свободной конкуренции, существуют сервисные отрас</w:t>
        <w:softHyphen/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ли, где услуги являются объектом жесткого государственного ре</w:t>
        <w:softHyphen/>
        <w:t>гулирования. Кроме того, есть некоторые услуги, которые не мо</w:t>
        <w:softHyphen/>
        <w:t>гут быть включены в сферу рыночных отношения и являются ча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1"/>
          <w:szCs w:val="21"/>
        </w:rPr>
        <w:t>стью общественного сектора экономики. В данной работе уделяет</w:t>
        <w:softHyphen/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ся внимание рыночному сектору услуг и особенностям функцио</w:t>
        <w:softHyphen/>
        <w:t>нирования отраслевых рынков услуг.</w:t>
      </w:r>
    </w:p>
    <w:p>
      <w:pPr>
        <w:sectPr>
          <w:type w:val="nextPage"/>
          <w:pgSz w:orient="landscape" w:w="16838" w:h="11906"/>
          <w:pgMar w:left="1418" w:right="1419" w:gutter="0" w:header="0" w:top="1440" w:footer="0" w:bottom="720"/>
          <w:pgNumType w:fmt="decimal"/>
          <w:cols w:num="2" w:space="120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3"/>
          <w:sz w:val="21"/>
          <w:szCs w:val="21"/>
        </w:rPr>
        <w:t xml:space="preserve">Книга предназначена для работников сервисных отраслей, пре </w:t>
      </w:r>
      <w:r>
        <w:rPr>
          <w:rFonts w:cs="Times New Roman" w:ascii="Times New Roman" w:hAnsi="Times New Roman"/>
          <w:color w:val="000000"/>
          <w:spacing w:val="-2"/>
          <w:w w:val="103"/>
          <w:sz w:val="21"/>
          <w:szCs w:val="21"/>
        </w:rPr>
        <w:t>подавателей, аспирантов и студентов, специализирующихся по во</w:t>
        <w:softHyphen/>
      </w:r>
      <w:r>
        <w:rPr>
          <w:rFonts w:cs="Times New Roman" w:ascii="Times New Roman" w:hAnsi="Times New Roman"/>
          <w:color w:val="000000"/>
          <w:w w:val="103"/>
          <w:sz w:val="21"/>
          <w:szCs w:val="21"/>
        </w:rPr>
        <w:t>просам экономики сферы услуг.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7"/>
          <w:sz w:val="22"/>
          <w:szCs w:val="22"/>
        </w:rPr>
        <w:t>Глава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 1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834390</wp:posOffset>
                </wp:positionH>
                <wp:positionV relativeFrom="paragraph">
                  <wp:posOffset>6861810</wp:posOffset>
                </wp:positionV>
                <wp:extent cx="295275" cy="1676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Ш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13.2pt;mso-wrap-distance-left:1.9pt;mso-wrap-distance-right:1.9pt;mso-wrap-distance-top:2.9pt;mso-wrap-distance-bottom:2.9pt;margin-top:540.3pt;mso-position-vertical-relative:text;margin-left:-6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Ш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5" w:before="206" w:after="0"/>
        <w:ind w:left="1526" w:right="922" w:hanging="595"/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ВОЗРАСТАЮЩАЯ РОЛЬ СФЕРЫ УСЛУГ </w:t>
      </w:r>
      <w:r>
        <w:rPr>
          <w:b/>
          <w:bCs/>
          <w:color w:val="000000"/>
          <w:spacing w:val="-7"/>
          <w:sz w:val="22"/>
          <w:szCs w:val="22"/>
        </w:rPr>
        <w:t>В СОВРЕМЕННОМ ОБЩЕСТВЕ</w:t>
      </w:r>
    </w:p>
    <w:p>
      <w:pPr>
        <w:pStyle w:val="Normal"/>
        <w:shd w:fill="FFFFFF" w:val="clear"/>
        <w:spacing w:before="1762" w:after="0"/>
        <w:ind w:left="826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. ФАКТОРЫ РАЗВИТИЯ СФЕРЫ УСЛУГ</w:t>
      </w:r>
    </w:p>
    <w:p>
      <w:pPr>
        <w:pStyle w:val="Normal"/>
        <w:shd w:fill="FFFFFF" w:val="clear"/>
        <w:spacing w:lineRule="exact" w:line="197" w:before="187" w:after="0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Развитие современной цивилизации характеризуется ускоренным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ростом сектора услуг по сравнению с другими секторами националь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го хозяйства. Международная статистика выделяет в национа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м хозяйстве три крупных сектора: первичный (сельское и лесно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хозяйство, добывающие отрасли); вторичный (перерабатывающи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трасли) и третичный — сфера услуг или сервисный сектор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а рубеже 80 —90-х годов доля третичного сектора, т. е. сферы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слуг в валовом внутреннем продукте (ВВП) в развитых страна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ира составляла 63%, а в развивающихся странах —49%. В настоя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щее время в развитых странах абсолютно и относительно числе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сть занятых в сфере услуг (в сервисном секторе) превышает чи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енность занятых в других секторах национального хозяйства.</w:t>
      </w:r>
    </w:p>
    <w:p>
      <w:pPr>
        <w:pStyle w:val="Normal"/>
        <w:shd w:fill="FFFFFF" w:val="clear"/>
        <w:spacing w:lineRule="exact" w:line="197" w:before="5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США доля занятых в сфере услуг превысила 50 ти процен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ый рубеж в 1955 году, в Великобритании — в 1960 году, во Фра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ции—в 1970 году, в Японии —в 1975 году, в ФРГ и Италии —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1980 году, а в России —в 1995 году.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евращение сферы услуг в доминирующий сектор националь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го хозяйства по производству валового внутреннего продукта и численности занятых получило название "сервисной революции".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Эти процессы совпали с информационно-технологической рев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люцией. В результате к конц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 века на смену индустриальног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общества экстенсивного типа, на смену общества "фабричных труб"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иходит информационно-сервисное общество интенсивного тип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звития.</w:t>
      </w:r>
    </w:p>
    <w:p>
      <w:pPr>
        <w:pStyle w:val="Normal"/>
        <w:shd w:fill="FFFFFF" w:val="clear"/>
        <w:spacing w:lineRule="exact" w:line="197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скоренное развитие сферы услуг обусловлено действием ряд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факторов.</w:t>
      </w:r>
    </w:p>
    <w:p>
      <w:pPr>
        <w:pStyle w:val="Normal"/>
        <w:shd w:fill="FFFFFF" w:val="clear"/>
        <w:spacing w:lineRule="exact" w:line="197"/>
        <w:ind w:left="5" w:right="5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ешающим фактором расширения сферы услуг я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яется рост общественной производительности труда в результат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учно-технического прогресса и на этой основе повышение мате</w:t>
        <w:softHyphen/>
        <w:t>риального благосостояния людей и улучшение качества их жизн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еятельности. В конце прошлого века немецким ученым Э. Энге-</w:t>
      </w:r>
    </w:p>
    <w:p>
      <w:pPr>
        <w:sectPr>
          <w:type w:val="nextPage"/>
          <w:pgSz w:w="11906" w:h="16838"/>
          <w:pgMar w:left="2755" w:right="27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left="62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м (1821 — 1896) была установлена статистическая зависимость изменения структуры потребления от роста доходов населения.</w:t>
      </w:r>
    </w:p>
    <w:p>
      <w:pPr>
        <w:pStyle w:val="Normal"/>
        <w:shd w:fill="FFFFFF" w:val="clear"/>
        <w:spacing w:lineRule="exact" w:line="197"/>
        <w:ind w:left="48" w:right="5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ый закон Энгеля гласит, что чем выше уровень доходов, тем меньшая часть денежных доходов потребителей расходу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продовольственные товары низшего качества, а согласно вто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у закону Энгеля — чем выше благосостояние населения и чем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 уровень доходов, тем большая часть расходов потребителя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одится на продовольственные товары высшего качества и на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уги, связанные с развитием человека. Следовательно, высоко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ровню благосостояния и высокому качеству жизни населения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ветствует низкая доля расходов на питание и высокая доля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дов на услуги в семейном бюджете. В странах с развитой ры</w:t>
        <w:softHyphen/>
        <w:t xml:space="preserve">ночной экономикой доля питания в расходной части семейног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юджета составляет 18 — 20 процентов, а доля услуг —35 —40 про</w:t>
        <w:softHyphen/>
        <w:t xml:space="preserve">центов. Принято относить к бедным страны, где население половин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воего семейного бюджета расходует на питание.</w:t>
      </w:r>
    </w:p>
    <w:p>
      <w:pPr>
        <w:pStyle w:val="Normal"/>
        <w:shd w:fill="FFFFFF" w:val="clear"/>
        <w:spacing w:lineRule="exact" w:line="197" w:before="5" w:after="0"/>
        <w:ind w:left="19" w:right="2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временной экономической литературе выявляются боле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ложные зависимости платежеспособного спроса на товары и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уги разного рода от доходов и определяются разные коэффиц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нты эластичности спроса от дохода. Устанавливается взаимосвяз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ластичности спроса от дохода (эффект дохода) с эластичностью спроса от цены (эффект замещения). Так, принято считать, что положительный эффект дохода возникает в ситуации, когда рост доходов непосредственно ведет к повышению спроса на товары высокого качества и услуги до момента их насыщения. При этом эффект дохода может усилить эффект замещения. Но возмож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итуация, когда возникает отрицательный эффект дохода и он си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е эффекта замещения. В таких случаях речь идет о товарах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слугах, отличающихся малоэластичностью или неэластичностью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, например, медицинские услуги и услуги отраслей естествен</w:t>
        <w:softHyphen/>
        <w:t>ных монополий (коммунальные, транспортные, коммуникаци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и т. д.) относятся к жизненно важным благам и спрос на них может не зависеть от изменения цен и доходов. Люди не могут отказаться от них ради потребления других благ.</w:t>
      </w:r>
    </w:p>
    <w:p>
      <w:pPr>
        <w:pStyle w:val="Normal"/>
        <w:shd w:fill="FFFFFF" w:val="clear"/>
        <w:spacing w:lineRule="exact" w:line="197" w:before="10" w:after="0"/>
        <w:ind w:left="5" w:right="48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ростом общественного разделения труда изме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ся соотношение рабочего и свободного времени, соотношение трудовой и досуговой деятельности. Закономерностью развит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временной цивилизации является увеличение объема свобод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ремени работающих и расширение спроса на различного род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услуги. В связи с увеличением свободно располагаемого дохода 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ающего населения расширяется свобода выбора досугов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ятельности и разнообразными становятся формы использов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вободного времени — занятие спортом, участие в культурных, 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ровительных мероприятиях, путешествия, туризм, занятие 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ительским делом (хобби) и т. д.</w:t>
      </w:r>
    </w:p>
    <w:p>
      <w:pPr>
        <w:pStyle w:val="Normal"/>
        <w:shd w:fill="FFFFFF" w:val="clear"/>
        <w:spacing w:lineRule="exact" w:line="197" w:before="10" w:after="0"/>
        <w:ind w:left="5" w:right="62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развитием современной цивилизации и повыш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качества жизни людей возрастают требования к охране окру-</w:t>
      </w:r>
    </w:p>
    <w:p>
      <w:pPr>
        <w:pStyle w:val="Normal"/>
        <w:shd w:fill="FFFFFF" w:val="clear"/>
        <w:spacing w:before="216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8</w:t>
      </w:r>
    </w:p>
    <w:p>
      <w:pPr>
        <w:pStyle w:val="Normal"/>
        <w:shd w:fill="FFFFFF" w:val="clear"/>
        <w:spacing w:lineRule="exact" w:line="197" w:before="254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ающей среды. С этим связано увеличение объема традицио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луг по озеленению и благоустройству городов, по водоснабже</w:t>
        <w:softHyphen/>
        <w:t>нию и канализации и уборке мусора. Появляются новые виды у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луг, связанные с утилизацией отходов и улучшением окружающ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реды. Усиливающееся стремление к рациональному использ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ю ограниченных ресурсов породило такие услуги, как прокат</w:t>
        <w:softHyphen/>
        <w:t>ная форма обслуживания, торговля по заказу и т. д.</w:t>
      </w:r>
    </w:p>
    <w:p>
      <w:pPr>
        <w:pStyle w:val="Normal"/>
        <w:shd w:fill="FFFFFF" w:val="clear"/>
        <w:spacing w:lineRule="exact" w:line="197"/>
        <w:ind w:left="14" w:right="38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2"/>
          <w:szCs w:val="22"/>
        </w:rPr>
        <w:t xml:space="preserve">В-четвертых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усложняются социально-демографические проце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ы в современном обществе. В связи с увеличением продолж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и жизни идет процесс постарения общества, это влечет за с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й рост услуг системы социального обеспечения и здравоохра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я. Расходы на медицинские услуги одного человека пожил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нсионного возраста в 3 — 4,5 раза выше, чем человек молод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т. Происходит интенсивный процесс изменения роли женщин в социально-экономической жизни общества. Расширяется участ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нщин в общественном производстве, причем процесс фемини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ии затронул многие сферы занятости. Социально-экономическа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мансипация женщин сопровождается возрастанием спроса на м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ие услуги, ранее выполняемые в домашних условиях — пригото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е пищи, стирка, уборка квартиры и т. д. Возникла потре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 в фирмах, специализирующихся на выполнении внедомаш-них услуг, ориентированных на домашнее хозяйство.</w:t>
      </w:r>
    </w:p>
    <w:p>
      <w:pPr>
        <w:pStyle w:val="Normal"/>
        <w:shd w:fill="FFFFFF" w:val="clear"/>
        <w:spacing w:lineRule="exact" w:line="197"/>
        <w:ind w:left="34" w:right="38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сложнились семейные отношения — возросло число развод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уменьшилось число лиц, состоящих в браке. Это усложняло 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ение жилищной проблемы.</w:t>
      </w:r>
    </w:p>
    <w:p>
      <w:pPr>
        <w:pStyle w:val="Normal"/>
        <w:shd w:fill="FFFFFF" w:val="clear"/>
        <w:spacing w:lineRule="exact" w:line="197"/>
        <w:ind w:left="38" w:right="24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В-пятых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олее сложной стала диалектика взаимодействия дву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тиворечивых тенденций развития современного общества—и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видуализации и социальной интеграции людей. С одной сто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, идут процессы индивидуализации условий жизни людей, 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рые опираются на процессы индивидуализации развития со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ной техники (миниатюризация информационной технологии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сональные компьютеры и видеосистемы, персональные авто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ли и бытовая техника индивидуального пользования и т. д.). Усиливается потребность человека к укладу жизни, связанного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родой, способствующего выражению его индивидуальности.</w:t>
      </w:r>
    </w:p>
    <w:p>
      <w:pPr>
        <w:pStyle w:val="Normal"/>
        <w:shd w:fill="FFFFFF" w:val="clear"/>
        <w:spacing w:lineRule="exact" w:line="197"/>
        <w:ind w:left="43" w:righ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Отсюда в развитых странах усиливается тенденция к деурба-низации, стремление среднего класса к проживанию в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х домах в окрестности крупных городов. Возрастает также т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нция молодых людей жить отдельно от родителей и чем стар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зраст, тем больше стремление оставить родительский дом.</w:t>
      </w:r>
    </w:p>
    <w:p>
      <w:pPr>
        <w:pStyle w:val="Normal"/>
        <w:shd w:fill="FFFFFF" w:val="clear"/>
        <w:spacing w:lineRule="exact" w:line="197"/>
        <w:ind w:left="58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другой стороны, для предотвращения гипериндивидуали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ции и фрагментации современного общества с развитой рыноч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кономикой первостепенное значение приобратает усиление пр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вых функций государства, широкое распространение сферы 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ия договорного права. Интенсивно идет процесс превращ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временного общества в "договорное", "контрактное" общество. Индивидуальная свобода не представляет собой абсолютной сво-</w:t>
      </w:r>
    </w:p>
    <w:p>
      <w:pPr>
        <w:pStyle w:val="Normal"/>
        <w:shd w:fill="FFFFFF" w:val="clear"/>
        <w:spacing w:before="187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9</w:t>
      </w:r>
    </w:p>
    <w:p>
      <w:pPr>
        <w:sectPr>
          <w:type w:val="nextPage"/>
          <w:pgSz w:orient="landscape" w:w="16838" w:h="11906"/>
          <w:pgMar w:left="1289" w:right="1289" w:gutter="0" w:header="0" w:top="360" w:footer="0" w:bottom="360"/>
          <w:pgNumType w:fmt="decimal"/>
          <w:cols w:num="2" w:space="13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4069715</wp:posOffset>
                </wp:positionH>
                <wp:positionV relativeFrom="paragraph">
                  <wp:posOffset>37465</wp:posOffset>
                </wp:positionV>
                <wp:extent cx="330835" cy="26543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spacing w:val="-36"/>
                                <w:sz w:val="3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pacing w:val="-36"/>
                                <w:sz w:val="36"/>
                                <w:szCs w:val="36"/>
                                <w:lang w:val="en-US"/>
                              </w:rPr>
                              <w:t>m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05pt;height:20.9pt;mso-wrap-distance-left:504pt;mso-wrap-distance-right:504pt;mso-wrap-distance-top:2.9pt;mso-wrap-distance-bottom:2.9pt;margin-top:2.95pt;mso-position-vertical-relative:text;margin-left:32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spacing w:val="-36"/>
                          <w:sz w:val="36"/>
                          <w:szCs w:val="36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pacing w:val="-36"/>
                          <w:sz w:val="36"/>
                          <w:szCs w:val="36"/>
                          <w:lang w:val="en-US"/>
                        </w:rPr>
                        <w:t>m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89" w:right="1289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25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ды. Она базируется на законодательно закрепленном баланс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ав и ответственности, на балансе между освобождением от соц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льных регламентации и социальной защите в рамках коллектива. </w:t>
      </w:r>
      <w:r>
        <w:rPr>
          <w:rFonts w:cs="Times New Roman" w:ascii="Times New Roman" w:hAnsi="Times New Roman"/>
          <w:color w:val="000000"/>
          <w:sz w:val="22"/>
          <w:szCs w:val="22"/>
        </w:rPr>
        <w:t>Важную роль в поддержании равновесия индивидуального и об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щественно-коллективного играют посреднические структуры. К ним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аряду с традиционными общественными институтами — религи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семьей, относятся добровольные общественные объединения,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мерческие организации, функционирующие на принципах с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оуправления и самоорганизации, низовой демократии.</w:t>
      </w:r>
    </w:p>
    <w:p>
      <w:pPr>
        <w:pStyle w:val="Normal"/>
        <w:shd w:fill="FFFFFF" w:val="clear"/>
        <w:spacing w:lineRule="exact" w:line="197" w:before="5" w:after="0"/>
        <w:ind w:left="24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зросшая сложность социальной интеграции членов обще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ширила спрос на многие деловые услуги, в том числе на ю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ческую помощь при заключении имущественных сделок,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заимоотношении с налоговыми службами и т. д.</w:t>
      </w:r>
    </w:p>
    <w:p>
      <w:pPr>
        <w:pStyle w:val="Normal"/>
        <w:shd w:fill="FFFFFF" w:val="clear"/>
        <w:spacing w:lineRule="exact" w:line="197" w:before="5" w:after="0"/>
        <w:ind w:left="19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2"/>
          <w:szCs w:val="22"/>
        </w:rPr>
        <w:t xml:space="preserve">В-шестых,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 xml:space="preserve">идет интенсивный процесс роста объема основных фо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ов в домашнем хозяйстве и повышение технической оснащенност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его. Происходит быстрое моральное старение оборудования и тех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и домашнего назначения. Появляются новые товары длительн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льзования в домашнем хозяйстве. Высокими темпами в развитых </w:t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странах идет компьютеризация домашнего хозяйства и создаются воз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можности осуществлять многие торговые, страховые, рекламные, ба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вские операции непосредственно на дому. Растет потребность д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машнего хозяйства в услугах по ремонту и техническому содержанию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ложного бытового оборудования и бытовой техники.</w:t>
      </w:r>
    </w:p>
    <w:p>
      <w:pPr>
        <w:pStyle w:val="Normal"/>
        <w:shd w:fill="FFFFFF" w:val="clear"/>
        <w:spacing w:lineRule="exact" w:line="197"/>
        <w:ind w:left="14" w:right="1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В-седьмых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ее высокий рост занятости в сфере услуг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равнению с промышленным производством объясняется тем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изводительность труда в сервисных отраслях повышается м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нее, чем в индустриальных. Отставание производительно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руда в сфере услуг по сравнению с другими секторами экономики связано со спецификой природы услуги и ограниченными возмож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ями ее технизации.</w:t>
      </w:r>
    </w:p>
    <w:p>
      <w:pPr>
        <w:pStyle w:val="Normal"/>
        <w:shd w:fill="FFFFFF" w:val="clear"/>
        <w:spacing w:lineRule="exact" w:line="197" w:before="5" w:after="0"/>
        <w:ind w:left="10" w:right="19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рудосберегающий эффект научно технического прогресса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фере услуг меньше, чем в отраслях материального производств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менение современной техники и прогрессивного оборудования </w:t>
      </w:r>
      <w:r>
        <w:rPr>
          <w:rFonts w:cs="Times New Roman" w:ascii="Times New Roman" w:hAnsi="Times New Roman"/>
          <w:color w:val="000000"/>
          <w:sz w:val="22"/>
          <w:szCs w:val="22"/>
        </w:rPr>
        <w:t>в сфере услуг не приводит к сколько-нибудь значительному вы</w:t>
        <w:softHyphen/>
        <w:t xml:space="preserve">свобождению работников, но может способствовать повышени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чества услуг и улучшить условия трудовой деятельности раб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ов этой сферы. Поэтому сектор услуг относится к трудоемкому сектору современной экономики.</w:t>
      </w:r>
    </w:p>
    <w:p>
      <w:pPr>
        <w:pStyle w:val="Normal"/>
        <w:shd w:fill="FFFFFF" w:val="clear"/>
        <w:spacing w:lineRule="exact" w:line="197"/>
        <w:ind w:left="5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Вместе с тем исследования показывают, что разные услуги имеют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еодинаковую степень восприимчивости к научно-техническому 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рессу и соответственно различные темпы роста производительно сти труда. Но во всей сфере услуг преобладает тенденция отста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роста производительности труда и повышения трудоемк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сравнению с производственной сферой.</w:t>
      </w:r>
    </w:p>
    <w:p>
      <w:pPr>
        <w:pStyle w:val="Normal"/>
        <w:shd w:fill="FFFFFF" w:val="clear"/>
        <w:spacing w:lineRule="exact" w:line="197"/>
        <w:ind w:right="2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-восьмы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т сферы услуг есть отражение процесса углу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я общественного разделения труда, процесса "отпочковыва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" ранее существовавших в недрах материального производства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10</w:t>
      </w:r>
    </w:p>
    <w:p>
      <w:pPr>
        <w:pStyle w:val="Normal"/>
        <w:shd w:fill="FFFFFF" w:val="clear"/>
        <w:spacing w:lineRule="exact" w:line="197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 от него и превращения их в самостоятельные специализи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ные виды и отрасли деятельности. Благодаря этому обеспеч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ется повышение общественной производительности труда.</w:t>
      </w:r>
    </w:p>
    <w:p>
      <w:pPr>
        <w:pStyle w:val="Normal"/>
        <w:shd w:fill="FFFFFF" w:val="clear"/>
        <w:spacing w:lineRule="exact" w:line="197"/>
        <w:ind w:left="19" w:right="91" w:firstLine="29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настоящее время в промышленности примерно около 1/3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/4 части работников занята непосредственным воздействием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роду и ее преобразованием, для человеческих потребностей, 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/3 или 4/5 выполняют сервисные виды деятельности, связанные в том числе с техническим обслуживанием и ремонтом машин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равлением, планированием, контролем, научно-исследователь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кой работой, повышением квалификации и производственным об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нием, коммерческой деятельностью, включая рекламу и т. д.</w:t>
      </w:r>
    </w:p>
    <w:p>
      <w:pPr>
        <w:pStyle w:val="Normal"/>
        <w:shd w:fill="FFFFFF" w:val="clear"/>
        <w:spacing w:lineRule="exact" w:line="197"/>
        <w:ind w:left="34" w:firstLine="288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 данным немецкого Института национального хозяйств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чало 90-х годов в промышленном производстве доля сервис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дов деятельности, то есть так называемых "невидимых" услуг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ставляла 80,6% в том числе информационно-образовательные у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уги — 11,6%, управленческие — 6,11%, научные исследования 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4,9%. В промышленном производстве существует разный уровен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ециализации внутрипроизводственных услуг. Наряду с услуга ми, оказываемыми для собственных нужд, возникает необходи мость для оказания услуг посторонним организациям. Доля по следних услуг становится весьма существенной при выполнен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их сервисных видов деятельности, как обучение рекламных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тников, экспертиза, лизинг, аренда, установка оборудования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хнический осмотр, вычислительные работы. Дальнейшее углу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ие специализации сервисных видов деятельности приводит к превращению их из "невидимых" в "видимые". Этот процесс от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чковывания может создать иллюзию роста объема услуг, хотя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ействительности объем услуг остается таким же, только произош </w:t>
      </w:r>
      <w:r>
        <w:rPr>
          <w:rFonts w:cs="Times New Roman" w:ascii="Times New Roman" w:hAnsi="Times New Roman"/>
          <w:color w:val="000000"/>
          <w:sz w:val="22"/>
          <w:szCs w:val="22"/>
        </w:rPr>
        <w:t>ла их структурная перегруппировка.</w:t>
      </w:r>
    </w:p>
    <w:p>
      <w:pPr>
        <w:pStyle w:val="Normal"/>
        <w:shd w:fill="FFFFFF" w:val="clear"/>
        <w:spacing w:lineRule="exact" w:line="197"/>
        <w:ind w:left="77" w:right="29" w:firstLine="30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вращение услуг производственного характера, ранее вы</w:t>
        <w:softHyphen/>
        <w:t>полняемых силами самого производства, в самостоятельные от</w:t>
        <w:softHyphen/>
        <w:t xml:space="preserve">расли и подотрасли сферы услуг нельзя упрощенно представля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к замещение материального производства сферой услуг. На с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м деле речь идет не об альтернативности двух сфер народ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зяйства, а о взаимной дополняемости их. •</w:t>
      </w:r>
    </w:p>
    <w:p>
      <w:pPr>
        <w:pStyle w:val="Normal"/>
        <w:shd w:fill="FFFFFF" w:val="clear"/>
        <w:spacing w:lineRule="exact" w:line="197"/>
        <w:ind w:left="86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ополняемость усиливается до такой степени, что границы ме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у производственной сферой и сферой услуг становятся подви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ми, происходит взаимное проникновение одной сферы в дру</w:t>
        <w:softHyphen/>
        <w:t xml:space="preserve">гую. С появлением информационных услуг стираются границ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жду двумя сферами. Это выражается в повышении уровня тех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ческой оснащенности услуг, в их компьютеризации. С друг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ороны, возрастает роль услуг в неценовой конкуренции промыш ленных товаро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 Наличие большой сети самостоятельных сервис-</w:t>
      </w:r>
    </w:p>
    <w:p>
      <w:pPr>
        <w:pStyle w:val="Normal"/>
        <w:shd w:fill="FFFFFF" w:val="clear"/>
        <w:spacing w:lineRule="exact" w:line="182" w:before="317" w:after="0"/>
        <w:ind w:left="115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Развитие посреднических услуг в рыночной экономике, в частности, услуг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рыночной инфраструктуры, выполняет своеобразную регулирующую функцию це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нообразования, исключая значительное колебание цен на рынке.</w:t>
      </w:r>
    </w:p>
    <w:p>
      <w:pPr>
        <w:pStyle w:val="Normal"/>
        <w:shd w:fill="FFFFFF" w:val="clear"/>
        <w:spacing w:before="106" w:after="0"/>
        <w:ind w:right="2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1</w:t>
      </w:r>
    </w:p>
    <w:p>
      <w:pPr>
        <w:sectPr>
          <w:type w:val="nextPage"/>
          <w:pgSz w:orient="landscape" w:w="16838" w:h="11906"/>
          <w:pgMar w:left="1279" w:right="1280" w:gutter="0" w:header="0" w:top="360" w:footer="0" w:bottom="360"/>
          <w:pgNumType w:fmt="decimal"/>
          <w:cols w:num="2" w:equalWidth="false" w:sep="true">
            <w:col w:w="6427" w:space="1348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279" w:right="12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4130675</wp:posOffset>
                </wp:positionH>
                <wp:positionV relativeFrom="paragraph">
                  <wp:posOffset>37465</wp:posOffset>
                </wp:positionV>
                <wp:extent cx="299085" cy="11239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w w:val="11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110"/>
                                <w:sz w:val="15"/>
                                <w:szCs w:val="15"/>
                              </w:rPr>
                              <w:t>ЕЖШ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8.85pt;mso-wrap-distance-left:504pt;mso-wrap-distance-right:504pt;mso-wrap-distance-top:2.9pt;mso-wrap-distance-bottom:2.9pt;margin-top:2.95pt;mso-position-vertical-relative:text;margin-left:325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w w:val="110"/>
                          <w:sz w:val="15"/>
                          <w:szCs w:val="15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110"/>
                          <w:sz w:val="15"/>
                          <w:szCs w:val="15"/>
                        </w:rPr>
                        <w:t>ЕЖШ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9" w:right="128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39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ых служб деловых услуг благоприятствует развитию малых и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средних предприятий. Так, развитие малого бизнеса в США стало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возможным в результате создания широкой сети фирм деловых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услуг. Малым предприятиям невыгодно держать в штате специа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листов деловых услуг. Им эффективнее нанимать временных ра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ботников по мере необходимости или привлекать работников на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условиях работы неполного рабочего дня на контрактно договор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ной основе.</w:t>
      </w:r>
    </w:p>
    <w:p>
      <w:pPr>
        <w:pStyle w:val="Normal"/>
        <w:shd w:fill="FFFFFF" w:val="clear"/>
        <w:spacing w:lineRule="exact" w:line="197" w:before="5" w:after="0"/>
        <w:ind w:left="29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За 20-летний период в США с середины 70-х годов до середи</w:t>
        <w:softHyphen/>
        <w:t xml:space="preserve">ны 90-х годов число фирм деловых услуг и численность занятых в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их возрасла более чем в 2,5 раза. Согласно данным опросов,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услугами специализированных фирм пользуются 44% малых пред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приятий, рекламных агентств и бухгалтерских фирм —45, консуль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тативных и маркетинговых фирм—42%.</w:t>
      </w:r>
    </w:p>
    <w:p>
      <w:pPr>
        <w:pStyle w:val="Normal"/>
        <w:shd w:fill="FFFFFF" w:val="clear"/>
        <w:spacing w:lineRule="exact" w:line="197"/>
        <w:ind w:left="24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Интенсивность и производительность труда временных работ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ников и специалистов оказывается на 30 — 40 процентов выше, чем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у лиц с постоянным штатом. Услуги консультантов способствуют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снижению издержек производства на 10 — 20 процентов. Доступ к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специализированным деловым услугам позволяет малому бизнесу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успешно конкурировать с крупным.</w:t>
      </w:r>
    </w:p>
    <w:p>
      <w:pPr>
        <w:pStyle w:val="Normal"/>
        <w:shd w:fill="FFFFFF" w:val="clear"/>
        <w:spacing w:lineRule="exact" w:line="197"/>
        <w:ind w:left="14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Процесс отпочковывания услуг отражает процесс углубления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общественного разделения труда и представляет собой один из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факторов повышения общественной производительности труда. Он является процессом институционального преобразования невид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мых услуг в "видимые". Следовательного, чем выше уровень спе</w:t>
        <w:softHyphen/>
        <w:t>циализации промышленного производства, тем больше будет объ ем видимых услуг. Однако для объективной сравнительной оцен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ки совокупного объема услуг стран с разным уровнем специализа</w:t>
        <w:softHyphen/>
        <w:t>ции промышленного производства необходимо учитывать и сопо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ставлять объем видимых и невидимых услуг. Так, из-за несовер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шенства статистического учета невидимых услуг объем сферы в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димых услуг в США, где промышленное производство отличают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ся высоким уровнем специализации, по сравнению с ФРГ, где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промышленное производство носит более комбинированный ха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рактер, был выше, но современная статистика не дает полного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представления об объеме всех услуг. Более того, существуют пред</w:t>
        <w:softHyphen/>
        <w:t>посылки искусственного завышения объема видимых услуг в усло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виях сильной инфляции, поскольку цены на услуги, как правило,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растут быстрее, чем на товары, и существуют немалые трудности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точного определения создания добавленной стоимости в сфере ус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2"/>
          <w:szCs w:val="22"/>
        </w:rPr>
        <w:t>луг.</w:t>
      </w:r>
    </w:p>
    <w:p>
      <w:pPr>
        <w:pStyle w:val="Normal"/>
        <w:shd w:fill="FFFFFF" w:val="clear"/>
        <w:spacing w:lineRule="exact" w:line="197"/>
        <w:ind w:left="10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С развитием новых форм конкуренции на товарном рынке, когда усиливается роль "невидимых" услуг, сервисной деятельности, осу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ществляемой индустриальными фирмами, как фактора неценной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конкуренции, может произойти перегруппировка от видимых ус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луг к невидимым при сохранении общего объема услуг. Однако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статистика, учитывающая только видимую часть айсберга услуг,</w:t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12</w:t>
      </w:r>
    </w:p>
    <w:p>
      <w:pPr>
        <w:pStyle w:val="Normal"/>
        <w:shd w:fill="FFFFFF" w:val="clear"/>
        <w:spacing w:lineRule="exact" w:line="250" w:before="5" w:after="0"/>
        <w:ind w:left="5" w:right="17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кажет сокращение темпа расширения сферы услуг или стабили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зацию.</w:t>
      </w:r>
    </w:p>
    <w:p>
      <w:pPr>
        <w:pStyle w:val="Normal"/>
        <w:shd w:fill="FFFFFF" w:val="clear"/>
        <w:spacing w:lineRule="exact" w:line="206"/>
        <w:ind w:left="5" w:right="154" w:firstLine="29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-девяты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 ростом масштабов и сложности производства, 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илением диверсификации конечной стадии производствен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цесса и сегментацией рынка, также с возрастанием роли услуг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обеспечении конкурентного превосходства на товарном рынк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величивается объем и разнообразие услуг, обслуживающих ма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иальное производство.</w:t>
      </w:r>
    </w:p>
    <w:p>
      <w:pPr>
        <w:pStyle w:val="Normal"/>
        <w:shd w:fill="FFFFFF" w:val="clear"/>
        <w:spacing w:lineRule="exact" w:line="221"/>
        <w:ind w:left="34" w:right="154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обладание сферы услуг над другими секторами национа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го хозяйства нельзя трактовать однозначно.</w:t>
      </w:r>
    </w:p>
    <w:p>
      <w:pPr>
        <w:pStyle w:val="Normal"/>
        <w:shd w:fill="FFFFFF" w:val="clear"/>
        <w:spacing w:lineRule="exact" w:line="202"/>
        <w:ind w:left="38" w:right="13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одной стороны, расширение сферы услуг характеризует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ессивные сдвиги в национальном хозяйстве и не означает деин-</w:t>
      </w:r>
      <w:r>
        <w:rPr>
          <w:rFonts w:cs="Times New Roman" w:ascii="Times New Roman" w:hAnsi="Times New Roman"/>
          <w:color w:val="000000"/>
          <w:sz w:val="22"/>
          <w:szCs w:val="22"/>
        </w:rPr>
        <w:t>дустриализацию страны, а предполагает, что развитие сферы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г базируется на качественно новой индустриальной основе.</w:t>
      </w:r>
    </w:p>
    <w:p>
      <w:pPr>
        <w:pStyle w:val="Normal"/>
        <w:shd w:fill="FFFFFF" w:val="clear"/>
        <w:spacing w:lineRule="exact" w:line="202"/>
        <w:ind w:left="53" w:right="86" w:firstLine="11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другой стороны, расширение сферы услуг в условиях общ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енных катаклизмов (революций, войн, общего кризиса) может происходить на фоне широкомасштабного сворачивания индус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и, и при этом экономика приобретает черты колониальной э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мики. Такая ситуация сложилась в России в 1992 — 1995 гг.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зультате проведенного шокового варианта экономической рефо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ы. Переход сферы услуг российского общества 50-ти процентно</w:t>
        <w:softHyphen/>
        <w:t>го рубежа занятости не свидетельствует о прогрессивности стру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рных сдвигов в экономике, поскольку это было достигнуто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зультате сокращения падения промышленного производства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да наполовину.</w:t>
      </w:r>
    </w:p>
    <w:p>
      <w:pPr>
        <w:pStyle w:val="Normal"/>
        <w:shd w:fill="FFFFFF" w:val="clear"/>
        <w:spacing w:lineRule="exact" w:line="202"/>
        <w:ind w:left="86" w:right="48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ледовательно, соотношение сферы услуг и индустриального производства зависит от различии в методиках статистическ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ета услуг и от неодинакового подхода к отнесению их к соотв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вующим секторам экономики. Так, если заводы по производств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лектронного и бытового обслуживания, например, холодильни ков, стиральных машин и телерадиаппаратуры, сами занимаю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х установкой и техническим обслуживанием в домашнем хозяй</w:t>
        <w:softHyphen/>
        <w:t xml:space="preserve">стве, то, в соответствии с принятым порядком статучета рост эт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рвисной деятельности увеличит индустриальный сектор в вал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м внутреннем продукте, а если этим будет заниматься специа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ированная сервисная служба, то это ведет к росту сферы услуг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ловом внутреннем продукте.</w:t>
      </w:r>
    </w:p>
    <w:p>
      <w:pPr>
        <w:pStyle w:val="Normal"/>
        <w:shd w:fill="FFFFFF" w:val="clear"/>
        <w:spacing w:before="595" w:after="0"/>
        <w:ind w:left="120" w:hanging="0"/>
        <w:jc w:val="both"/>
        <w:rPr>
          <w:rFonts w:ascii="Times New Roman" w:hAnsi="Times New Roman" w:cs="Times New Roman"/>
          <w:b/>
          <w:b/>
          <w:bCs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§ 2. ПРИРОДА УСЛУГИ</w:t>
      </w:r>
    </w:p>
    <w:p>
      <w:pPr>
        <w:pStyle w:val="Normal"/>
        <w:shd w:fill="FFFFFF" w:val="clear"/>
        <w:spacing w:lineRule="exact" w:line="211" w:before="302" w:after="0"/>
        <w:ind w:left="154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ля понимания природы услуги имеет большое значение сра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ение ее основных технико-организационных и экономических х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ктеристик с материальным благом (товаром).</w:t>
      </w:r>
    </w:p>
    <w:p>
      <w:pPr>
        <w:sectPr>
          <w:type w:val="nextPage"/>
          <w:pgSz w:orient="landscape" w:w="16838" w:h="11906"/>
          <w:pgMar w:left="1260" w:right="1261" w:gutter="0" w:header="0" w:top="969" w:footer="0" w:bottom="360"/>
          <w:pgNumType w:fmt="decimal"/>
          <w:cols w:num="2" w:equalWidth="false" w:sep="true">
            <w:col w:w="6432" w:space="1330"/>
            <w:col w:w="65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jc w:val="both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9"/>
          <w:sz w:val="23"/>
          <w:szCs w:val="23"/>
        </w:rPr>
        <w:t>13</w:t>
      </w:r>
    </w:p>
    <w:tbl>
      <w:tblPr>
        <w:tblW w:w="64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82"/>
        <w:gridCol w:w="3360"/>
      </w:tblGrid>
      <w:tr>
        <w:trPr>
          <w:trHeight w:val="432" w:hRule="exact"/>
        </w:trPr>
        <w:tc>
          <w:tcPr>
            <w:tcW w:w="644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личительные характеристики товаров и услуг         /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ова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луги    /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26" w:hRule="exact"/>
        </w:trPr>
        <w:tc>
          <w:tcPr>
            <w:tcW w:w="3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осязаемос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— материализация в вещи, мо</w:t>
              <w:softHyphen/>
              <w:t xml:space="preserve">гут накапливаться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— производство и распределени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тделено от потребления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— потребитель не участвует в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роизводств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— передача собственности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—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неосязаемость   ,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— процесс, деятельность не могу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накапливаться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— производство и потребление осу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ществляются одновременн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— потребитель участвует в произ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водственном процесс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— нет передачи собственности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7" w:before="158" w:after="0"/>
        <w:ind w:left="10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едставленные в таблице свойства услуги нельзя абсолютизи</w:t>
        <w:softHyphen/>
        <w:t>ровать, они могут быть присущи ей в большей или меньшей степ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, то есть быть в определенном диапазоне.</w:t>
      </w:r>
    </w:p>
    <w:p>
      <w:pPr>
        <w:pStyle w:val="Normal"/>
        <w:shd w:fill="FFFFFF" w:val="clear"/>
        <w:spacing w:lineRule="exact" w:line="197" w:before="5" w:after="0"/>
        <w:ind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ак видно из таблицы, важной особенностью услуги является </w:t>
      </w: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ее </w:t>
      </w: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неосязаемость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осязаемость услуги делает неосязаемым полез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ный эффект сервисной деятельности. Непосредственно полезный эф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фект проявляется в степени удовлетворения услугой, соответствую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щей потребности людей, и воспринимается как данность через и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убъективные восприятия, ощущения и эмоциональные пережив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я. Неосязаемость полезного эффекта и его неотделимость от про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цесса трудовой деятельности производителя услуг осложняет потр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бительский выбор, ибо заранее потребитель не может знать о пот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ительских свойствах полезного эффекта услуги. Потребитель та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ких "чистых" услуг может только косвенно оценить их по аналогии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 основе мнения других потребителей и с помощью рекламного образа и вещественной атрибутики, фирменного знака, буклета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. д. Но существует немало услуг, оказание которых сопровождает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я присутствием материально-вещественных объектов или происх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дит с помощью таких объектов. Кроме того, услуги могут получить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материальную форму и существовать самостоятельно. Например, ус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луги могут материализоваться в программном продукте, видеокасс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ах, кинофильмах, скульптурах, в художественных картинах и т. д. Но в этом случае материальный субстрат (качество кинолент, хол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та, камня) играет, как правило, не доминирующую роль. Полезны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эффект услуги будет определяться главным образом качеством пе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едаваемой информации, содержанием социального и художествен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ого образа.</w:t>
      </w:r>
    </w:p>
    <w:p>
      <w:pPr>
        <w:pStyle w:val="Normal"/>
        <w:shd w:fill="FFFFFF" w:val="clear"/>
        <w:spacing w:lineRule="exact" w:line="197"/>
        <w:ind w:left="5" w:right="43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 неосязаемостью услуги тесно связаны другие важные ос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бенности услуги — невозможность ее хранить, накапливать для п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ледующей реализации. Услуга представляет собой не вещь, а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цесс, деятельность. При этом производство и потребление проис</w:t>
        <w:softHyphen/>
        <w:t>ходит одновременно во времени и в пространстве. Услуга высту</w:t>
        <w:softHyphen/>
        <w:t>пает в симбиозной форме "потребительного производства".</w:t>
      </w:r>
    </w:p>
    <w:p>
      <w:pPr>
        <w:pStyle w:val="Normal"/>
        <w:shd w:fill="FFFFFF" w:val="clear"/>
        <w:spacing w:before="240" w:after="0"/>
        <w:ind w:left="5" w:hanging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14</w:t>
      </w:r>
    </w:p>
    <w:p>
      <w:pPr>
        <w:pStyle w:val="Normal"/>
        <w:shd w:fill="FFFFFF" w:val="clear"/>
        <w:spacing w:lineRule="exact" w:line="197"/>
        <w:ind w:right="82" w:firstLine="293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Неосязаемость, несохраняемость услуг, одновременность их пр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зводства и потребления увеличивает степень риска в сфере услуг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ак, напр^смер, доход от незаполненных зрительских мест в ки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еатре, и доход от несданного номера в гостинице утрачивается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авсегда. В сфере услуг в большей степени, чем в материально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роизводстве,\еобходимо учитывать фактор времени (сезонны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пады в спросе,\ пиковые периоды спроса в течение суток) Здес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елика роль планирования мощностей (пропускной способност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феры услуг). Невозможность хранить и накапливать ^услуги об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ачивается возможностью образования очередей людей и увеличе</w:t>
        <w:softHyphen/>
        <w:t xml:space="preserve">ния времени ожидания, появления феномена утомляемости от сто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я в очередях. В связи с этим возникает необходимость примен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я особых мер по согласованию спроса и предложения услуг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широкая практика предварительных заказов, дифференциация цен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а услуги в зависимости от сезонности и пиковых перепадов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просе на услуги, массовое привлечение временных работников н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словиях работы неполный рабочий день, совместителей и т. д.</w:t>
      </w:r>
    </w:p>
    <w:p>
      <w:pPr>
        <w:pStyle w:val="Normal"/>
        <w:shd w:fill="FFFFFF" w:val="clear"/>
        <w:spacing w:lineRule="exact" w:line="197"/>
        <w:ind w:left="38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евозможность хранения услуг и существование услуг как дея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ельности придает особый характер их мобильности. Они боле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окализованы и рассредоточены. Товары по сравнению с услуг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и имеют преимущества в транспортировке и перемещении. В том случае, когда потребитель пространственно отделен от производ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ля, производство услуги возможно при условии, что-либо про</w:t>
        <w:softHyphen/>
        <w:t xml:space="preserve">изводитель идет к потребителю (например, строительство жил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омов в местах расселения людей), либо потребитель идет к п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изводителю (например, санаторно-курортное обслуживание, т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изм). Существование многих услуг в виде деятельности и од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ременность производства и потребления услуг превращает сфер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услуг в сферу личных контактов потребителей и производителей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ля повышения качества и эффективности работы сферы у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уг первостепенное значение имеет роль как производителя^ так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требителя. С одной стороны, с повышением технической осна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vertAlign w:val="subscript"/>
        </w:rPr>
        <w:t xml:space="preserve">: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щенности, усложнением ассортимента услуг и индивидуализацией запросов на услуги возрастают требования к общей культуре, пр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фессионализму и умению работников сервисной службы, к их лич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ым качествам. В сервисной деятельности производитель имее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посредственное отношение с потребителем услуг и здесь обра</w:t>
        <w:softHyphen/>
        <w:t>щается особое внимание не только на профессионально-технич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кую, но и на социально-психологическую сторону квалификации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 другой стороны, в сфере услуг в отличие от материального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производства потребитель нередко непосредственно участвует в п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зводстве услуг. В ряде случаев (например, с применением форм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амообслуживания), участие потребителя в производстве услуг м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жет рассматриваться как дополнительный производственный р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сурс Личностно-потребительская ориентация услуг усиливает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нденцию к разнообразию и индивидуализации услуг. Субъек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ивность восприятия потребителем услуг состоит как в сложив-</w:t>
      </w:r>
    </w:p>
    <w:p>
      <w:pPr>
        <w:sectPr>
          <w:type w:val="nextPage"/>
          <w:pgSz w:orient="landscape" w:w="16838" w:h="11906"/>
          <w:pgMar w:left="1277" w:right="1277" w:gutter="0" w:header="0" w:top="1034" w:footer="0" w:bottom="360"/>
          <w:pgNumType w:fmt="decimal"/>
          <w:cols w:num="2" w:equalWidth="false" w:sep="true">
            <w:col w:w="6442" w:space="1338"/>
            <w:col w:w="649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15</w:t>
      </w: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шемся заранее представлении и в рекламном образе о данйой у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уге, так и в накопленном опыте удовлетворения от потреблен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этой услуги в конкретной ситуации. Качественные параметры у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уг зависят от уровня культуры потребителя и от системы ценн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ной ориентации, которыми он руководстуется. На/уровень удо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етворенности сервисного обслуживания потребителя влияет субъ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ективная оценка не только материальных условии (техника и тех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ология), но и сам процесс оказания услуги, в/том числе вид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ведение работников сервисных служб, их отношение к работе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анера выполнения ими работы, а также соотношение обслужив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я и самообслуживания и характер взаимоотношений с другим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требителями в процессе обслуживания. Участие человека как субъективного, а не технического фактора в производстве и п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реблении услуг не обеспечивает надежную гарантию постоянн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ачества их. Качественные характеристики услуг могут изменять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я в больших диапазонах. Там, где это можно, стремяться с п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мощью технических средств, например, с помощью системы виде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вукозаписи, свести к минимуму влияние субъективного фактора. Однако это нередко достигается ценой потери атмосферы жив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еловеческого общения. Одна из важных особенностей сферы у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уг состоит в том, что оказание многих видов услуг не сопровож</w:t>
        <w:softHyphen/>
        <w:t xml:space="preserve">дается сменой прав собственности и изменением имущественных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тношений между потребителем и производителем услуг. Если па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ажир пользуется услугами транспортной организации, то он, пр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бретая билет, получает право на проезд соответствующим видом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ранспорта до места назначения. Но оплата транспортной услуг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е означает, что пассажир становится собственником транспортн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о средства. Как известно, право собственности — это абсолютно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"вещное" право, абсолютное господство лица над вещью, осно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е право личности на владение, распоряжение и пользование ве</w:t>
        <w:softHyphen/>
        <w:t>щами, или отношения по поводу вещей. Поскольку многие услуги не материализуются и имеют отношения с нематериальными це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остями, то право собственности как абсолютное вещное прав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аталкивается на немалые трудности, связанные со специфич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кой невещной, неосязаемой природой услуги.</w:t>
      </w:r>
    </w:p>
    <w:p>
      <w:pPr>
        <w:pStyle w:val="Normal"/>
        <w:shd w:fill="FFFFFF" w:val="clear"/>
        <w:spacing w:lineRule="exact" w:line="197" w:before="5" w:after="0"/>
        <w:ind w:right="62" w:firstLine="33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 сфере услуг в большинстве случаев действует относительно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аво, т. е., с одной стороны, право требований производителя по отношению к потребителю и обязательств потребителей по отн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шению к производителям, а с другой стороны, действует прав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ребований потребителя к производителю и обязательств произв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ителя по отношению к потребителю. В сфере услуг права собс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енника на материальные условия производства услуг в опред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енной степени ограничиваются правами потребителя и здесь су</w:t>
        <w:softHyphen/>
        <w:t xml:space="preserve">ществуют, как правило, не договорные отношения, а развиваютс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еликатные правовые отношения. Они предусматривают, что об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анность возместить причиненный вред потребителю возлагаетс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производителей услуг или на собственника имущества, которое</w:t>
      </w:r>
    </w:p>
    <w:p>
      <w:pPr>
        <w:pStyle w:val="Normal"/>
        <w:shd w:fill="FFFFFF" w:val="clear"/>
        <w:spacing w:before="139" w:after="0"/>
        <w:ind w:left="14" w:hanging="0"/>
        <w:jc w:val="both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9"/>
          <w:sz w:val="23"/>
          <w:szCs w:val="23"/>
        </w:rPr>
        <w:t>16</w:t>
      </w:r>
    </w:p>
    <w:p>
      <w:pPr>
        <w:pStyle w:val="Normal"/>
        <w:shd w:fill="FFFFFF" w:val="clear"/>
        <w:spacing w:lineRule="exact" w:line="202" w:before="14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&gt;и недостаточной заботе о нем может причинить ущерб. Так, н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мер, в законодательстве многих стран и в международных ко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нциях устанавливается обязанность транспортных организаций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обеспечить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bscript"/>
        </w:rPr>
        <w:t>ч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 страхование пассажиров, возмещать причиненный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ущерб. \</w:t>
      </w:r>
    </w:p>
    <w:p>
      <w:pPr>
        <w:pStyle w:val="Normal"/>
        <w:shd w:fill="FFFFFF" w:val="clear"/>
        <w:spacing w:lineRule="exact" w:line="202"/>
        <w:ind w:left="5" w:right="53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сфере ^слуг широкое распространение получает право ин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еллектуальной собственности, охватывающее отношения собств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сти на интеллектуальный продукт и на нематериальные цен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ти, например, товарный знак и знак обслуживания.</w:t>
      </w:r>
    </w:p>
    <w:p>
      <w:pPr>
        <w:pStyle w:val="Normal"/>
        <w:shd w:fill="FFFFFF" w:val="clear"/>
        <w:spacing w:lineRule="exact" w:line="202"/>
        <w:ind w:left="10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ъектом интеллектуальной собственности является не вещ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венная форма, а содержание. Но общее, что ее объединяет с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собственностью—это абсолютный характер права как исключитель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ого права на результаты интеллектуальной деятельности. Поско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у сервисная деятельность включает многие виды творческой и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еллектуальной деятельности, то результаты его охраняются ра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ичными правовыми институтами, начиная от авторского права не только на литературные, художественные произведения, произв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ения изобразительного искусства, но и на исполнительную де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льность, хореографию, кончая собственностью на товарный зна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и знак обслуживания. Охрана интеллектуальной собственности —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это одна из характерных черт современного развития сервис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еятельности '. Особенности отношений собственности в сфере у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уг характеризуют не техническую, а социально-экономическу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ироду услуги.</w:t>
      </w:r>
    </w:p>
    <w:p>
      <w:pPr>
        <w:pStyle w:val="Normal"/>
        <w:shd w:fill="FFFFFF" w:val="clear"/>
        <w:spacing w:before="446" w:after="0"/>
        <w:ind w:left="677" w:hanging="0"/>
        <w:jc w:val="both"/>
        <w:rPr>
          <w:rFonts w:ascii="Times New Roman" w:hAnsi="Times New Roman" w:cs="Times New Roman"/>
          <w:b/>
          <w:b/>
          <w:bCs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3"/>
          <w:szCs w:val="23"/>
        </w:rPr>
        <w:t>§ 3. КОНЦЕПЦИЯ КАЧЕСТВА НАБОРА УСЛУГ</w:t>
      </w:r>
    </w:p>
    <w:p>
      <w:pPr>
        <w:pStyle w:val="Normal"/>
        <w:shd w:fill="FFFFFF" w:val="clear"/>
        <w:spacing w:lineRule="exact" w:line="206" w:before="197" w:after="0"/>
        <w:ind w:left="29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ачество услуги (полезный эффект получаемый от оказани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услуги) определяется основными свойствами природы услуги и факторами, которые влияют на производство и потребление ус</w:t>
        <w:softHyphen/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луг.</w:t>
      </w:r>
    </w:p>
    <w:p>
      <w:pPr>
        <w:pStyle w:val="Normal"/>
        <w:shd w:fill="FFFFFF" w:val="clear"/>
        <w:spacing w:lineRule="exact" w:line="202"/>
        <w:ind w:left="38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ак правило, природа услуги является комплексной, серви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я деятельность представляет собой оказание не одной, а цел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бора услуг, когда основная, профильная услуга часто дополн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ется сопутствующими услугами. Степень комплексности различ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х услуг неодинакова, то есть может быть' разный объем набора </w:t>
      </w:r>
      <w:r>
        <w:rPr>
          <w:rFonts w:cs="Times New Roman" w:ascii="Times New Roman" w:hAnsi="Times New Roman"/>
          <w:color w:val="000000"/>
          <w:sz w:val="23"/>
          <w:szCs w:val="23"/>
        </w:rPr>
        <w:t>услуг. Одни услуги, как например, туристские, санаторно-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курортные и реакреационные отличаются высокой комплексностью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ругие, например, чистка обуви и одежды — низкой комплексно</w:t>
        <w:softHyphen/>
        <w:t xml:space="preserve">стью. В связи с комплексной природой услуги на качество сервис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й деятельности может оказать влияние низкое качество какого-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ибо одного элемента набора услуг. Например, впечатление турис-</w:t>
      </w:r>
    </w:p>
    <w:p>
      <w:pPr>
        <w:pStyle w:val="Normal"/>
        <w:shd w:fill="FFFFFF" w:val="clear"/>
        <w:spacing w:lineRule="exact" w:line="182" w:before="370" w:after="0"/>
        <w:ind w:left="48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19"/>
          <w:szCs w:val="19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5"/>
          <w:sz w:val="19"/>
          <w:szCs w:val="19"/>
        </w:rPr>
        <w:t xml:space="preserve"> Более подробный анализ особенностей   интеллектуальной собственности (например, сферы науки и научного обслуживания) дан в гл. 9 § 1 и § 2.</w:t>
      </w:r>
    </w:p>
    <w:p>
      <w:pPr>
        <w:sectPr>
          <w:type w:val="nextPage"/>
          <w:pgSz w:orient="landscape" w:w="16838" w:h="11906"/>
          <w:pgMar w:left="1257" w:right="1258" w:gutter="0" w:header="0" w:top="1017" w:footer="0" w:bottom="360"/>
          <w:pgNumType w:fmt="decimal"/>
          <w:cols w:num="2" w:equalWidth="false" w:sep="true">
            <w:col w:w="6476" w:space="1402"/>
            <w:col w:w="64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right="19" w:hanging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7</w:t>
      </w:r>
    </w:p>
    <w:p>
      <w:pPr>
        <w:pStyle w:val="Normal"/>
        <w:shd w:fill="FFFFFF" w:val="clear"/>
        <w:spacing w:lineRule="exact" w:line="197" w:before="125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тов может быть испорчено от плохой организации работы тра&gt;гс-порта или плохого питания в ресторане, хотя уровень квалифика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ции туристских работников и содержание туристских маршрутов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может быть высоким. Следовательно, качество и полезный эф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фект сервисной деятельности требует поддержания на качествен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но высоком уровне всех элементов набора услуг. В/ряде случаев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нелегко определить профильную услугу. Качестве/ услуги обус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лавливается также субъективной природой услуги/степенью кон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тактов производителя и потребителя. Чем выше'степень личных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контактов между обслуживающим персоналом и/потребителем, тем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меньше стабильности в обеспечении качества сервисной деятель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ости. Принято по степени личных контактов выделять услуги,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находящиеся в сфере личных контактов, в сфере видения потреби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телем (так называемой услуги "передней комнаты") и услуги вне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феры личных контактов, вне видения потребителем (так называе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мые услуги "задней комнаты"). Качество услуги формируется в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результате согласования желания потребителя получить пользу от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соответствующей услуги с реально полученным восприятием от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потребления ее. Чем более согласовано субъективное желание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потребителя с реальным восприятием полезного эффекта от услу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ги, тем выше степень его удовлетворенности обслуживанием, а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чем меньше такое согласование, тем сильнее разочарование и неу довлетворенность. Соотношение субъективного желания и реаль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ного восприятия услуги в процессе ее потребления, а следователь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о, качества сервиса зависит от множества факторов. В первую очередь на качество набора услуг влияет образ сервисного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предприятия (организации), формирующегося с помощью различ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ых рекламных средств. Большое значение имеет накопленный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опыт индивидов в отношении потребления соответствующих ви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дов услуг. Субъективная природа услуги и ее неосязаемость затруд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няет решение проблемы измерения качества сервиса и стандарти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зации, а следовательно, создает немалые трудности по сравнению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с промышленным производством контроля над качеством услуг.</w:t>
      </w:r>
    </w:p>
    <w:p>
      <w:pPr>
        <w:pStyle w:val="Normal"/>
        <w:shd w:fill="FFFFFF" w:val="clear"/>
        <w:spacing w:lineRule="exact" w:line="197" w:before="5" w:after="0"/>
        <w:ind w:left="5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Для преодоления этих трудностей теории и практики экономи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ки и управления сферой услуг рекомендуется выделять материаль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но техническую и функциональную, деятельную составляющую ка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чества услуги.</w:t>
      </w:r>
    </w:p>
    <w:p>
      <w:pPr>
        <w:pStyle w:val="Normal"/>
        <w:shd w:fill="FFFFFF" w:val="clear"/>
        <w:spacing w:lineRule="exact" w:line="197"/>
        <w:ind w:left="5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Материально техническая составляющая качества услуги прида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ет услуге ориентацию на сервисное оборудование и материальный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продукт, а функциональная составляющая качества услуги наце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ливает услугу на сам процесс оказания услуги. Если в первом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лучае ограничены или отсутствуют личные контакты производи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теля и потребителя услуги, то во втором случае речь идет о не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посредственных контактах.</w:t>
      </w:r>
    </w:p>
    <w:p>
      <w:pPr>
        <w:pStyle w:val="Normal"/>
        <w:shd w:fill="FFFFFF" w:val="clear"/>
        <w:spacing w:lineRule="exact" w:line="197"/>
        <w:ind w:left="10" w:right="10" w:firstLine="326"/>
        <w:jc w:val="both"/>
        <w:rPr/>
      </w:pP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В наборе услуг могут оказаться как услуги с высокой долей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встроенных материально-технических элементов, так и услуги, ор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ентированные на процесс ее оказания, на личные контакты произ</w:t>
      </w:r>
    </w:p>
    <w:p>
      <w:pPr>
        <w:pStyle w:val="Normal"/>
        <w:shd w:fill="FFFFFF" w:val="clear"/>
        <w:spacing w:before="216" w:after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18</w:t>
      </w:r>
    </w:p>
    <w:p>
      <w:pPr>
        <w:pStyle w:val="Normal"/>
        <w:shd w:fill="FFFFFF" w:val="clear"/>
        <w:spacing w:lineRule="exact" w:line="197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водителя и потребителя. Чем больше содержит набор услуг, ори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ентированных на использование материально-технических факт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ров и элементов, тем шире возможности для стандартизации ука</w:t>
        <w:softHyphen/>
        <w:t>занных видов услуг.</w:t>
      </w:r>
    </w:p>
    <w:p>
      <w:pPr>
        <w:pStyle w:val="Normal"/>
        <w:shd w:fill="FFFFFF" w:val="clear"/>
        <w:spacing w:lineRule="exact" w:line="197"/>
        <w:ind w:left="5" w:right="38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К материально-техническим элементам качества набора услуг </w:t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относятся:</w:t>
      </w:r>
    </w:p>
    <w:p>
      <w:pPr>
        <w:pStyle w:val="Normal"/>
        <w:shd w:fill="FFFFFF" w:val="clear"/>
        <w:spacing w:lineRule="exact" w:line="197"/>
        <w:ind w:left="5" w:right="34" w:firstLine="341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блага в вещной форме, которые покупаются потребителем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непосредственно, например, товары, приобретаемые в магазинах,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продукты питания в ресторане и т. д.;</w:t>
      </w:r>
    </w:p>
    <w:p>
      <w:pPr>
        <w:pStyle w:val="Normal"/>
        <w:shd w:fill="FFFFFF" w:val="clear"/>
        <w:spacing w:lineRule="exact" w:line="197"/>
        <w:ind w:left="5" w:right="34"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>материальные элементы, которые изменяются в процессе ока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зания услуг, включая как изменение потребительских свойств из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делий, например, ремонтные услуги, так и изменения самого п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требителя, например, медицинские услуги;</w:t>
      </w:r>
    </w:p>
    <w:p>
      <w:pPr>
        <w:pStyle w:val="Normal"/>
        <w:shd w:fill="FFFFFF" w:val="clear"/>
        <w:spacing w:lineRule="exact" w:line="197"/>
        <w:ind w:left="14" w:right="24" w:firstLine="341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некоторые материальные элементы, которые сопутствуют ок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занию набора услуг, например, чековая книжка, служебный пр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пуск в сервисную организацию, билеты в театр, на стадион, метро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и т. д. Их приобретение — не самоцель, они являются частью сер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висной деятельности;</w:t>
      </w:r>
    </w:p>
    <w:p>
      <w:pPr>
        <w:pStyle w:val="Normal"/>
        <w:shd w:fill="FFFFFF" w:val="clear"/>
        <w:spacing w:lineRule="exact" w:line="197" w:before="5" w:after="0"/>
        <w:ind w:left="10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материальные элементы включают часть окружающей сре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ды сервисной деятельности, ландшафт местности и место располо</w:t>
        <w:softHyphen/>
        <w:t xml:space="preserve">жения сервисной организации, декорации комнат, тип мебели, уни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форма, которую носит обслуживающий персонал и т. д.</w:t>
      </w:r>
    </w:p>
    <w:p>
      <w:pPr>
        <w:pStyle w:val="Normal"/>
        <w:shd w:fill="FFFFFF" w:val="clear"/>
        <w:spacing w:lineRule="exact" w:line="197" w:before="5" w:after="0"/>
        <w:ind w:left="1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Что касается функциональных аспектов качества услуг, то они характеризуют то, как обслуживающий персонал оказывает услу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ги—внимательно или грубо, и каков уровень профессионализма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работников, оказывающих услуги. К функциональным элементам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набора услуг относится:</w:t>
      </w:r>
    </w:p>
    <w:p>
      <w:pPr>
        <w:pStyle w:val="Normal"/>
        <w:shd w:fill="FFFFFF" w:val="clear"/>
        <w:spacing w:lineRule="exact" w:line="197"/>
        <w:ind w:left="19" w:right="19" w:firstLine="346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характер сервисных контактов (непосредственно или оп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средованно, часто или редко, только в чрезвычайных ситуациях, с высоким или низким уровнем предсказуемости контактов);</w:t>
      </w:r>
    </w:p>
    <w:p>
      <w:pPr>
        <w:pStyle w:val="Normal"/>
        <w:shd w:fill="FFFFFF" w:val="clear"/>
        <w:spacing w:lineRule="exact" w:line="197" w:before="5" w:after="0"/>
        <w:ind w:left="19" w:right="34" w:firstLine="346"/>
        <w:jc w:val="both"/>
        <w:rPr>
          <w:rFonts w:ascii="Times New Roman" w:hAnsi="Times New Roman" w:cs="Times New Roman"/>
          <w:color w:val="000000"/>
          <w:spacing w:val="-4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атмосфера сервисной обстановки, которая создается звуком, светом, комфортом и отсутствием очереди;</w:t>
      </w:r>
    </w:p>
    <w:p>
      <w:pPr>
        <w:pStyle w:val="Normal"/>
        <w:shd w:fill="FFFFFF" w:val="clear"/>
        <w:spacing w:lineRule="exact" w:line="197"/>
        <w:ind w:left="19" w:right="14" w:firstLine="350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чувство, которое возникает у потребителя с точки зрения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безопасности, престижности и т. д.</w:t>
      </w:r>
    </w:p>
    <w:p>
      <w:pPr>
        <w:pStyle w:val="Normal"/>
        <w:shd w:fill="FFFFFF" w:val="clear"/>
        <w:spacing w:lineRule="exact" w:line="197" w:before="5" w:after="0"/>
        <w:ind w:left="24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Функциональные элементы услуги и набора услуг неосязаемы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и сильно подвержены субъективной оценке потребителей даже при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одинаковом уровне их культуры. Это придает услугам персони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фицированный характер. На восприятие потребителей процесса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оказания услуги влияет поведение других потребителей, а также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наличие очереди и неодинаковое отношение ко времени ожидания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в очередях.</w:t>
      </w:r>
    </w:p>
    <w:p>
      <w:pPr>
        <w:pStyle w:val="Normal"/>
        <w:shd w:fill="FFFFFF" w:val="clear"/>
        <w:spacing w:lineRule="exact" w:line="197"/>
        <w:ind w:left="24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Услуги и набор услуг характеризуется различными соотноше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иями материально-технических и функциональных элементов ка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чества. В одних случаях, например, при автосервисе преобладает материальный элемент, а в других,—как например, музыкальном </w:t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исполнении, медицинской консультации — функциональные элемен</w:t>
        <w:softHyphen/>
        <w:t>ты.</w:t>
      </w:r>
    </w:p>
    <w:p>
      <w:pPr>
        <w:sectPr>
          <w:type w:val="nextPage"/>
          <w:pgSz w:orient="landscape" w:w="16838" w:h="11906"/>
          <w:pgMar w:left="1248" w:right="1249" w:gutter="0" w:header="0" w:top="948" w:footer="0" w:bottom="360"/>
          <w:pgNumType w:fmt="decimal"/>
          <w:cols w:num="2" w:equalWidth="false" w:sep="false">
            <w:col w:w="6408" w:space="1502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</w:t>
      </w:r>
    </w:p>
    <w:p>
      <w:pPr>
        <w:pStyle w:val="Normal"/>
        <w:shd w:fill="FFFFFF" w:val="clear"/>
        <w:spacing w:lineRule="exact" w:line="197" w:before="14" w:after="0"/>
        <w:ind w:left="62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м больше материально-технических элементов в услуге ил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наборе услуг по сравнению с функциональными элементами-Хе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ьше личных сервисных контактов, но больше возможносте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ыполнить сервисную деятельность в "задней комнате", путем ш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кого применения стандартизации и индустриальной технологи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368165</wp:posOffset>
                </wp:positionH>
                <wp:positionV relativeFrom="paragraph">
                  <wp:posOffset>5151755</wp:posOffset>
                </wp:positionV>
                <wp:extent cx="14605" cy="4819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2.9pt;mso-wrap-distance-bottom:2.9pt;margin-top:405.65pt;mso-position-vertical-relative:text;margin-left:3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66" w:after="0"/>
        <w:ind w:left="1056" w:hanging="0"/>
        <w:jc w:val="both"/>
        <w:rPr>
          <w:rFonts w:ascii="Times New Roman" w:hAnsi="Times New Roman" w:cs="Times New Roman"/>
          <w:b/>
          <w:b/>
          <w:bCs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>§ 4. КЛАССИФИКАЦИЯ СФЕРЫ У0ЛУГ</w:t>
      </w:r>
    </w:p>
    <w:p>
      <w:pPr>
        <w:pStyle w:val="Normal"/>
        <w:shd w:fill="FFFFFF" w:val="clear"/>
        <w:spacing w:lineRule="exact" w:line="197" w:before="202" w:after="0"/>
        <w:ind w:left="48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щеизвестно, что нет абсолютно чистых общественных явле</w:t>
        <w:softHyphen/>
        <w:t>ний и процессов и любая классификация не может быть безупре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, так как в ней нельзя полностью избежать определенных д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ущений и условностей.</w:t>
      </w:r>
    </w:p>
    <w:p>
      <w:pPr>
        <w:pStyle w:val="Normal"/>
        <w:shd w:fill="FFFFFF" w:val="clear"/>
        <w:spacing w:lineRule="exact" w:line="197" w:before="19" w:after="0"/>
        <w:ind w:left="24" w:firstLine="3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зависимости от поставленных задач и целей, а также от 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льзуемых принципов и критериев группировки могут быть ра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е классификации. В статистической практике многих стран м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 и в международной статистической отраслевой классифик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принято проводить классификацию отраслей сферы услуг на 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ве сочетания двух подходов: производственно-технологичес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функционального, специализированного. Производственно-тех</w:t>
        <w:softHyphen/>
        <w:t>нологический подход исходит из принципа производственно-тех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ческой и технологической общности сервисных отраслей как со бирательного вертикального структурного образования. Функцио</w:t>
        <w:softHyphen/>
        <w:t>нальный специализированный подход реализует разную профи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ую направленность сервисных отраслей —от обслуживания пр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водства, общества, домашнего хозяйства, функции по распре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ию, хранению, обеспечению ресурсами и товарами, до обс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вания личности.</w:t>
      </w:r>
    </w:p>
    <w:p>
      <w:pPr>
        <w:pStyle w:val="Normal"/>
        <w:shd w:fill="FFFFFF" w:val="clear"/>
        <w:spacing w:lineRule="exact" w:line="197" w:before="10" w:after="0"/>
        <w:ind w:left="10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деланные во многих странах с помощью сочетания произвол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енно-технического и функционально-специализированного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да классификации отраслей сферы услуг до сих пор несове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шенны. Наблюдается крен в сторону производственно-техническ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дхода в ущерб функционально-специализированному, и суще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ует недооценка личностной ориентированности услуг. Нет чет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 и единства в понимании критериев функциональной напра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нности отрасли сферы услуг. Все это приводит к произвольному сочетанию указанных подходов при построении отраслевой кл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ификации сервисных отраслей.</w:t>
      </w:r>
    </w:p>
    <w:p>
      <w:pPr>
        <w:pStyle w:val="Normal"/>
        <w:shd w:fill="FFFFFF" w:val="clear"/>
        <w:spacing w:lineRule="exact" w:line="197"/>
        <w:ind w:left="341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сфере услуг принято относить:</w:t>
      </w:r>
    </w:p>
    <w:p>
      <w:pPr>
        <w:pStyle w:val="Normal"/>
        <w:shd w:fill="FFFFFF" w:val="clear"/>
        <w:spacing w:lineRule="exact" w:line="197"/>
        <w:ind w:left="365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рговлю (оптовую и розничную);</w:t>
      </w:r>
    </w:p>
    <w:p>
      <w:pPr>
        <w:pStyle w:val="Normal"/>
        <w:shd w:fill="FFFFFF" w:val="clear"/>
        <w:spacing w:lineRule="exact" w:line="197" w:before="10" w:after="0"/>
        <w:ind w:left="10" w:right="67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луги по обеспечению питания и проживания (гостиницы, </w:t>
      </w:r>
      <w:r>
        <w:rPr>
          <w:rFonts w:cs="Times New Roman" w:ascii="Times New Roman" w:hAnsi="Times New Roman"/>
          <w:color w:val="000000"/>
          <w:sz w:val="22"/>
          <w:szCs w:val="22"/>
        </w:rPr>
        <w:t>рестораны и т. д.);</w:t>
      </w:r>
    </w:p>
    <w:p>
      <w:pPr>
        <w:pStyle w:val="Normal"/>
        <w:shd w:fill="FFFFFF" w:val="clear"/>
        <w:spacing w:lineRule="exact" w:line="197"/>
        <w:ind w:left="360" w:hanging="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транспорт;</w:t>
      </w:r>
    </w:p>
    <w:p>
      <w:pPr>
        <w:pStyle w:val="Normal"/>
        <w:shd w:fill="FFFFFF" w:val="clear"/>
        <w:spacing w:lineRule="exact" w:line="197" w:before="10" w:after="0"/>
        <w:ind w:left="360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язь и информационное обслуживание;</w:t>
      </w:r>
    </w:p>
    <w:p>
      <w:pPr>
        <w:pStyle w:val="Normal"/>
        <w:shd w:fill="FFFFFF" w:val="clear"/>
        <w:spacing w:lineRule="exact" w:line="197"/>
        <w:ind w:left="5" w:right="53" w:firstLine="355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и по снабжению, заготовкам и хранению материально-технических ресурсов;</w:t>
      </w:r>
    </w:p>
    <w:p>
      <w:pPr>
        <w:pStyle w:val="Normal"/>
        <w:shd w:fill="FFFFFF" w:val="clear"/>
        <w:spacing w:before="317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20</w:t>
      </w:r>
    </w:p>
    <w:p>
      <w:pPr>
        <w:pStyle w:val="Normal"/>
        <w:shd w:fill="FFFFFF" w:val="clear"/>
        <w:spacing w:lineRule="exact" w:line="197" w:before="58" w:after="0"/>
        <w:ind w:right="43" w:firstLine="3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редит, финансы и страхование, сделки с недвижимостью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ругие услуги по обеспечению функционирования рынка;</w:t>
      </w:r>
    </w:p>
    <w:p>
      <w:pPr>
        <w:pStyle w:val="Normal"/>
        <w:shd w:fill="FFFFFF" w:val="clear"/>
        <w:spacing w:lineRule="exact" w:line="197"/>
        <w:ind w:left="355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разование, культура и искусство;</w:t>
      </w:r>
    </w:p>
    <w:p>
      <w:pPr>
        <w:pStyle w:val="Normal"/>
        <w:shd w:fill="FFFFFF" w:val="clear"/>
        <w:spacing w:lineRule="exact" w:line="197"/>
        <w:ind w:left="355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ука и научное обслуживание;</w:t>
      </w:r>
    </w:p>
    <w:p>
      <w:pPr>
        <w:pStyle w:val="Normal"/>
        <w:shd w:fill="FFFFFF" w:val="clear"/>
        <w:spacing w:lineRule="exact" w:line="197"/>
        <w:ind w:left="355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дравоохранение, включая физическую культуру и спорт;</w:t>
      </w:r>
    </w:p>
    <w:p>
      <w:pPr>
        <w:pStyle w:val="Normal"/>
        <w:shd w:fill="FFFFFF" w:val="clear"/>
        <w:spacing w:lineRule="exact" w:line="197"/>
        <w:ind w:left="10" w:right="38" w:firstLine="3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уги по обслуживанию домашнего хозяйства (услуги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держанию и ремонту жилищного хозяйства, производственно-бытовые и коммунальные услуги);</w:t>
      </w:r>
    </w:p>
    <w:p>
      <w:pPr>
        <w:pStyle w:val="Normal"/>
        <w:shd w:fill="FFFFFF" w:val="clear"/>
        <w:spacing w:lineRule="exact" w:line="197"/>
        <w:ind w:left="10" w:right="38"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слуги личного характера (непроизводственные бытовые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уги парикмахерские, услуги фотоателье, чистка обуви и т. д.);</w:t>
      </w:r>
    </w:p>
    <w:p>
      <w:pPr>
        <w:pStyle w:val="Normal"/>
        <w:shd w:fill="FFFFFF" w:val="clear"/>
        <w:spacing w:lineRule="exact" w:line="197" w:before="10" w:after="0"/>
        <w:ind w:left="360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и государственного управления.</w:t>
      </w:r>
    </w:p>
    <w:p>
      <w:pPr>
        <w:pStyle w:val="Normal"/>
        <w:shd w:fill="FFFFFF" w:val="clear"/>
        <w:spacing w:lineRule="exact" w:line="197"/>
        <w:ind w:left="10" w:right="10" w:firstLine="293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акая отраслевая классификация сферы услуг в настоящее время </w:t>
      </w:r>
      <w:r>
        <w:rPr>
          <w:rFonts w:cs="Times New Roman" w:ascii="Times New Roman" w:hAnsi="Times New Roman"/>
          <w:color w:val="000000"/>
          <w:sz w:val="22"/>
          <w:szCs w:val="22"/>
        </w:rPr>
        <w:t>действует во многих странах, в том числе в России. Особенность политики развития сервисных отраслей в России в доперестроеч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й период состояла в ориентировании их на обслуживание про</w:t>
        <w:softHyphen/>
        <w:t xml:space="preserve">изводства и общества в целом, и преобладал остаточный подход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витию услуг личного характера. Отнесение к материально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изводству таких отраслей услуг, как жилищно-коммунальны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изводственные виды бытового обслуживания и т. д., означал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пространение на них преимуществ в области оплаты труд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циальных льгот, которыми пользовались работники производ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нных отраслей. Это способствовало повышению престижа 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тников, занятых сервисной деятельностью и улучшением п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я с кадрами в сфере услуг в целом. Расхожим было мнение, которое всячески обосновывалось теоретически со ссылками на авторитеты политэкономи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VII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ков, что труд в сфер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луг, не связанный с материальным производством, является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оизводительным, то есть его можно рассматривать как об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енную потерю, как вычет из производимого национального д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хода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К отраслям сферы услуг, которые были удостоены че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ть производительными отраслями материального производст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продукция которых включалась в национальный доход, были отнесены транспорт и связь, торговля и общественное питани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териально-техническое снабжение, заготовки и хранение ма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ально-технических ресурсов, жилищно-коммунальное хозяйст</w:t>
        <w:softHyphen/>
        <w:t>во и производительные виды бытовых услуг, что же касается на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и и научного обслуживания, образования, культуры и искусства, </w:t>
      </w:r>
      <w:r>
        <w:rPr>
          <w:rFonts w:cs="Times New Roman" w:ascii="Times New Roman" w:hAnsi="Times New Roman"/>
          <w:color w:val="000000"/>
          <w:sz w:val="22"/>
          <w:szCs w:val="22"/>
        </w:rPr>
        <w:t>здравоохранения, то согласно господствующей ограничительной концепции производительного труда только как труда в матери</w:t>
      </w:r>
    </w:p>
    <w:p>
      <w:pPr>
        <w:pStyle w:val="Normal"/>
        <w:shd w:fill="FFFFFF" w:val="clear"/>
        <w:spacing w:lineRule="exact" w:line="178" w:before="403" w:after="0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"По мнению политической экономии,—писал с иронией видный немецкий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 xml:space="preserve">ученый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века Фридрих Лист,—тот, кто выращивает свиней — производитель</w:t>
        <w:softHyphen/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ная сила общества, а кто воспитывает людей —непроизводительный. Врач, спасаю</w:t>
        <w:softHyphen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щий жизнь пациента, не принадлежит к классу производителей, а аптекарский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мальчик принадлежит, хотя изготовленные им пилюли существуют лишь несколь</w:t>
        <w:softHyphen/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ко минут". Фридрих Лист. Система Национальной Политической экономии. СПБ 1891. С. 194.</w:t>
      </w:r>
    </w:p>
    <w:p>
      <w:pPr>
        <w:pStyle w:val="Normal"/>
        <w:shd w:fill="FFFFFF" w:val="clear"/>
        <w:spacing w:before="125" w:after="0"/>
        <w:ind w:right="29" w:hanging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21</w:t>
      </w:r>
    </w:p>
    <w:p>
      <w:pPr>
        <w:sectPr>
          <w:type w:val="nextPage"/>
          <w:pgSz w:orient="landscape" w:w="16838" w:h="11906"/>
          <w:pgMar w:left="1291" w:right="1292" w:gutter="0" w:header="0" w:top="996" w:footer="0" w:bottom="360"/>
          <w:pgNumType w:fmt="decimal"/>
          <w:cols w:num="2" w:space="136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15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альном производстве, указанные отрасли, несмотря на возратай-щую значимость их в условиях современного этапа НТР и соци</w:t>
        <w:softHyphen/>
        <w:t xml:space="preserve">ального прогресса, были отнесены к непроизводственной сфере.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Тем самым существовало теоретическое обоснование порочного ос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аточного подхода к финансированию указанных отраслей. Ещ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ольшая дискриминация наблюдалась по отношению к развити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 личного характера.</w:t>
      </w:r>
    </w:p>
    <w:p>
      <w:pPr>
        <w:pStyle w:val="Normal"/>
        <w:shd w:fill="FFFFFF" w:val="clear"/>
        <w:spacing w:lineRule="exact" w:line="197" w:before="10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 настоящее время в экономико-статистической литературе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оссии и за рубежом применяются различные критерии и в соот</w:t>
        <w:softHyphen/>
        <w:t xml:space="preserve">ветствии с ними предлагаются разные классификации услуг. Так, ^ предлагаются классификации услуг по степени материализации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" осязаемости услуг, по степени потребительской ориентации, уров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ю личных контактов людей, трудоемкости услуг, а также по с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тношению общественных и частных начал в сфере услуг.</w:t>
      </w:r>
    </w:p>
    <w:p>
      <w:pPr>
        <w:pStyle w:val="Normal"/>
        <w:shd w:fill="FFFFFF" w:val="clear"/>
        <w:spacing w:lineRule="exact" w:line="197"/>
        <w:ind w:left="115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Нам представляется, что совершенствование классификации сф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ы услуг должно идти по пути более полного учета как произво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твенно-технического, так и функционально-специализированного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подхода.</w:t>
      </w:r>
    </w:p>
    <w:p>
      <w:pPr>
        <w:pStyle w:val="Normal"/>
        <w:shd w:fill="FFFFFF" w:val="clear"/>
        <w:spacing w:lineRule="exact" w:line="197" w:before="10" w:after="0"/>
        <w:ind w:left="115" w:right="14" w:firstLine="326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 связи с этим целесообразно выделить в сфере услуг следую</w:t>
        <w:softHyphen/>
        <w:t>щие различающиеся по функциональной направленности сектора:</w:t>
      </w:r>
    </w:p>
    <w:p>
      <w:pPr>
        <w:pStyle w:val="Normal"/>
        <w:shd w:fill="FFFFFF" w:val="clear"/>
        <w:spacing w:lineRule="exact" w:line="197"/>
        <w:ind w:left="466" w:hanging="0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уги, ориентированные на производство,</w:t>
      </w:r>
    </w:p>
    <w:p>
      <w:pPr>
        <w:pStyle w:val="Normal"/>
        <w:shd w:fill="FFFFFF" w:val="clear"/>
        <w:spacing w:lineRule="exact" w:line="197"/>
        <w:ind w:left="461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и, ориентированные на общество,</w:t>
      </w:r>
    </w:p>
    <w:p>
      <w:pPr>
        <w:pStyle w:val="Normal"/>
        <w:shd w:fill="FFFFFF" w:val="clear"/>
        <w:spacing w:lineRule="exact" w:line="197" w:before="5" w:after="0"/>
        <w:ind w:left="461" w:hanging="0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уги, ориентированные на домашнее хозяйство,</w:t>
      </w:r>
    </w:p>
    <w:p>
      <w:pPr>
        <w:pStyle w:val="Normal"/>
        <w:shd w:fill="FFFFFF" w:val="clear"/>
        <w:spacing w:lineRule="exact" w:line="197"/>
        <w:ind w:left="461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и личностного характера.</w:t>
      </w:r>
    </w:p>
    <w:p>
      <w:pPr>
        <w:pStyle w:val="Normal"/>
        <w:shd w:fill="FFFFFF" w:val="clear"/>
        <w:spacing w:lineRule="exact" w:line="197" w:before="5" w:after="0"/>
        <w:ind w:left="106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 чистом виде немного видов услуг, которые формируют ис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ключительно данный по функциональной направленности сектор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. Так, к услугам, ориентированным на производство относя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я услуги по техническому обслуживанию, наладке, настройке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емонту производственного оборудования и технических систем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юда могут быть отнесены услуги по складированию, хранению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набжению материально-техническими ресурсами и различные у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уги производственной инфраструктуры (дороги, мосты, подъез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ые пути и т. д.). Услуги, ориентированные на общество включ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ют услуги органов государственного управления, связанные с об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оной страны, с поддержанием правопорядка, обеспечением внут</w:t>
        <w:softHyphen/>
        <w:t>ренней безопасности, с выполнением функций по государственно</w:t>
        <w:softHyphen/>
        <w:t>му регулированию экономики и социальных процессов, с провед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ем социальной политики. Нередко их называют государствен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ми (правительственными) услугами.</w:t>
      </w:r>
    </w:p>
    <w:p>
      <w:pPr>
        <w:pStyle w:val="Normal"/>
        <w:shd w:fill="FFFFFF" w:val="clear"/>
        <w:spacing w:lineRule="exact" w:line="197"/>
        <w:ind w:left="101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 услугам, ориентированным на домашнее хозяйство, относя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я многие услуги по поддержанию в нормальном состоянии жилья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и коммунальные услуги, производственные виды бытовых услуг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хническое обслуживание и ремонт бытовой техники и теле-, ви</w:t>
        <w:softHyphen/>
        <w:t>деоаппаратуры, автосервис, а также технический сервис оборуд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ания и инвентаря для досуговой деятельности и т. д.</w:t>
      </w:r>
    </w:p>
    <w:p>
      <w:pPr>
        <w:pStyle w:val="Normal"/>
        <w:shd w:fill="FFFFFF" w:val="clear"/>
        <w:spacing w:lineRule="exact" w:line="197"/>
        <w:ind w:left="106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уги личностного характера включают услуги: парикмахер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ские, фотоателье и разнообразные рекреационные услуги и не-</w:t>
      </w:r>
    </w:p>
    <w:p>
      <w:pPr>
        <w:pStyle w:val="Normal"/>
        <w:shd w:fill="FFFFFF" w:val="clear"/>
        <w:spacing w:before="206" w:after="0"/>
        <w:ind w:left="77" w:hanging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22</w:t>
      </w:r>
    </w:p>
    <w:p>
      <w:pPr>
        <w:pStyle w:val="Normal"/>
        <w:shd w:fill="FFFFFF" w:val="clear"/>
        <w:spacing w:lineRule="exact" w:line="202" w:before="101" w:after="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оизводственные виды бытового обслуживания. Но многие усл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ги имеют двойственную функциональную природу, а некоторы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услуги даже многофункциональную направленность. Так, услуг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ранспорта при технической и технологической общности как со</w:t>
        <w:softHyphen/>
        <w:t xml:space="preserve">бирательной отрасли подразделяются на услуги по обслуживанию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роизводства — грузовой транспорт и на услуги по обслуживанию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личности — пассажирский транспорт. Двойственную функциональ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ую направленность имеет связь и информационное обслужив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ие: с одной стороны, они обслуживают производство, а с др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гой—домашнее хозяйство и личность. Торговля средств производ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ва имеет дело с производственной сферой, а розничная торго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я—с населением, с непосредственным потребителем.</w:t>
      </w:r>
    </w:p>
    <w:p>
      <w:pPr>
        <w:pStyle w:val="Normal"/>
        <w:shd w:fill="FFFFFF" w:val="clear"/>
        <w:spacing w:lineRule="exact" w:line="202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Услуги, ориентированные на домашнее хозяйство и услуги лич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остного характера относят к услугам как таковым. Они форм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уют сервис в собственном смысле слова.</w:t>
      </w:r>
    </w:p>
    <w:p>
      <w:pPr>
        <w:pStyle w:val="Normal"/>
        <w:shd w:fill="FFFFFF" w:val="clear"/>
        <w:spacing w:lineRule="exact" w:line="202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развитых странах доля собственного сервиса в ВВП соста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яет 20 — 25 процентов, на транспорт и внедомашнее питание при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ходится </w:t>
      </w:r>
      <w:r>
        <w:rPr>
          <w:rFonts w:cs="Times New Roman" w:ascii="Times New Roman" w:hAnsi="Times New Roman"/>
          <w:color w:val="000000"/>
          <w:spacing w:val="6"/>
          <w:sz w:val="23"/>
          <w:szCs w:val="23"/>
        </w:rPr>
        <w:t>6—1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процентов, на государственные услуги—15 —23 про 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центов.</w:t>
      </w:r>
    </w:p>
    <w:p>
      <w:pPr>
        <w:pStyle w:val="Normal"/>
        <w:shd w:fill="FFFFFF" w:val="clear"/>
        <w:spacing w:lineRule="exact" w:line="202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еловые услуги —кредитно-финансовые, страховые, правовы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 т. д. многофункциональны: обслуживают производства, общ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тва, домашнее хозяйство и личность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. Соотношение объектов об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луживания непостоянно и зависят от времени и конкретных у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овий страны.</w:t>
      </w:r>
    </w:p>
    <w:p>
      <w:pPr>
        <w:pStyle w:val="Normal"/>
        <w:shd w:fill="FFFFFF" w:val="clear"/>
        <w:spacing w:lineRule="exact" w:line="202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то касается социально-культурных услуг—образования, ку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уры, здравоохранения, а также науки, научного обслуживания, то эти услуги также многофункциональны. Но на современном этап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азвития цивилизации они в большей степени ориентированы н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нтересы общества и производства, чем на личные интересы.</w:t>
      </w:r>
    </w:p>
    <w:p>
      <w:pPr>
        <w:pStyle w:val="Normal"/>
        <w:shd w:fill="FFFFFF" w:val="clear"/>
        <w:spacing w:lineRule="exact" w:line="202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азвитие сферы услуг происходит, с одной стороны, путем ус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ения разнообразия сервисной деятельности, отражая тенденцию специализации и диверсификации производства услуг, а с другой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ороны, путем возрастания роли принципа кооперации и допол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тельности, отражая тенденцию единства в разнообразии. Эт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енденции проявляются в усложнении многофункциональной з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исимости одних услуг от других. Так, например, услуги гостиниц не ограничиваются предоставлением потребителю места для пр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живания (для ночлега), но и включают комплекс разнообразн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 — питание в кафе и ресторане, торговые и бытовые рекреа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ционные услуги. Услуги жилищного хозяйства неотделимы от ком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унальных услуг, ремонтно-технического сервиса. Торговые услу ги нередко сопровождаются рекламными и рекреационными услу</w:t>
        <w:softHyphen/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гами.</w:t>
      </w:r>
    </w:p>
    <w:p>
      <w:pPr>
        <w:pStyle w:val="Normal"/>
        <w:shd w:fill="FFFFFF" w:val="clear"/>
        <w:spacing w:lineRule="exact" w:line="202"/>
        <w:ind w:left="19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Многофункциональная взаимосвязь услуг делает невозможны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 позиции одного или двух критериев предложить совершенную</w:t>
      </w:r>
    </w:p>
    <w:p>
      <w:pPr>
        <w:pStyle w:val="Normal"/>
        <w:shd w:fill="FFFFFF" w:val="clear"/>
        <w:spacing w:before="259" w:after="0"/>
        <w:ind w:left="466" w:hanging="0"/>
        <w:jc w:val="both"/>
        <w:rPr>
          <w:rFonts w:ascii="Times New Roman" w:hAnsi="Times New Roman" w:cs="Times New Roman"/>
          <w:color w:val="000000"/>
          <w:spacing w:val="-3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Подробная классификация деловых услуг дается в главе 7 § 1 данной книги.</w:t>
      </w:r>
    </w:p>
    <w:p>
      <w:pPr>
        <w:pStyle w:val="Normal"/>
        <w:shd w:fill="FFFFFF" w:val="clear"/>
        <w:spacing w:before="130" w:after="0"/>
        <w:jc w:val="both"/>
        <w:rPr/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23</w:t>
      </w:r>
    </w:p>
    <w:p>
      <w:pPr>
        <w:sectPr>
          <w:type w:val="nextPage"/>
          <w:pgSz w:orient="landscape" w:w="16838" w:h="11906"/>
          <w:pgMar w:left="1269" w:right="1270" w:gutter="0" w:header="0" w:top="360" w:footer="0" w:bottom="360"/>
          <w:pgNumType w:fmt="decimal"/>
          <w:cols w:num="2" w:equalWidth="false" w:sep="true">
            <w:col w:w="6514" w:space="1368"/>
            <w:col w:w="641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269" w:right="127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149090</wp:posOffset>
                </wp:positionH>
                <wp:positionV relativeFrom="paragraph">
                  <wp:posOffset>37465</wp:posOffset>
                </wp:positionV>
                <wp:extent cx="295275" cy="10350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w w:val="11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w w:val="116"/>
                                <w:sz w:val="14"/>
                                <w:szCs w:val="14"/>
                              </w:rPr>
                              <w:t>ЕЭЖ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5pt;height:8.15pt;mso-wrap-distance-left:504pt;mso-wrap-distance-right:504pt;mso-wrap-distance-top:2.9pt;mso-wrap-distance-bottom:2.9pt;margin-top:2.95pt;mso-position-vertical-relative:text;margin-left:3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w w:val="116"/>
                          <w:sz w:val="14"/>
                          <w:szCs w:val="14"/>
                        </w:rPr>
                      </w:pPr>
                      <w:r>
                        <w:rPr>
                          <w:color w:val="000000"/>
                          <w:w w:val="116"/>
                          <w:sz w:val="14"/>
                          <w:szCs w:val="14"/>
                        </w:rPr>
                        <w:t>ЕЭЖ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69" w:right="1270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88" w:after="0"/>
        <w:ind w:left="72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изводственно техническую и функциональную классификацию сервисной деятельности.</w:t>
      </w:r>
    </w:p>
    <w:p>
      <w:pPr>
        <w:pStyle w:val="Normal"/>
        <w:shd w:fill="FFFFFF" w:val="clear"/>
        <w:spacing w:lineRule="exact" w:line="197" w:before="10" w:after="0"/>
        <w:ind w:left="58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собое место среди всех классификаций услуг занимает груп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ировка услуг с позиции их деления на платные и неплатные ус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уги, то есть с позиции отнесения их к частному рыночному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бщественному, нерыночному сектору сферу услуг. При этом важ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е значение имеет определение роли и места в этой классифик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ции услуг смешанного типа, занимающих промежуточное положе</w:t>
        <w:softHyphen/>
        <w:t>ние, на стыке частного, платного и общественного, неплатного сек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ра сферы услуг.</w:t>
      </w:r>
    </w:p>
    <w:p>
      <w:pPr>
        <w:pStyle w:val="Normal"/>
        <w:shd w:fill="FFFFFF" w:val="clear"/>
        <w:spacing w:lineRule="exact" w:line="197" w:before="14" w:after="0"/>
        <w:ind w:left="48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современной экономической структуре по проблемам рыноч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й экономики и экономики общественного сектора общепризнан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ым стало разграничение экономического пространства на частны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(рыночный) и общественный (нерыночный) сектор с позиции: тео</w:t>
        <w:softHyphen/>
        <w:t>рии общественного и частного блага, внешнего эффекта, информ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ционной асимметрии и естественной монополии. Эти теории прим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имы для отнесения услуг к платному (рыночному, частному)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платному (нерыночному, общественному) секторам, а также дл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ыделения смешанного (рыночно общественного) сектора.</w:t>
      </w:r>
    </w:p>
    <w:p>
      <w:pPr>
        <w:pStyle w:val="Normal"/>
        <w:shd w:fill="FFFFFF" w:val="clear"/>
        <w:spacing w:lineRule="exact" w:line="197"/>
        <w:ind w:left="38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ак известно, экономические блага могут быть подразделены на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чистые общественные блага, чистые частные блага и смешанные об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щественные блага (обладающими в разных пропорциях свойствам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ак частного, так и общественного блага). Следовательно, услуг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ак экономические блага могут быть классифицированы на:</w:t>
      </w:r>
    </w:p>
    <w:p>
      <w:pPr>
        <w:pStyle w:val="Normal"/>
        <w:shd w:fill="FFFFFF" w:val="clear"/>
        <w:spacing w:lineRule="exact" w:line="197" w:before="5" w:after="0"/>
        <w:ind w:left="389" w:hanging="0"/>
        <w:jc w:val="both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бщественные услуги в чистом виде,</w:t>
      </w:r>
    </w:p>
    <w:p>
      <w:pPr>
        <w:pStyle w:val="Normal"/>
        <w:shd w:fill="FFFFFF" w:val="clear"/>
        <w:spacing w:lineRule="exact" w:line="197"/>
        <w:ind w:left="389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астные услуги в чистом виде,</w:t>
      </w:r>
    </w:p>
    <w:p>
      <w:pPr>
        <w:pStyle w:val="Normal"/>
        <w:shd w:fill="FFFFFF" w:val="clear"/>
        <w:spacing w:lineRule="exact" w:line="197"/>
        <w:ind w:left="384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и смешанного характера.</w:t>
      </w:r>
    </w:p>
    <w:p>
      <w:pPr>
        <w:pStyle w:val="Normal"/>
        <w:shd w:fill="FFFFFF" w:val="clear"/>
        <w:spacing w:lineRule="exact" w:line="197" w:before="5" w:after="0"/>
        <w:ind w:left="3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истые общественные услуги относятся к общественному, г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ударственному сектору, где рынок и коммерческий принцип пла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сти услуг не действует.</w:t>
      </w:r>
    </w:p>
    <w:p>
      <w:pPr>
        <w:pStyle w:val="Normal"/>
        <w:shd w:fill="FFFFFF" w:val="clear"/>
        <w:spacing w:lineRule="exact" w:line="197" w:before="14" w:after="0"/>
        <w:ind w:left="14" w:right="38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роизводство такого рода услуг осуществляется с помощь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финансово-налоговой политики (через государственный бюджет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щественные взносы) и через механизм избирательной системы (так называемый механизм общественного выбора). Обществен</w:t>
        <w:softHyphen/>
        <w:t xml:space="preserve">ные услуги в чистом виде предоставляются населению бесплатно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ли на льготных условиях, но это не значит, что они являютс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аровыми благами; подобно дарам природы —воздуху, солнеч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у свету и т. д. Они относятся к экономическим благам, произвол ство их требует немалых затрат общественного труда и финанси</w:t>
        <w:softHyphen/>
        <w:t>руется за счет налогообложения населения. Отделение во времени и пространстве бесплатного предоставления населению таких ус</w:t>
        <w:softHyphen/>
        <w:t>луг от источников их финансирования через госбюджет и налог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ую систему может создавать иллюзию у людей, что чистые общ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енные услуги —это дар природы, "манна небесная".</w:t>
      </w:r>
    </w:p>
    <w:p>
      <w:pPr>
        <w:pStyle w:val="Normal"/>
        <w:shd w:fill="FFFFFF" w:val="clear"/>
        <w:spacing w:lineRule="exact" w:line="197"/>
        <w:ind w:left="10" w:right="43" w:firstLine="33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 практике несоотнесение бесплатного предоставления чи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ых общественных услуг с их финансовыми затратами приводит к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му, что население охотно поддерживает все программы по раз-</w:t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24</w:t>
      </w:r>
    </w:p>
    <w:p>
      <w:pPr>
        <w:pStyle w:val="Normal"/>
        <w:shd w:fill="FFFFFF" w:val="clear"/>
        <w:spacing w:lineRule="exact" w:line="206" w:before="14" w:after="0"/>
        <w:ind w:left="5" w:right="18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итию чистых общественных услуг, и у него формируется нераци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альный подход к их использованию как ничейным благам, но он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ешительно выступает против повышения налогообложения, кот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ые необходимы для производства такого рода благ.</w:t>
      </w:r>
    </w:p>
    <w:p>
      <w:pPr>
        <w:pStyle w:val="Normal"/>
        <w:shd w:fill="FFFFFF" w:val="clear"/>
        <w:spacing w:lineRule="exact" w:line="206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Услуги как чистое общественное благо (чистые общественные услуги) характеризуются следующими свойствами (признаками):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овместный характер их потребления, неделимость и неизбир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ельность;</w:t>
      </w:r>
    </w:p>
    <w:p>
      <w:pPr>
        <w:pStyle w:val="Normal"/>
        <w:shd w:fill="FFFFFF" w:val="clear"/>
        <w:spacing w:lineRule="exact" w:line="230"/>
        <w:ind w:left="34" w:right="154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ъективная техническая и экономическая невозможность иск</w:t>
        <w:softHyphen/>
        <w:t>лючения из потребления и возможность потреблять блага не опл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чивая;</w:t>
      </w:r>
    </w:p>
    <w:p>
      <w:pPr>
        <w:pStyle w:val="Normal"/>
        <w:shd w:fill="FFFFFF" w:val="clear"/>
        <w:spacing w:lineRule="exact" w:line="202"/>
        <w:ind w:left="48" w:right="144" w:firstLine="341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тсутствие конкурентности (состязательности) и перегружа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ое™ (уменьшения потребления с появлением новых лиц).</w:t>
      </w:r>
    </w:p>
    <w:p>
      <w:pPr>
        <w:pStyle w:val="Normal"/>
        <w:shd w:fill="FFFFFF" w:val="clear"/>
        <w:spacing w:lineRule="exact" w:line="202"/>
        <w:ind w:left="58" w:right="58" w:firstLine="25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Все указанные свойства чистых общественных благ взаимосвяз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 и взаимно дополняют друг друга: совместный характер потреб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ения, неделимость и неизбирательность услуг как чистых общ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венных благ тесно связаны с неисключаемостью из потребления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дних лиц по отношению к другим. К чистым общественным услу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гам относятся услуги государственного управления, обороны и внут</w:t>
        <w:softHyphen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ренней безопасности. Существуют производства некоторых услуг (н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пример, производство коммунальных услуг, системы связи и комм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кации, транспортные услуги и т. д.), неделимость которых обу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овлена единой природой технической системы, где дублировани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хнически нецелесообразно и производство таких услуг представ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ляет собой естественную монополию. Имеются чисто общественны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услуги, производство которых дает значительный внешний эффек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(результативность), и трансакционные издержки по учету и частно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му присвоению такого эффекта велика. Экономически невозможно с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мощью института частной собственности (через реализацию ис</w:t>
        <w:softHyphen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ключительного права частного присвоения вещи) и с помощью вклю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ения внешнего эффекта в цену исключить такие услуги из потреб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ления других лиц и сделать их объектами исключительно индивиду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ального пользования. Неисключаемость из потребления таких услуг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о техническим или экономическим соображениям порождает воз</w:t>
        <w:softHyphen/>
        <w:t>можность индивидам потреблять эти услуги не оплачивая.</w:t>
      </w:r>
    </w:p>
    <w:p>
      <w:pPr>
        <w:pStyle w:val="Normal"/>
        <w:shd w:fill="FFFFFF" w:val="clear"/>
        <w:spacing w:lineRule="exact" w:line="202"/>
        <w:ind w:left="134" w:right="34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озникает проблема ' безбилетного" пассажира. Естественно, в этих условиях отсутствуют заинтересованность частных лиц про</w:t>
        <w:softHyphen/>
        <w:t>изводить чистые общественные услуги, так как выгоды от их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зводства могут получить не только непосредственные участник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делки, но и третьи, посторонние лица, не неся никаких издержек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 производству такого рода услуг.</w:t>
      </w:r>
    </w:p>
    <w:p>
      <w:pPr>
        <w:pStyle w:val="Normal"/>
        <w:shd w:fill="FFFFFF" w:val="clear"/>
        <w:spacing w:lineRule="exact" w:line="197"/>
        <w:ind w:left="158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вместный характер потребления и неисключаемость сопря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жены с таким свойством, как неконкурентность (несостязатель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ость), поскольку отсутствует свобода выбора, и чистые обществе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ые услуги предлагаются в одинаковом объеме всем потребителя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зависимо от их индивидуального подчинения. Они не перегр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жаемы. Следовательно, неконкурентность чистых общественных</w:t>
      </w:r>
    </w:p>
    <w:p>
      <w:pPr>
        <w:sectPr>
          <w:type w:val="nextPage"/>
          <w:pgSz w:orient="landscape" w:w="16838" w:h="11906"/>
          <w:pgMar w:left="1267" w:right="1268" w:gutter="0" w:header="0" w:top="888" w:footer="0" w:bottom="360"/>
          <w:pgNumType w:fmt="decimal"/>
          <w:cols w:num="2" w:equalWidth="false" w:sep="true">
            <w:col w:w="6465" w:space="1262"/>
            <w:col w:w="65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both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25</w:t>
      </w:r>
    </w:p>
    <w:p>
      <w:pPr>
        <w:pStyle w:val="Normal"/>
        <w:shd w:fill="FFFFFF" w:val="clear"/>
        <w:spacing w:lineRule="exact" w:line="192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слуг не приводит к тому, как это происходит в условиях конк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нции и достижения экономического оптимума, на рынке ча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ых благ, когда улучшение положения одного осуществляется з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чет ухудщения другого.</w:t>
      </w:r>
    </w:p>
    <w:p>
      <w:pPr>
        <w:pStyle w:val="Normal"/>
        <w:shd w:fill="FFFFFF" w:val="clear"/>
        <w:spacing w:lineRule="exact" w:line="197" w:before="34" w:after="0"/>
        <w:ind w:left="106" w:firstLine="33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се вышеуказанные свойства чистых общественных услуг де</w:t>
        <w:softHyphen/>
        <w:t>лают невозможным их включение в рыночные отношения. В сек</w:t>
        <w:softHyphen/>
        <w:t xml:space="preserve">торе чистых общественных услуг рынок не срабатывает, и попы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и перевести этот сектор не коммерческий принцип платности у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луг был бы искусственным и они не дали бы желаемый эффект.</w:t>
      </w:r>
    </w:p>
    <w:p>
      <w:pPr>
        <w:pStyle w:val="Normal"/>
        <w:shd w:fill="FFFFFF" w:val="clear"/>
        <w:spacing w:lineRule="exact" w:line="197"/>
        <w:ind w:left="101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Что касается частных услуг в чистом виде (как чистых частных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благ), то они обладают в отличие от чистых общественных услуг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ледующими альтернативными свойствами:</w:t>
      </w:r>
    </w:p>
    <w:p>
      <w:pPr>
        <w:pStyle w:val="Normal"/>
        <w:shd w:fill="FFFFFF" w:val="clear"/>
        <w:spacing w:lineRule="exact" w:line="168" w:before="38" w:after="0"/>
        <w:ind w:left="91" w:right="29" w:firstLine="355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ндивидульный характер потребления, делимость и избир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ельность;</w:t>
      </w:r>
    </w:p>
    <w:p>
      <w:pPr>
        <w:pStyle w:val="Normal"/>
        <w:shd w:fill="FFFFFF" w:val="clear"/>
        <w:spacing w:lineRule="exact" w:line="192" w:before="48" w:after="0"/>
        <w:ind w:left="82" w:right="29" w:firstLine="34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сключаемость и конкурентность, отсутствие монопольного положения кого-либо из участников отношения по поводу данного вида услуг (равномерное распределение информации между всем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частниками сделки).</w:t>
      </w:r>
    </w:p>
    <w:p>
      <w:pPr>
        <w:pStyle w:val="Normal"/>
        <w:shd w:fill="FFFFFF" w:val="clear"/>
        <w:spacing w:lineRule="exact" w:line="197" w:before="38" w:after="0"/>
        <w:ind w:left="67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Благодаря указанным свойствам чистые частные услуги, пр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изводимые на продажу, целиком и полностью включатся в рыноч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ые отношения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  <w:vertAlign w:val="superscript"/>
        </w:rPr>
        <w:t>}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. Их производство осуществляется на основе ча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ой собственности и свободной конкуренции. Основой рыноч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онкурентного механизма в секторе частных услуг являются рав</w:t>
        <w:softHyphen/>
        <w:t>новесные цены, которые определяются законом спроса и предл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жения на рынке услуг.</w:t>
      </w:r>
    </w:p>
    <w:p>
      <w:pPr>
        <w:pStyle w:val="Normal"/>
        <w:shd w:fill="FFFFFF" w:val="clear"/>
        <w:spacing w:lineRule="exact" w:line="202" w:before="19" w:after="0"/>
        <w:ind w:left="58" w:right="62" w:firstLine="326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 рыночному, платному сектору услуг относятся многие про</w:t>
        <w:softHyphen/>
        <w:t>изводственные и деловые услуги, услуги личного характера и ус</w:t>
        <w:softHyphen/>
        <w:t>луги по обслуживанию домашнего хозяйства.</w:t>
      </w:r>
    </w:p>
    <w:p>
      <w:pPr>
        <w:pStyle w:val="Normal"/>
        <w:shd w:fill="FFFFFF" w:val="clear"/>
        <w:spacing w:lineRule="exact" w:line="202" w:before="5" w:after="0"/>
        <w:ind w:left="38" w:right="67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мало услуг занимают промежуточное положение между об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щественным (государственным) и частным (рыночным) секторам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слуг. Одни смешанные услуги обладают большими свойствам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щественных благ (например, многие социально культурные ус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луги) и тяготеют к общественному сектору услуг, их называю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оциально-значимыми, смешанными услугами, поскольку они ор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ентированы в большей степени на интересы общества и обществ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го производства, чем на интересы отдельной личности. Велик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их роль в социальной интеграции и в обеспечении социаль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венства, социальной защиты людей.</w:t>
      </w:r>
    </w:p>
    <w:p>
      <w:pPr>
        <w:pStyle w:val="Normal"/>
        <w:shd w:fill="FFFFFF" w:val="clear"/>
        <w:spacing w:lineRule="exact" w:line="202" w:before="10" w:after="0"/>
        <w:ind w:left="29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ругие смешанные услуги обладают большими свойствами ч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ных благ и в большей степени тяготеют к частному (рыночному)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ектору экономики. Так, культурно-развлекательные и досугово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екреационные, туристские, спортивно-оздоровительные, жилищ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о-коммунальные   и некоторые бытовые услуги, несмотря на их</w:t>
      </w:r>
    </w:p>
    <w:p>
      <w:pPr>
        <w:pStyle w:val="Normal"/>
        <w:shd w:fill="FFFFFF" w:val="clear"/>
        <w:spacing w:lineRule="exact" w:line="168" w:before="336" w:after="0"/>
        <w:ind w:left="14" w:right="101" w:firstLine="32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' Чистые частные услуги, производимые в домашнем хозяйстве, в семье, в порядке самообслуживания, и не с целью продажи, могут быть не включены в </w:t>
      </w: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систему рыночных отношений.</w:t>
      </w:r>
    </w:p>
    <w:p>
      <w:pPr>
        <w:pStyle w:val="Normal"/>
        <w:shd w:fill="FFFFFF" w:val="clear"/>
        <w:spacing w:before="178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26</w:t>
      </w:r>
    </w:p>
    <w:p>
      <w:pPr>
        <w:pStyle w:val="Normal"/>
        <w:shd w:fill="FFFFFF" w:val="clear"/>
        <w:spacing w:lineRule="exact" w:line="197" w:before="96" w:after="0"/>
        <w:ind w:left="5" w:right="14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определенную социальную ориентированность, ближе всего к час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му, платному сектору услуг.</w:t>
      </w:r>
    </w:p>
    <w:p>
      <w:pPr>
        <w:pStyle w:val="Normal"/>
        <w:shd w:fill="FFFFFF" w:val="clear"/>
        <w:spacing w:lineRule="exact" w:line="197"/>
        <w:ind w:left="5" w:right="82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оотношение рыночного (платного) и общественного (госуда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венного секторов услуг не является постоянным. Следовате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, уровень и масштабы развития рынка услуг меняются в завис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ости от действия разных факторов.</w:t>
      </w:r>
    </w:p>
    <w:p>
      <w:pPr>
        <w:pStyle w:val="Normal"/>
        <w:shd w:fill="FFFFFF" w:val="clear"/>
        <w:spacing w:lineRule="exact" w:line="197"/>
        <w:ind w:left="10" w:right="62" w:firstLine="29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 соотношение рыночных и государственных н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чал в сфере услуг влияет изменение технических условий прои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дства. Так, в связи с появлением мобильной коммуникационной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ехнологии и технической реализации принципа обратной связи "производитель-клиент" в сфере коммуникации, связи и средст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ассовой информации стало возможным сузить и ограничить ест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енную монополию и расширить тем самым принцип исключа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ое™ и конкурентности услуг.</w:t>
      </w:r>
    </w:p>
    <w:p>
      <w:pPr>
        <w:pStyle w:val="Normal"/>
        <w:shd w:fill="FFFFFF" w:val="clear"/>
        <w:spacing w:lineRule="exact" w:line="197"/>
        <w:ind w:left="29" w:right="29" w:firstLine="28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ост материального благосостояния и процесс вы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авнивания уровней платежеспособного спроса широких наро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х масс при одновременном повышении социальной ответстве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сти и гражданской зрелости каждого члена общества привел к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ому, что стало возможным постепенно снимать нагрузку фина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овых расходов на смешанные услуги с государственного бюджет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 финансирование этих услуг перекладывать на семейный бюд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жет. Иными словами, происходил процесс приватизации сферы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щественного финансирования и соответственно с этим шел п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цесс становления и расширения рынка новых видов платных ус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уг, которые ранее относились к общественному сектору услуг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ак, в 70 — 80-е годы в ряде стран Западной Европы была осущ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лена приватизация муниципального сектора жилья и за сче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этого произошло расширение рынка жилищно-коммунальных у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луг. Приватизация затронула ряд услуг транспорта, связи и ком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уникации. В России, где в советский период огосударствлени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хватило почти всю сферу услуг и многие смешанные услуги ра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матривались как социально значимые (например, услуги службы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ыта, пассажирского транспорта, жилищно-коммунального хозяй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ва, общественного питания, культурно-реакреационные услуг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 т. д.), структурные сдвиги в сфере услуг в сторону плат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ектора в связи с приватизацией были еще более существенными.</w:t>
      </w:r>
    </w:p>
    <w:p>
      <w:pPr>
        <w:pStyle w:val="Normal"/>
        <w:shd w:fill="FFFFFF" w:val="clear"/>
        <w:spacing w:lineRule="exact" w:line="197"/>
        <w:ind w:left="58" w:right="14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 странах с развитой рыночной экономикой инте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ивно шел процесс трансформации собственности под воздействи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ем двух взаимодействующих тенденций — развития ассоциативны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орпоративных форм собственности, включая транснациональны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формы и процесс расщепления собственности на пучок правом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ии. Усложнение взаимодействия этих правомочии шло с одн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ременным возрастанием финансово-денежного фактора в от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шениях собственности. Финансы и деньги превратились в ключ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ое звено управленческого воздействия на все сферы жизни общ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ва, в том числе на сферу услуг, они выполняют функции зака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ика и контролера сервисной деятельности. Ныне получили широ-</w:t>
      </w:r>
    </w:p>
    <w:p>
      <w:pPr>
        <w:sectPr>
          <w:type w:val="nextPage"/>
          <w:pgSz w:orient="landscape" w:w="16838" w:h="11906"/>
          <w:pgMar w:left="1241" w:right="1241" w:gutter="0" w:header="0" w:top="979" w:footer="0" w:bottom="360"/>
          <w:pgNumType w:fmt="decimal"/>
          <w:cols w:num="2" w:equalWidth="false" w:sep="true">
            <w:col w:w="6519" w:space="1358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27</w:t>
      </w:r>
    </w:p>
    <w:p>
      <w:pPr>
        <w:pStyle w:val="Normal"/>
        <w:shd w:fill="FFFFFF" w:val="clear"/>
        <w:spacing w:lineRule="exact" w:line="197" w:before="19" w:after="0"/>
        <w:ind w:left="101" w:hanging="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кое распространение различные формы контактных отношений уч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ников сервисной деятельности с активным использованием ра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х правомочий собственника и института доверительного управ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ения, доверительной собственности. Но при всем этом действует принцип "кто платит, тот и заказывает музыку". Контрактные о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шения при наличии командных высот в общественном финанс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овании за государством дали возвожность широко внедрить ка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еальные, так и квазирыночные отношения, т. е. отношения "вну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ннего рынка" в сфере чисто общественных и социально-значи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мых услуг. Так, например, институт государственных заказов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государственных закупок допускают даже в сфере обороны сущ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ование частного сектора по производству военной техники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оенного обмундирования, размещение государственных военно-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роительных программ среди частных компаний и т. д. В сфер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оциально значимых смешанных услуг в результате широкого раз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ития контрактных отношений стало возможным отделить произ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одство услуги от ее предоставления и потребления, т. </w:t>
      </w:r>
      <w:r>
        <w:rPr>
          <w:rFonts w:cs="Times New Roman" w:ascii="Times New Roman" w:hAnsi="Times New Roman"/>
          <w:i/>
          <w:iCs/>
          <w:color w:val="000000"/>
          <w:spacing w:val="-1"/>
          <w:sz w:val="23"/>
          <w:szCs w:val="23"/>
        </w:rPr>
        <w:t xml:space="preserve">е.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тал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зможным производство услуг организовать на основе привлеч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я негосударственных и частных структур, а представлять инт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есы потребителей и финансировать их от имени государствен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муниципальных организаций сферы услуг. При этом допускаетс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финансирование таких некоммерческих организаций, работающи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условиях рынка, не только за счет государственных, но и нег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ударственных источников финансирования.</w:t>
      </w:r>
    </w:p>
    <w:p>
      <w:pPr>
        <w:pStyle w:val="Normal"/>
        <w:shd w:fill="FFFFFF" w:val="clear"/>
        <w:spacing w:lineRule="exact" w:line="197" w:before="29" w:after="0"/>
        <w:ind w:left="67" w:right="96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1"/>
          <w:sz w:val="23"/>
          <w:szCs w:val="23"/>
        </w:rPr>
        <w:t xml:space="preserve">В-четвертых,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а соотношение рыночных и государственных н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ал в сфере услуг оказывают сильное влияние конкретно историч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кие условия развития страны, в том числе история развития госу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арственности, продолжительность и глубина переживаемых стр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ой общественных катаклизмов—войн, кризисов, революций и т. д.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звитие рыночных отношений в сфере услуг подвержено та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же влиянию политического фактора.</w:t>
      </w:r>
    </w:p>
    <w:p>
      <w:pPr>
        <w:pStyle w:val="Normal"/>
        <w:shd w:fill="FFFFFF" w:val="clear"/>
        <w:spacing w:lineRule="exact" w:line="197" w:before="29" w:after="0"/>
        <w:ind w:left="29" w:right="120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ак, во многих странах Европы в период второй мировой войны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и в первые послевоенные годы народное хозяйство имело много чер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мобилизационной экономики, и соответственно многие смешанны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социально значимые услуги (транспорт, связь, жилищно-коммунал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е хозяйство, образование и здравоохранение) находились в сфер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государственного управления и государственного финансирования.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Действие рынка было сильно ограничено. В первые годы после вой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ы сказалась ограниченность платежеспособного спроса населени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и сильная инерция социальной солидарности всех слоев (социальн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го эгалитаризма), которая сложилась в военный период под влияни</w:t>
        <w:softHyphen/>
        <w:t>ем объединяющей идеи борьбы против общего врага.</w:t>
      </w:r>
    </w:p>
    <w:p>
      <w:pPr>
        <w:pStyle w:val="Normal"/>
        <w:shd w:fill="FFFFFF" w:val="clear"/>
        <w:spacing w:lineRule="exact" w:line="197" w:before="19" w:after="0"/>
        <w:ind w:left="5" w:right="158" w:firstLine="33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70 —80 х годах ситуация в развитых странах Европы изм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лась в связи с огромным дефицитом государственного бюджет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з-за чрезмерно возросших общественных расходов и налоговог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бремени. Маятник соотношения государственного и рыночного се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ора в экономике вообще и в сфере услуг, в частности, качнулся в</w:t>
      </w:r>
    </w:p>
    <w:p>
      <w:pPr>
        <w:pStyle w:val="Normal"/>
        <w:shd w:fill="FFFFFF" w:val="clear"/>
        <w:spacing w:before="163" w:after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28</w:t>
      </w:r>
    </w:p>
    <w:p>
      <w:pPr>
        <w:pStyle w:val="Normal"/>
        <w:shd w:fill="FFFFFF" w:val="clear"/>
        <w:spacing w:lineRule="exact" w:line="202" w:before="43" w:after="0"/>
        <w:ind w:left="5" w:right="10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орону развития частного сектора и рыночных отношений. При</w:t>
        <w:softHyphen/>
        <w:t>ватизация сильно затронула общественный сектор услуг. В нек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орых странах (например, Германии, Австрии, Франции, сканд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вских странах) были сильны исторические традиции государст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енности в таких отраслях, как высшее образование, здравоохр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ение, культура, транспорт, связь. Это не могло не сказаться 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азвитии рыночных отношений в этих отраслях услуг. В Росси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се вышеприведенные факторы, влияющие на соотношение рынк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 государства в сфере услуг, на протяжени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ка действовал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еще более противоречиво. Здесь наблюдались возвратно-поступа</w:t>
        <w:softHyphen/>
        <w:t xml:space="preserve">тельные процессы, когда периоды расширения сферы рынка в эко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омике, в том числе в сфере услуг, сменились его сужением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асширением сферы действия государства. В конц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ка вер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зяла тенденция расширения рыночных отношений и ограничения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государственного сектора в сфере услуг. В некоторых отрасля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услуг впервые сформировался рынок.</w:t>
      </w:r>
    </w:p>
    <w:p>
      <w:pPr>
        <w:pStyle w:val="Normal"/>
        <w:shd w:fill="FFFFFF" w:val="clear"/>
        <w:spacing w:lineRule="exact" w:line="202"/>
        <w:ind w:left="48" w:right="72" w:firstLine="298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 мире нет страны с развитой экономикой, где бы государств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активно не занималось регулированием хозяйственной деятель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ти. Поэтому речь может идти не об устранении государственной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обственности, а об устранении ее монопольного положения. Сокр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ившись, например, в 4 раза, государственная собственность буде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грать существенную роль в экономике России в целом. В ближай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шие </w:t>
      </w:r>
      <w:r>
        <w:rPr>
          <w:rFonts w:cs="Times New Roman" w:ascii="Times New Roman" w:hAnsi="Times New Roman"/>
          <w:color w:val="000000"/>
          <w:spacing w:val="7"/>
          <w:sz w:val="23"/>
          <w:szCs w:val="23"/>
        </w:rPr>
        <w:t>8—10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ет доля госсобственности в основных производстве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ых фондах уменьшится до 50 — 60 процентов, а с помощью нал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ов будет централизоваться и перераспределяться на федерально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 региональном уровнях до 60 процентов валового внутреннег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одукта.</w:t>
      </w:r>
    </w:p>
    <w:p>
      <w:pPr>
        <w:pStyle w:val="Normal"/>
        <w:shd w:fill="FFFFFF" w:val="clear"/>
        <w:spacing w:lineRule="exact" w:line="202"/>
        <w:ind w:left="77" w:right="53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цивилизованных странах с развитой и смешанной эконом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й существенно изменилось качественное состояние частной соб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венности: она выступает не только в индивидуальной, но и дру</w:t>
        <w:softHyphen/>
        <w:t xml:space="preserve">гих формах —коллективной, групповой, акционерной. В запад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экономической теории и практике под частной собственностью п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имается всякая негосударственная форма собственности, а под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приватизацией — преобразование государственной собственности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егосударственные формы собственности.</w:t>
      </w:r>
    </w:p>
    <w:p>
      <w:pPr>
        <w:pStyle w:val="Normal"/>
        <w:shd w:fill="FFFFFF" w:val="clear"/>
        <w:spacing w:lineRule="exact" w:line="202"/>
        <w:ind w:left="96" w:right="29" w:firstLine="288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Чисто государственные предприятия в развитых странах — ре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сть. Они обычно функционируют в акционерной форме, но счи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аются государственными потому, что государство располагает ко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рольным пакетом акций. Значит, перевод государственных пред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иятий в акционерную форму собственности при сохранении з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государством контрольного пакета акций —это, таким образом, т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же приватизация. В этих условиях государство действует по от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шению к предприятиям не как управляющий субъект, а на права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дного из акционеров, хотя и главного. Аналогичным образом об</w:t>
        <w:softHyphen/>
        <w:t>стоит дело и с так называемой кооперативной собственностью.</w:t>
      </w:r>
    </w:p>
    <w:p>
      <w:pPr>
        <w:pStyle w:val="Normal"/>
        <w:shd w:fill="FFFFFF" w:val="clear"/>
        <w:spacing w:lineRule="exact" w:line="202"/>
        <w:ind w:left="125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Мировая практика свидетельствует о многообразии переплетаю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щихся форм собственности, о существовании смешанной экономи-</w:t>
      </w:r>
    </w:p>
    <w:p>
      <w:pPr>
        <w:sectPr>
          <w:type w:val="nextPage"/>
          <w:pgSz w:orient="landscape" w:w="16838" w:h="11906"/>
          <w:pgMar w:left="1183" w:right="1184" w:gutter="0" w:header="0" w:top="989" w:footer="0" w:bottom="360"/>
          <w:pgNumType w:fmt="decimal"/>
          <w:cols w:num="2" w:equalWidth="false" w:sep="true">
            <w:col w:w="6581" w:space="1358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29</w:t>
      </w:r>
    </w:p>
    <w:p>
      <w:pPr>
        <w:pStyle w:val="Normal"/>
        <w:shd w:fill="FFFFFF" w:val="clear"/>
        <w:spacing w:lineRule="exact" w:line="192" w:before="552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и. Но тотальная замена государственной собственности на инд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идуальную частную собственность не только не продвинет нашу экономику к цивилизации, а, наоборот, отбросит к примитивном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икому рынку. Наша столбовая дорога к цивилизации — разумно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заимодействие разных форм собственности, вхождение в рыно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олько через эффективно действующий государственный сектор, с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усилением роли государства как собственника индустриального п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нциал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4386580</wp:posOffset>
                </wp:positionH>
                <wp:positionV relativeFrom="paragraph">
                  <wp:posOffset>635</wp:posOffset>
                </wp:positionV>
                <wp:extent cx="14605" cy="70675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.65pt;mso-wrap-distance-left:1.9pt;mso-wrap-distance-right:1.9pt;mso-wrap-distance-top:2.9pt;mso-wrap-distance-bottom:2.9pt;margin-top:0.05pt;mso-position-vertical-relative:text;margin-left:34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43" w:after="0"/>
        <w:ind w:left="43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ватизация призвана создать объективную основу форми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ания конкурентной среды рыночной экономики, в том числе и в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сфере услуг. При этом необходимо руководствоваться главны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инципом: основой должен быть человек, защищенный законом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ля этого должна быть соблюдена и логика экономических р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форм: разумная приватизация объектов государственной собств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сти—формирование рыночных институтов, то есть конкурен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й среды, —повышение эффективности производства—рост жи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нного уровня населения.</w:t>
      </w:r>
    </w:p>
    <w:p>
      <w:pPr>
        <w:pStyle w:val="Normal"/>
        <w:shd w:fill="FFFFFF" w:val="clear"/>
        <w:spacing w:lineRule="exact" w:line="197" w:before="29" w:after="0"/>
        <w:ind w:left="10" w:right="53" w:firstLine="33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ажным направлением активизации предпринимательской де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льности по ее поддержке со стороны независимых обществен</w:t>
        <w:softHyphen/>
        <w:t>ных организаций является формирование кодекса культуры би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еса и предпринимательства. В современной смешанной эконом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е выработаны определенные правила поведения. Частный собст</w:t>
        <w:softHyphen/>
        <w:t xml:space="preserve">венник может поступать как он считает нужным, но в пределах, н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носящих ущерба другим. Кроме того, значительная часть пр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укта, созданного в рамках частной собственности, централизуе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я и перераспределяется на общественные нужды, что способств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ет повышению уровня жизни населения.</w:t>
      </w:r>
    </w:p>
    <w:p>
      <w:pPr>
        <w:pStyle w:val="Normal"/>
        <w:shd w:fill="FFFFFF" w:val="clear"/>
        <w:spacing w:lineRule="exact" w:line="192" w:before="29" w:after="0"/>
        <w:ind w:right="82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Будущее в современной смешанной экономике за предприн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ателями, обладающими высокой культурой бизнеса, людьми 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ысоким этическими и нравственными принципами.</w:t>
      </w:r>
    </w:p>
    <w:p>
      <w:pPr>
        <w:pStyle w:val="Normal"/>
        <w:shd w:fill="FFFFFF" w:val="clear"/>
        <w:spacing w:lineRule="exact" w:line="461" w:before="240" w:after="0"/>
        <w:ind w:left="859" w:right="806" w:firstLine="1762"/>
        <w:jc w:val="both"/>
        <w:rPr/>
      </w:pPr>
      <w:r>
        <w:br w:type="column"/>
      </w:r>
      <w:r>
        <w:rPr>
          <w:rFonts w:cs="Times New Roman" w:ascii="Times New Roman" w:hAnsi="Times New Roman"/>
          <w:b/>
          <w:bCs/>
          <w:i/>
          <w:iCs/>
          <w:color w:val="000000"/>
          <w:spacing w:val="51"/>
          <w:sz w:val="24"/>
          <w:szCs w:val="24"/>
        </w:rPr>
        <w:t>Глава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w w:val="84"/>
          <w:sz w:val="24"/>
          <w:szCs w:val="24"/>
        </w:rPr>
        <w:t>РЕСУРСНЫЙ ПОТЕНЦИАЛ СФЕРЫ УСЛУГ</w:t>
      </w:r>
    </w:p>
    <w:p>
      <w:pPr>
        <w:pStyle w:val="Normal"/>
        <w:shd w:fill="FFFFFF" w:val="clear"/>
        <w:spacing w:lineRule="exact" w:line="202" w:before="1771" w:after="0"/>
        <w:ind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есурсный потенциал сферы услуг, будучи составной часть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экономического и трудового потенциала общества, его националь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го богатства дает представление об экономической значимости этой сферы в системе общественного воспроизводства. Все возр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ающий объем ресурсов, задействованных в сервисных отраслях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ущественно влияет на динамику развития межхозяйственных св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зей в общественном воспроизводстве и на характер направленн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ти межотраслевых материальных и финансовых потоков. Без учет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вижения ресурсов сферы услуг ныне невозможно соблюсти важ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ейшие макроэкономические пропорции, в том числе пропорци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ежду потреблением и накоплением, между личным и производ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нным потреблением, между производственным и непроизводст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енным накоплением. Без учета трудовых ресурсов сферы услуг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евозможно обеспечить пропорциональность между трудовыми 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урсами и рабочими местами во всем народном хозяйстве и нельз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нять закономерности трудовой мобильности работников, в ча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ости, направленность движения межотраслевых потоков труд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ых ресурсов.</w:t>
      </w:r>
    </w:p>
    <w:p>
      <w:pPr>
        <w:pStyle w:val="Normal"/>
        <w:shd w:fill="FFFFFF" w:val="clear"/>
        <w:spacing w:lineRule="exact" w:line="202"/>
        <w:ind w:left="19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ля анализа и прогнозной оценки межхозяйственного движ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я ресурсных потоков и обмена деятельностью между отраслям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феры услуг и материальным производством используется сист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 национальных счетов.</w:t>
      </w:r>
    </w:p>
    <w:p>
      <w:pPr>
        <w:pStyle w:val="Normal"/>
        <w:shd w:fill="FFFFFF" w:val="clear"/>
        <w:spacing w:lineRule="exact" w:line="202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 национальном счете производимых товаров и услуг, ресур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ы, затраченные на производство услуг, составляет почти 1/3 всех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есурсов.</w:t>
      </w:r>
    </w:p>
    <w:p>
      <w:pPr>
        <w:pStyle w:val="Normal"/>
        <w:shd w:fill="FFFFFF" w:val="clear"/>
        <w:spacing w:lineRule="exact" w:line="197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 России на сферу услуг приходилось почти 40% всех осно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ых фондов и 46% всех занятых в народном хозяйстве. Наиболе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фондоемким были транспорт и связь, жилищно-коммунальное хо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зяйство, а по занятости на первом месте среди отраслей сферы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слуг стояло образование, на втором месте —торговля, на третьем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есте — транспорт и связь. Достаточно сказать, что в социально-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ультурных отраслях (в образовании, культуре, искусстве, здр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оохранении и науке) было занято 13,6 млн. чел. Это больше, че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занято в аграрном секторе экономики. В сфере материально-быт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ых услуг (торговля, общественное питание, жилищно коммуналь-</w:t>
      </w:r>
    </w:p>
    <w:p>
      <w:pPr>
        <w:sectPr>
          <w:type w:val="nextPage"/>
          <w:pgSz w:orient="landscape" w:w="16838" w:h="11906"/>
          <w:pgMar w:left="1209" w:right="1210" w:gutter="0" w:header="0" w:top="787" w:footer="0" w:bottom="360"/>
          <w:pgNumType w:fmt="decimal"/>
          <w:cols w:num="2" w:equalWidth="false" w:sep="true">
            <w:col w:w="6480" w:space="1506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right="5" w:hanging="0"/>
        <w:jc w:val="both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9"/>
          <w:sz w:val="23"/>
          <w:szCs w:val="23"/>
        </w:rPr>
        <w:t>31</w:t>
      </w:r>
    </w:p>
    <w:p>
      <w:pPr>
        <w:pStyle w:val="Normal"/>
        <w:shd w:fill="FFFFFF" w:val="clear"/>
        <w:spacing w:lineRule="exact" w:line="197" w:before="29" w:after="0"/>
        <w:ind w:left="77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е хозяйство) было занято 9,3 млн. чел. Это почти на 2 млн. чел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ольше, чем численность работающих в строительной индустрии.</w:t>
      </w:r>
    </w:p>
    <w:p>
      <w:pPr>
        <w:pStyle w:val="Normal"/>
        <w:shd w:fill="FFFFFF" w:val="clear"/>
        <w:spacing w:lineRule="exact" w:line="197"/>
        <w:ind w:left="43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ные фонды сферы услуг образуют материально-технич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кие условия труда ее работников. В процессе своего функциони</w:t>
        <w:softHyphen/>
        <w:t>рования они в течение длительного времени сохраняют натура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-вещественную форму и постепенно (по мере физического и м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ального износа) утрачивают потребительную стоимость и ст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мость. Для полного восстановления и капитального ремонта ос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овных фондов формируется фонд амортизации (износа). В уч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ждениях и организациях рыночного сектора сферы услуг амо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изационные отчисления производятся от балансовой стоимост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сновных фондов и включаются в издержки производства услуг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общественном секторе сферы услуг отчисления в фонд износа производятся как правило, в размерах, необходимых для осущ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вления капитального ремонта и возмещения отдельных элем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ов основных фондов вместо выбывших. Он определяет размеры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отребности в бюджетных средствах на воспроизводство осно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фондов. Отчисления организаций общественного сектора ус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луг на основные фонды включаются в их текущие затраты. П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кольку в некоммерческом, нерыночном секторе услуг не происх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ит экономического кругооборота средств, присущего воспроиз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одству товаров, указанные отчисления здесь выполняют тольк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функцию учета износа. В рыночном секторе услуг отчисления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амортизационный фонд могут играть важную роль в инвестицио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й политике по ускоренному обновлению основных фондов.</w:t>
      </w:r>
    </w:p>
    <w:p>
      <w:pPr>
        <w:pStyle w:val="Normal"/>
        <w:shd w:fill="FFFFFF" w:val="clear"/>
        <w:spacing w:lineRule="exact" w:line="197" w:before="5" w:after="0"/>
        <w:ind w:left="14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бновление основных фондов в сфере услуг осуществляется з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чет капитальных вложений, обеспечивающих ввод в действие ос</w:t>
        <w:softHyphen/>
        <w:t>новных фондов для возмещения выбывших объектов за ветхостью, на реконструкцию и на расширение действующих объектов, а так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же на новое строительство. Обновление основных фондов хара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еризуется показателем ввода в действие основных фондов в про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центах от их наличия на конец года. Темп обновления в сфер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 в целом ниже, чем в сфере производства товаров. В некот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рых отраслях сферы услуг, таких как здравоохранение, просв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щение и наука, обновление фондов может происходить такими же темпами и даже выше, чем в производственных отраслях. Эффе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ивность капитальных вложений в сферу услуг выражается в сд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е объектов в установленные проектно-нормативные сроки и в с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ращении незавершенного строительства. В рыночном секторе у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уг своевременная и досрочная сдача объектов приводит к росту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были и к увеличению объема услуг. В результате этого ускоря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ется окупаемость вложенных инвестиций в сферу платных услуг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тдача капитальных вложений.</w:t>
      </w:r>
    </w:p>
    <w:p>
      <w:pPr>
        <w:pStyle w:val="Normal"/>
        <w:shd w:fill="FFFFFF" w:val="clear"/>
        <w:spacing w:lineRule="exact" w:line="197" w:before="14" w:after="0"/>
        <w:ind w:left="5" w:right="48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 процессе трудовой деятельности работников сферы услуг и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льзуются не только основные фонды, но и другие элементы ма</w:t>
        <w:softHyphen/>
        <w:t>териально-технической базы. К ним относятся только малоценные и имеющие короткий срок службы приборы, инструменты, мягкий</w:t>
      </w:r>
    </w:p>
    <w:p>
      <w:pPr>
        <w:pStyle w:val="Normal"/>
        <w:shd w:fill="FFFFFF" w:val="clear"/>
        <w:spacing w:before="216" w:after="0"/>
        <w:jc w:val="both"/>
        <w:rPr>
          <w:b/>
          <w:b/>
          <w:bCs/>
          <w:color w:val="000000"/>
          <w:spacing w:val="-4"/>
          <w:sz w:val="15"/>
          <w:szCs w:val="15"/>
        </w:rPr>
      </w:pPr>
      <w:r>
        <w:rPr>
          <w:b/>
          <w:bCs/>
          <w:color w:val="000000"/>
          <w:spacing w:val="-4"/>
          <w:sz w:val="15"/>
          <w:szCs w:val="15"/>
        </w:rPr>
        <w:t>32</w:t>
      </w:r>
    </w:p>
    <w:p>
      <w:pPr>
        <w:pStyle w:val="Normal"/>
        <w:shd w:fill="FFFFFF" w:val="clear"/>
        <w:spacing w:lineRule="exact" w:line="197" w:before="144" w:after="0"/>
        <w:ind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инвентарь и другие материально-технические средства. Большо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есто среди элементов материально-технической базы сферы ус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уг, не относящихся к основным фондам, занимают материалы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опливно-энергетические ресурсы и другие натурально-веществе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е ресурсы, которые потребляются целиком и полностью в теч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е короткого срока.</w:t>
      </w:r>
    </w:p>
    <w:p>
      <w:pPr>
        <w:pStyle w:val="Normal"/>
        <w:shd w:fill="FFFFFF" w:val="clear"/>
        <w:spacing w:lineRule="exact" w:line="197"/>
        <w:ind w:left="10"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Потребление этих элементов материально-технической базы сф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ы услуг определяет ее текущие материальные затраты. Особенн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лики расходы топливно-энергетических ресурсов и материало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 жилищно-коммунальном хозяйстве.</w:t>
      </w:r>
    </w:p>
    <w:p>
      <w:pPr>
        <w:pStyle w:val="Normal"/>
        <w:shd w:fill="FFFFFF" w:val="clear"/>
        <w:spacing w:lineRule="exact" w:line="197"/>
        <w:ind w:left="10"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 соответствии с принятой единой классификацией основные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фонды по своему натурально-вещественному составу включают зд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я, сооружения, передаточные устройства, машины и оборудов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е, транспортные средства и дорогостоящие виды производ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-хозяйственного инвентаря.</w:t>
      </w:r>
    </w:p>
    <w:p>
      <w:pPr>
        <w:pStyle w:val="Normal"/>
        <w:shd w:fill="FFFFFF" w:val="clear"/>
        <w:spacing w:lineRule="exact" w:line="197"/>
        <w:ind w:left="10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оскольку с точки зрения воздействия на результаты труд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функциональная направленность различных видов основных фо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дов неодинакова, то принято выделять активную и пассивную част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сновных фондов. К активной части фондов относятся машины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боры, оборудование, к пассивной — здания и сооружения. Со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тношения видов основных фондов, в том числе их активной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пассивной частей, определяют технологическую </w:t>
      </w: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>(видовую) струк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туру основных фондов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т нее зависит и технологическая струк тура капиталовложений. Последняя отражает соотношение видо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бъектов капитальных вложений. Крупными видами капитальны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ложений являются капитальные затраты на строительно-монтаж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е работы и инвестиции на приобретение оборудования, инстр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ента и инвентаря.</w:t>
      </w:r>
    </w:p>
    <w:p>
      <w:pPr>
        <w:pStyle w:val="Normal"/>
        <w:shd w:fill="FFFFFF" w:val="clear"/>
        <w:spacing w:lineRule="exact" w:line="197"/>
        <w:ind w:left="19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 точки зрения функциональной роли инвестиционных ресу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в в воспроизводстве основных фондов выделяются следующие направления капитальных вложений: на техническое перевоор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жение и реконструкцию действующих объектов, расширение дей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ующих объектов и новое строительство. Соотношения видо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бъектов капитальных вложений характеризуют </w:t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воспроизводст</w:t>
        <w:softHyphen/>
      </w: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венную структуру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апитальных вложений.</w:t>
      </w:r>
    </w:p>
    <w:p>
      <w:pPr>
        <w:pStyle w:val="Normal"/>
        <w:shd w:fill="FFFFFF" w:val="clear"/>
        <w:spacing w:lineRule="exact" w:line="197"/>
        <w:ind w:left="24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Основные фонды в натуральном и стоимостном выражении сл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жат показателем технической оснащенности рабочих мест и воору женности работников. Но в сфере услуг, особенно в общественно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екторе, где результаты труда работников не материализуются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е поддаются количественному измерению, используются косве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ые оценки, так называемые </w:t>
      </w: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представительные характеристики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Здесь ресурсопотребление одновременно является характерист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й потребления услуг населением. С помощью показателей объ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а, структуры и динамики основных фондов дается оценка удов</w:t>
        <w:softHyphen/>
        <w:t>летворения потребности в услугах.</w:t>
      </w:r>
    </w:p>
    <w:p>
      <w:pPr>
        <w:pStyle w:val="Normal"/>
        <w:shd w:fill="FFFFFF" w:val="clear"/>
        <w:spacing w:lineRule="exact" w:line="197"/>
        <w:ind w:left="29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оспроизводство основных фондов и материально-технически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сурсов в сфере услуг харакатеризуется рядом особенностей.</w:t>
      </w:r>
    </w:p>
    <w:p>
      <w:pPr>
        <w:sectPr>
          <w:type w:val="nextPage"/>
          <w:pgSz w:orient="landscape" w:w="16838" w:h="11906"/>
          <w:pgMar w:left="1305" w:right="1306" w:gutter="0" w:header="0" w:top="941" w:footer="0" w:bottom="360"/>
          <w:pgNumType w:fmt="decimal"/>
          <w:cols w:num="2" w:equalWidth="false" w:sep="true">
            <w:col w:w="6461" w:space="1330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6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33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941445</wp:posOffset>
                </wp:positionH>
                <wp:positionV relativeFrom="paragraph">
                  <wp:posOffset>635</wp:posOffset>
                </wp:positionV>
                <wp:extent cx="240030" cy="88265"/>
                <wp:effectExtent l="0" t="0" r="0" b="0"/>
                <wp:wrapTopAndBottom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w w:val="74"/>
                                <w:sz w:val="12"/>
                                <w:szCs w:val="1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w w:val="74"/>
                                <w:sz w:val="12"/>
                                <w:szCs w:val="12"/>
                                <w:lang w:val="en-US"/>
                              </w:rPr>
                              <w:t>li?SS5S!«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9pt;height:6.95pt;mso-wrap-distance-left:504pt;mso-wrap-distance-right:504pt;mso-wrap-distance-top:2.9pt;mso-wrap-distance-bottom:2.9pt;margin-top:0.05pt;mso-position-vertical-relative:text;margin-left:31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w w:val="74"/>
                          <w:sz w:val="12"/>
                          <w:szCs w:val="1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w w:val="74"/>
                          <w:sz w:val="12"/>
                          <w:szCs w:val="12"/>
                          <w:lang w:val="en-US"/>
                        </w:rPr>
                        <w:t>li?SS5S!«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2" w:right="1402" w:gutter="0" w:header="0" w:top="54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9" w:after="0"/>
        <w:ind w:right="91" w:firstLine="2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хнологическая (видовая) структура основных фондов в сфере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услуг отличается от технологической структуры материального про</w:t>
        <w:softHyphen/>
        <w:t>изводства тем, что в целом здесь в составе основных фондов пасси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ая часть абсолютно преобладает над активной. Если в производ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нной сфере на здания и сооружения приходится около 60%, а на 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 xml:space="preserve">машины и оборудование, передаточные и транспортные средства почт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одна треть стоимости основных фондов, то в сфере услуг стоимост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зданий и сооружений составляет 85% стоимости основных фондов а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машин, приборов, передаточных и транспортных средств—около 10%.</w:t>
      </w:r>
    </w:p>
    <w:p>
      <w:pPr>
        <w:pStyle w:val="Normal"/>
        <w:shd w:fill="FFFFFF" w:val="clear"/>
        <w:spacing w:lineRule="exact" w:line="202"/>
        <w:ind w:left="29" w:right="72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собенность технологической структуры непроизводствен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ондов определяет и специфику технологической структуры ка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итальных вложений на объекты сферы услуг. По сравнению 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изводственной сферой в составе капитальных вложений сферы услуг значительно выше доля инвестиций, направляемых на ст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тельно монтажные работы. Из общего объема капитальных вл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жений на строительно-монтажные работы в сфере услуг прих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ится почти 50%, а в производственной сфере на строительно-мо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ажные работы —немногим более 1/3, а на оборудование, маш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, инструменты —около половины всего объема производств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ых капитальных вложений.</w:t>
      </w:r>
    </w:p>
    <w:p>
      <w:pPr>
        <w:pStyle w:val="Normal"/>
        <w:shd w:fill="FFFFFF" w:val="clear"/>
        <w:spacing w:lineRule="exact" w:line="206"/>
        <w:ind w:left="43" w:right="58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 сравнению с материальным производством в целом сфер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услуг менее зависима от сырья и основных материалов. Тольк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тдельные ее отрасли, как туризм и санаторно-курортное обсл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живание населения, ориентированы на широкое реакреационно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иродопользование, например, использование лечебных грязей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минеральных вод и т. д.</w:t>
      </w:r>
    </w:p>
    <w:p>
      <w:pPr>
        <w:pStyle w:val="Normal"/>
        <w:shd w:fill="FFFFFF" w:val="clear"/>
        <w:spacing w:lineRule="exact" w:line="206"/>
        <w:ind w:left="62" w:right="43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 развитием большинства отраслей сферы услуг, особенно тех, где труд непосредственно направлен на человека, уменьшается н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грузка на окружающую среду. Поэтому неслучайно в программа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щественных организаций и партий "зеленых" во всем мире пр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ритетное значение придается развитию сферы услуг.</w:t>
      </w:r>
    </w:p>
    <w:p>
      <w:pPr>
        <w:pStyle w:val="Normal"/>
        <w:shd w:fill="FFFFFF" w:val="clear"/>
        <w:spacing w:lineRule="exact" w:line="206"/>
        <w:ind w:left="72"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собенность сферы услуг состоит в том, что здесь сокращени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атериало-и энергопотребления сопровождается одновременным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увеличением добавленной стоимости и ростом валового национа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го продукта.</w:t>
      </w:r>
    </w:p>
    <w:p>
      <w:pPr>
        <w:pStyle w:val="Normal"/>
        <w:shd w:fill="FFFFFF" w:val="clear"/>
        <w:spacing w:lineRule="exact" w:line="197"/>
        <w:ind w:left="82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оскольку сфера услуг потребляет меньше сырья и материа</w:t>
        <w:softHyphen/>
        <w:t xml:space="preserve">лов, увеличение ее удельного веса в общественном производств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едет к сокращению материаЛоемкости национального дохода.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Меньшая зависимость сферы услуг от материально-энергетически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сурсов благоприятствует более свободному размещению объек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в непроизводственного назначения в соответствии с потребн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ями населения. Современный этап воспроизводства основ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ондов в нашей стране характеризуется тем, что воспроизводс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енная структура непроизводственных капитальных вложении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  <w:lang w:val="en-US"/>
        </w:rPr>
        <w:t xml:space="preserve">ocoj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бенно в жилищном хозяйстве, отличается от воспроизводственной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труктуры производственных капитальных вложений. В сфер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 xml:space="preserve">ycj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уг в общем объеме капитальных вложений больше инвестиции</w:t>
      </w:r>
    </w:p>
    <w:p>
      <w:pPr>
        <w:pStyle w:val="Normal"/>
        <w:shd w:fill="FFFFFF" w:val="clear"/>
        <w:spacing w:before="259" w:after="0"/>
        <w:ind w:left="106" w:hanging="0"/>
        <w:jc w:val="both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34</w:t>
      </w:r>
    </w:p>
    <w:p>
      <w:pPr>
        <w:pStyle w:val="Normal"/>
        <w:shd w:fill="FFFFFF" w:val="clear"/>
        <w:spacing w:lineRule="exact" w:line="197" w:before="14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правлялось на новое строительство, чем на реконструкцию дей ствующих объектов. В то же время в производственной сфере ин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стиции, направляемые на техническое перевооружение, рекон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трукцию и расширение действующих объектов, преобладали в об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щем объеме капитальных вложений, и наблюдалась тенденция их постоянного абсолютного и относительного роста. Очевидно, пр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лагоприятной экономической ситуации в ближайшие годы в св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и с массовым физическим износом жилых домов, построенных 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50 — 60-х гг., ив сфере услуг, и прежде всего в жилищно-комм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альном хозяйстве, произойдут изменения в воспроизводствен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труктуре непроизводственных капитальных вложений. Будут воз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астать абсолютно и относительно инвестиции на реконструкци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 капитальный ремонт действующих объектов.</w:t>
      </w:r>
    </w:p>
    <w:p>
      <w:pPr>
        <w:pStyle w:val="Normal"/>
        <w:shd w:fill="FFFFFF" w:val="clear"/>
        <w:spacing w:lineRule="exact" w:line="197" w:before="5" w:after="0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уществует особенность воздействия воспроизводства основ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ых фондов и других элементов материально-технической базы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феры услуг на другие отрасли народного хозяйства. Глубина вклю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чения отрасли экономики в систему межотраслевых народнох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зяйственных связей и степень сопряженности отраслей услуг с дру</w:t>
        <w:softHyphen/>
        <w:t>гими отраслями определяется показателем мультипликативного эф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фекта (мультипликатором). Он характеризует эффект совокупн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о спроса на материально-вещественные продукты и услуги.</w:t>
      </w:r>
    </w:p>
    <w:p>
      <w:pPr>
        <w:pStyle w:val="Normal"/>
        <w:shd w:fill="FFFFFF" w:val="clear"/>
        <w:spacing w:lineRule="exact" w:line="197"/>
        <w:ind w:left="10" w:right="43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Этот показатель рассчитывается по данным мажотраслевого б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анса "затрат и выпуска". Расчет его, сделанный на основе Япон</w:t>
        <w:softHyphen/>
        <w:t>ского межотраслевого баланса, приведен в табл. 2.</w:t>
      </w:r>
    </w:p>
    <w:p>
      <w:pPr>
        <w:pStyle w:val="Normal"/>
        <w:shd w:fill="FFFFFF" w:val="clear"/>
        <w:spacing w:lineRule="exact" w:line="331" w:before="53" w:after="77"/>
        <w:ind w:left="778" w:firstLine="449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4"/>
          <w:sz w:val="18"/>
          <w:szCs w:val="18"/>
        </w:rPr>
        <w:t>Таблица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3"/>
          <w:sz w:val="18"/>
          <w:szCs w:val="18"/>
        </w:rPr>
        <w:t xml:space="preserve">2.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Мультипликативный эффект отраслей народного хозяйства*</w:t>
      </w:r>
    </w:p>
    <w:tbl>
      <w:tblPr>
        <w:tblW w:w="64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5"/>
        <w:gridCol w:w="1536"/>
        <w:gridCol w:w="1661"/>
        <w:gridCol w:w="1690"/>
      </w:tblGrid>
      <w:tr>
        <w:trPr>
          <w:trHeight w:val="403" w:hRule="exact"/>
        </w:trPr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трасл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Свод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мультипликатор</w:t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/>
            </w:pPr>
            <w:r>
              <w:rPr/>
            </w:r>
          </w:p>
        </w:tc>
        <w:tc>
          <w:tcPr>
            <w:tcW w:w="3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труктура спроса на продукцию, в %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8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териальное производство</w:t>
            </w:r>
          </w:p>
          <w:p>
            <w:pPr>
              <w:pStyle w:val="Normal"/>
              <w:shd w:fill="FFFFFF" w:val="clear"/>
              <w:spacing w:lineRule="exact" w:line="168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фера услу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Промыш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ленность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,30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w w:val="10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w w:val="107"/>
                <w:sz w:val="18"/>
                <w:szCs w:val="18"/>
              </w:rPr>
              <w:t>87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0"/>
                <w:w w:val="1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w w:val="101"/>
                <w:sz w:val="18"/>
                <w:szCs w:val="18"/>
              </w:rPr>
              <w:t>13,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912" w:hRule="exact"/>
        </w:trPr>
        <w:tc>
          <w:tcPr>
            <w:tcW w:w="15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0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Отрасли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сферы услуг: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торговля кредит</w:t>
            </w:r>
          </w:p>
          <w:p>
            <w:pPr>
              <w:pStyle w:val="Normal"/>
              <w:shd w:fill="FFFFFF" w:val="clear"/>
              <w:spacing w:lineRule="exact" w:line="202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0,898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0,865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14,3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16,2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  <w:color w:val="000000"/>
                <w:spacing w:val="-1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05"/>
                <w:sz w:val="18"/>
                <w:szCs w:val="18"/>
              </w:rPr>
              <w:t>85,7 83,8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 xml:space="preserve">деловы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луги</w:t>
            </w:r>
          </w:p>
          <w:p>
            <w:pPr>
              <w:pStyle w:val="Normal"/>
              <w:shd w:fill="FFFFFF" w:val="clear"/>
              <w:spacing w:lineRule="exact" w:line="154"/>
              <w:jc w:val="both"/>
              <w:rPr/>
            </w:pPr>
            <w:r>
              <w:rPr/>
            </w:r>
          </w:p>
        </w:tc>
        <w:tc>
          <w:tcPr>
            <w:tcW w:w="1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,09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18"/>
                <w:szCs w:val="18"/>
              </w:rPr>
              <w:t>29,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70,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7" w:before="110" w:after="0"/>
        <w:ind w:left="10" w:right="43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ак видно из табл. 2, сила цепной реакции воспроизводствен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>ных процессов в сфере услуг, т. е. мультипликативный эффект мешьше, чем в производственной сфере. Но новые услуги, как</w:t>
      </w:r>
    </w:p>
    <w:p>
      <w:pPr>
        <w:pStyle w:val="Normal"/>
        <w:shd w:fill="FFFFFF" w:val="clear"/>
        <w:spacing w:before="173" w:after="0"/>
        <w:ind w:left="336" w:hanging="0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* Япония. Смена модели экономического роста. М., 1990. С. 148</w:t>
      </w:r>
    </w:p>
    <w:p>
      <w:pPr>
        <w:pStyle w:val="Normal"/>
        <w:shd w:fill="FFFFFF" w:val="clear"/>
        <w:spacing w:before="168" w:after="0"/>
        <w:ind w:right="38" w:hanging="0"/>
        <w:jc w:val="both"/>
        <w:rPr/>
      </w:pPr>
      <w:r>
        <w:rPr>
          <w:b/>
          <w:bCs/>
          <w:color w:val="000000"/>
          <w:sz w:val="15"/>
          <w:szCs w:val="15"/>
        </w:rPr>
        <w:t>35</w:t>
      </w:r>
    </w:p>
    <w:p>
      <w:pPr>
        <w:sectPr>
          <w:type w:val="continuous"/>
          <w:pgSz w:orient="landscape" w:w="16838" w:h="11906"/>
          <w:pgMar w:left="1402" w:right="1402" w:gutter="0" w:header="0" w:top="542" w:footer="0" w:bottom="360"/>
          <w:cols w:num="2" w:equalWidth="false" w:sep="false">
            <w:col w:w="6504" w:space="1084"/>
            <w:col w:w="6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5"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пример, деловые и информационные, отличаются от традици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(в частности, от розничной торговли) более высоким мульти</w:t>
        <w:softHyphen/>
        <w:t xml:space="preserve">пликативным эффектом. Мультипликатор новых услуг приближа ется к мультикликатору промышленного производства. Сервисна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хнология в современных отраслях услуг (например, в сфере зд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охранения, финансово банковских и деловых услуг, информ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и и связи) представляет собой системную технологию, харак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изующуюся усилением интеграции индустриального произведет ва с услугами и образованием таких комплексов, как медицинско-промышленный, научно-образовательный, промышленный комп</w:t>
        <w:softHyphen/>
        <w:t>лекс, торгово-промышленный, информационно-банковский и т. д.</w:t>
      </w:r>
    </w:p>
    <w:p>
      <w:pPr>
        <w:pStyle w:val="Normal"/>
        <w:shd w:fill="FFFFFF" w:val="clear"/>
        <w:spacing w:lineRule="exact" w:line="202"/>
        <w:ind w:left="5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звитие сферы услуг породило производство новых видов 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ров культурно-бытового, сервисного назначения и увеличи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прос на современную технику и технологию. В развитых стран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стоящее время из общего объема производства современ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числительной и информационной техники направляется в зд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охранение—12%, и почти 50% в финансово банковские учре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ния, в сфере деловых услуг.</w:t>
      </w:r>
    </w:p>
    <w:p>
      <w:pPr>
        <w:pStyle w:val="Normal"/>
        <w:shd w:fill="FFFFFF" w:val="clear"/>
        <w:spacing w:lineRule="exact" w:line="202"/>
        <w:ind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ствует также тесная сопряженность воспроизводства ос</w:t>
        <w:softHyphen/>
        <w:t>новных фондов в сфере услуг с имуществом в домашнем хозяйст ве. Темпы и пропорции воспроизводства основных фондов оп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ляется масштабами и темпами обновления домашнего имуще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 населения, а также отношением бережливости и рациона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 в использовании его.</w:t>
      </w:r>
    </w:p>
    <w:p>
      <w:pPr>
        <w:pStyle w:val="Normal"/>
        <w:shd w:fill="FFFFFF" w:val="clear"/>
        <w:spacing w:lineRule="exact" w:line="202"/>
        <w:ind w:left="5" w:righ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цесс замещения домашнего самообслуживания индуст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льно организованной формой обслуживания имеет определ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делы и он неоднолинеен. В случае, когда домашняя хозяй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новременно с выполнением домашних работ занята воспита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ем своих малолетних детей, было бы более целесообразно с об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енной точки зрения, чтобы женщины-матери были освобож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ы на период воспитания детей от работы в производстве целик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полностью были бы заняты воспитанием детей дошкольного во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та и выполнением круга домашних обязанностей. Эконом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и оправданным оказывается со стороны общества оплачива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астично или полностью временную (на период воспитания детей дошкольного возраста) занятость женщин в домашнем хозяйстве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жели выплачивать заработную плату на производстве, посколь</w:t>
        <w:softHyphen/>
        <w:t>ку велики расходы общества и предприятий на содержание детей, на их лечение и уход в связи с частой заболеваемостью их в недо</w:t>
        <w:softHyphen/>
        <w:t xml:space="preserve">машних условиях. И, наконец, родительское семейное воспитани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лаготворно влияет на нравственные здоровье подрастающего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ления, уменьшает криминогенность в обществе.</w:t>
      </w:r>
    </w:p>
    <w:p>
      <w:pPr>
        <w:pStyle w:val="Normal"/>
        <w:shd w:fill="FFFFFF" w:val="clear"/>
        <w:spacing w:lineRule="exact" w:line="202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чество и надежность продукции домашнего обихода и кул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урно-бытового назначения (например, качество мебели, холодил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в, стиральных машин, радиоаппаратуры, телевизоров, виде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хники и т. д.) может оказать непосредственное влияние на объ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мы работ в сфере услуг, на расширение их спроса на сервис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хнику и оборудование, другие фонды. </w:t>
      </w: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36</w:t>
      </w:r>
    </w:p>
    <w:p>
      <w:pPr>
        <w:pStyle w:val="Normal"/>
        <w:shd w:fill="FFFFFF" w:val="clear"/>
        <w:spacing w:lineRule="exact" w:line="197" w:before="19" w:after="0"/>
        <w:ind w:right="14" w:firstLine="31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При высоком качестве продукции в отраслях промышлен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, сопряженных с соответствующими видами услуг, есте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, будет наблюдаться сокращение услуг по ремонту и техн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ому обслуживанию изделий.</w:t>
      </w:r>
    </w:p>
    <w:p>
      <w:pPr>
        <w:pStyle w:val="Normal"/>
        <w:shd w:fill="FFFFFF" w:val="clear"/>
        <w:spacing w:lineRule="exact" w:line="197"/>
        <w:ind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ысокая технологическая сопряженность отраслей промышл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сти и услуг обусловливает необходимость обоснованного стру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рного перераспределения результатов и затрат труда с позиц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нечной цели —полного и качественного удовлетворения потре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ей людей.</w:t>
      </w:r>
    </w:p>
    <w:p>
      <w:pPr>
        <w:pStyle w:val="Normal"/>
        <w:shd w:fill="FFFFFF" w:val="clear"/>
        <w:spacing w:lineRule="exact" w:line="197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ак, например, установление льготного налогообложения в зд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оохранении должно' распространяться на химико фармацевт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ую промышленность, на медико-биологическую и на производс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 медицинского оборудования и приборов. В то же время пр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рамма производства товаров сервисного культурно бытового об</w:t>
        <w:softHyphen/>
        <w:t>служивания должна быть сбалансирована с обеспечением сервис</w:t>
        <w:softHyphen/>
        <w:t>ных служб и предприятий бытового обслуживания запасными 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ями, техникой, материалами и другими фондами. При произ</w:t>
        <w:softHyphen/>
        <w:t xml:space="preserve">водстве технически сложных товаров культурно бытового обслу живания сервисные службы могут превратиться и часто превр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аются в завершающую технологическую стадию общего жизн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го цикла изготовления этих товаров.</w:t>
      </w:r>
    </w:p>
    <w:p>
      <w:pPr>
        <w:pStyle w:val="Normal"/>
        <w:shd w:fill="FFFFFF" w:val="clear"/>
        <w:spacing w:lineRule="exact" w:line="197"/>
        <w:ind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 сравнению с материальным производством сфера услуг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адает более сильным мультипликативным эффектом увелич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роса на услуги. Идет интенсивный процесс соединения жилищ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услуг с коммунально-бытовым и рекреационных услуг с ку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урными услугами и услугами общественного питания и торговл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меньше и меньше остается чистых отраслей услуг, они во вс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льшей степени приобретают комплексный характер.</w:t>
      </w:r>
    </w:p>
    <w:p>
      <w:pPr>
        <w:pStyle w:val="Normal"/>
        <w:shd w:fill="FFFFFF" w:val="clear"/>
        <w:spacing w:lineRule="exact" w:line="197" w:before="5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ажнейшая особенность воспроизводства основных фондов сф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ы услуг состоит в том, что по своей экономической природе о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являются потребительскими благами длительного пользования, он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оздают материальные предпосылки роста благосостояния и каче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енного развития людей. В отличие от воспроизводства основных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производственных фондов воспроизводство основных фондов в сфер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слуг имеет преимущественно социальную направленность.</w:t>
      </w:r>
    </w:p>
    <w:p>
      <w:pPr>
        <w:pStyle w:val="Normal"/>
        <w:shd w:fill="FFFFFF" w:val="clear"/>
        <w:spacing w:lineRule="exact" w:line="197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бщественно установленный стандарт потребности в основ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производственных фондах в расчете на одного человека (в нат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льном и денежном выражении) является социальным нормат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м в сфере услуг. Здесь минимизация фактических и нормат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х уровней потребностей в основных непроизводственных фо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х принимается за критерий оптимальности при осуществл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вестиционной политики в сфере услуг.</w: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руктурное соответствие основных непроизводственных ф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в качественному составу населения (например, поквартирная структура жилищного фонда должна соответствовать семейно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ставу населения) и соотношения между капитальными вложе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ми по секторам и отраслям сферы услуг (например, между жи-</w:t>
      </w:r>
    </w:p>
    <w:p>
      <w:pPr>
        <w:sectPr>
          <w:type w:val="nextPage"/>
          <w:pgSz w:orient="landscape" w:w="16838" w:h="11906"/>
          <w:pgMar w:left="1421" w:right="1421" w:gutter="0" w:header="0" w:top="998" w:footer="0" w:bottom="360"/>
          <w:pgNumType w:fmt="decimal"/>
          <w:cols w:num="2" w:space="119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5" w:hanging="0"/>
        <w:jc w:val="both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37</w:t>
      </w:r>
    </w:p>
    <w:p>
      <w:pPr>
        <w:pStyle w:val="Normal"/>
        <w:shd w:fill="FFFFFF" w:val="clear"/>
        <w:spacing w:lineRule="exact" w:line="197" w:before="14" w:after="0"/>
        <w:ind w:left="10" w:right="14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щным, коммунальным и культурным строительством) приня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зывать социальной пропорциональностью.</w:t>
      </w:r>
    </w:p>
    <w:p>
      <w:pPr>
        <w:pStyle w:val="Normal"/>
        <w:shd w:fill="FFFFFF" w:val="clear"/>
        <w:spacing w:lineRule="exact" w:line="197"/>
        <w:ind w:left="5" w:right="19" w:firstLine="326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ффект непроизводственных капитальных вложений не может быть сведен к сугубо экономическим результатам.</w:t>
      </w:r>
    </w:p>
    <w:p>
      <w:pPr>
        <w:pStyle w:val="Normal"/>
        <w:shd w:fill="FFFFFF" w:val="clear"/>
        <w:spacing w:lineRule="exact" w:line="197" w:before="5" w:after="0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в хозяйственной практике в нашей стране в доперест роечный период часто приоритет отдавался экономическому эф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екту в ущерб социальному результату. Так, по аналогии с произ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дсвенной сферой в непроизводственных отраслях, руководств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сь только критерием экономической эффективности, осуществля </w:t>
      </w:r>
      <w:r>
        <w:rPr>
          <w:rFonts w:cs="Times New Roman" w:ascii="Times New Roman" w:hAnsi="Times New Roman"/>
          <w:color w:val="000000"/>
          <w:sz w:val="22"/>
          <w:szCs w:val="22"/>
        </w:rPr>
        <w:t>лась концентрация и специализация производства услуг (напри</w:t>
        <w:softHyphen/>
        <w:t xml:space="preserve">мер, создавались крупные комбинаты бытового обслуживания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щепита и т. д.). Хотя при этом добивались сокращения себесто имости услуги, но ценой ухудшения такой важной стороны ка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а обслуживания, как территориальная доступность населения предприятий и организации сферы услуг. А в некоторых случая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ли на неоправданное увеличение вместимости объектов непро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дственного назначения за счет ухудшения качества услуги.</w:t>
      </w:r>
    </w:p>
    <w:p>
      <w:pPr>
        <w:pStyle w:val="Normal"/>
        <w:shd w:fill="FFFFFF" w:val="clear"/>
        <w:spacing w:lineRule="exact" w:line="197"/>
        <w:ind w:left="5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циальный эффект функционирования основных непроизво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венных фондов, характеризующий их потребительную стоимос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ражается в создании комфортных и благоприятных санитарно гигиенических и экологических условий оказания людям услуг,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ксимальном удобстве расположения сети предприятий и учре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ний сферы услуг, в их широкой доступности, а также в их архи</w:t>
        <w:softHyphen/>
        <w:t>тектурно-художественной, исторической, эстетической ценности.</w:t>
      </w:r>
    </w:p>
    <w:p>
      <w:pPr>
        <w:pStyle w:val="Normal"/>
        <w:shd w:fill="FFFFFF" w:val="clear"/>
        <w:spacing w:lineRule="exact" w:line="197" w:before="5" w:after="0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астично социальный эффект функционирования основных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изводственных фондов и эффективность непроизводств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питальных вложений может быть экономически оценена через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личину транспортной усталости. Она характеризует потери в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чего времени в связи с излишними поездаками трудового 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культурно-бытового назначения, которые вызваны неудобством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ожений промышленной зоны, общественных зданий и жил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астройки, нерациональностью планировки транспортных лини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ьзованием многих видов транспорта, излишними пересад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, большими интервалами в движении транспорта и т. д.</w:t>
      </w:r>
    </w:p>
    <w:p>
      <w:pPr>
        <w:pStyle w:val="Normal"/>
        <w:shd w:fill="FFFFFF" w:val="clear"/>
        <w:spacing w:lineRule="exact" w:line="197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ак как транспортная усталость приводит к снижению произ</w:t>
        <w:softHyphen/>
        <w:t xml:space="preserve">водительности труда работников, то ее можно выразить условно через потерю рабочего времени и затем через заработную плат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ли стоимость выработанной за один час определить объем недоп </w:t>
      </w:r>
      <w:r>
        <w:rPr>
          <w:rFonts w:cs="Times New Roman" w:ascii="Times New Roman" w:hAnsi="Times New Roman"/>
          <w:color w:val="000000"/>
          <w:sz w:val="22"/>
          <w:szCs w:val="22"/>
        </w:rPr>
        <w:t>роизводственной продукции. Но при этом экспертным путем на основе изучения использования внерабочего времени было уста</w:t>
        <w:softHyphen/>
        <w:t xml:space="preserve">новлено, что один час внерабочего времени приравнивается к 0,3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оимости рабочего часа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рхитектурно-художественную выразительность застройки ч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чно можно оценить с точки зрения объема и рентабельн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уристических услуг, объектом которых являются архитектур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нсамбли и исторические города-заповедники.</w:t>
      </w:r>
    </w:p>
    <w:p>
      <w:pPr>
        <w:pStyle w:val="Normal"/>
        <w:shd w:fill="FFFFFF" w:val="clear"/>
        <w:spacing w:lineRule="exact" w:line="197"/>
        <w:ind w:left="3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ля комплексной оценки экономического и социального эф</w:t>
      </w:r>
    </w:p>
    <w:p>
      <w:pPr>
        <w:pStyle w:val="Normal"/>
        <w:shd w:fill="FFFFFF" w:val="clear"/>
        <w:spacing w:before="254" w:after="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38</w:t>
      </w:r>
    </w:p>
    <w:p>
      <w:pPr>
        <w:pStyle w:val="Normal"/>
        <w:shd w:fill="FFFFFF" w:val="clear"/>
        <w:spacing w:lineRule="exact" w:line="197" w:before="29" w:after="0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екта непроизводственных капитальных вложений рекомендуется </w:t>
      </w:r>
      <w:r>
        <w:rPr>
          <w:rFonts w:cs="Times New Roman" w:ascii="Times New Roman" w:hAnsi="Times New Roman"/>
          <w:color w:val="000000"/>
          <w:sz w:val="22"/>
          <w:szCs w:val="22"/>
        </w:rPr>
        <w:t>наряду с определением экономического эффекта и сметной сто</w:t>
        <w:softHyphen/>
        <w:t xml:space="preserve">имости объектов использовать экспертные балльные оценки п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ребительной стоимости основных фондов в сфере услуг. При эт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елесообразно использовать специально разработанную шкалу п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ритетов социальных качеств непроизводственных фондов. Так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дход дает возможность сравнивать варианты проектных реш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й в непроизводственном строительстве и выбирать наиболее 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ональный вариант с учетом взвешенной оценки компонентов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ального и экономического эффекта. В практике градостроитель ства такая методика комплексной социально-экономической оц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 застройки территории находит уже широкое применение.</w:t>
      </w:r>
    </w:p>
    <w:p>
      <w:pPr>
        <w:pStyle w:val="Normal"/>
        <w:shd w:fill="FFFFFF" w:val="clear"/>
        <w:spacing w:lineRule="exact" w:line="197"/>
        <w:ind w:left="19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уществуют особенности воспроизводства другого важного фа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ра производства услуг —трудовых, человеческих ресурсов. Э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обенности определяются специфическим характером услуги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посредственный личный контакт производителя и потреби</w:t>
        <w:softHyphen/>
        <w:t xml:space="preserve">теля услуг обусловливает сильную зависимость качества оказания услуг от качественного состава человеческих трудовых ресурсов и предопределяет ведущую роль квалификации и профессиональ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го мастерства непосредственных исполнителей трудового процесс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фере услуг. В материальном производстве непосредственны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полнителями труда являются рабочие кадры, уровень образ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и квалификация которых, как правило, уступает другим ра</w:t>
        <w:softHyphen/>
        <w:t>ботникам, занятым обслуживанием и руководством производ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м материальных благ. В отличие от материального производст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сфере услуг непосредственными исполнителями трудового про</w:t>
        <w:softHyphen/>
        <w:t>цесса являются профессионалы-специалисты, которые отличаю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я более высоким образовательным и квалификационным ур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м, чем обслуживающий персонал. В отраслях, оказывающих со циально-культурные и деловые услуги, высокий образователь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квалификационный уровень работников определяется творч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им, интеллектуальным содержанием труда. Поэтому насыщен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ь дипломированными специалистами с высшим и средним с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иальным образованием многих отраслей сферы услуг выше, чем промышленного производства. Если в промышленности доля лиц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высшим и средним специальным образованием в общей числ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 работающих составляет одну пятую часть, то в социально-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ультурных отраслях — примерно две трети всего работающего пер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нала.</w:t>
      </w:r>
    </w:p>
    <w:p>
      <w:pPr>
        <w:pStyle w:val="Normal"/>
        <w:shd w:fill="FFFFFF" w:val="clear"/>
        <w:spacing w:lineRule="exact" w:line="197" w:before="10" w:after="0"/>
        <w:ind w:right="19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ысокая чувствительность производства услуг к колебаниям потребительского рынка и отсутствие возможности их накопл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я, складирования вызывают необходимость широкого использо </w:t>
      </w:r>
      <w:r>
        <w:rPr>
          <w:rFonts w:cs="Times New Roman" w:ascii="Times New Roman" w:hAnsi="Times New Roman"/>
          <w:color w:val="000000"/>
          <w:sz w:val="22"/>
          <w:szCs w:val="22"/>
        </w:rPr>
        <w:t>вания гибких и скользящих графиков режима работы с учетом коньюктуры спроса и массового привлечения работников* зан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ых неполную рабочую неделю, неполный рабочий день и на усло</w:t>
        <w:softHyphen/>
        <w:t>виях совместительства.</w:t>
      </w:r>
    </w:p>
    <w:p>
      <w:pPr>
        <w:pStyle w:val="Normal"/>
        <w:shd w:fill="FFFFFF" w:val="clear"/>
        <w:spacing w:lineRule="exact" w:line="197" w:before="10" w:after="0"/>
        <w:ind w:left="317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астичная занятость наиболее широкое распространение полу-</w:t>
      </w:r>
    </w:p>
    <w:p>
      <w:pPr>
        <w:pStyle w:val="Normal"/>
        <w:shd w:fill="FFFFFF" w:val="clear"/>
        <w:spacing w:before="182" w:after="0"/>
        <w:ind w:right="10" w:hanging="0"/>
        <w:jc w:val="both"/>
        <w:rPr>
          <w:rFonts w:ascii="Times New Roman" w:hAnsi="Times New Roman" w:cs="Times New Roman"/>
          <w:color w:val="000000"/>
          <w:spacing w:val="-1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8"/>
          <w:sz w:val="22"/>
          <w:szCs w:val="22"/>
        </w:rPr>
        <w:t>39</w:t>
      </w:r>
    </w:p>
    <w:p>
      <w:pPr>
        <w:sectPr>
          <w:type w:val="nextPage"/>
          <w:pgSz w:orient="landscape" w:w="16838" w:h="11906"/>
          <w:pgMar w:left="1397" w:right="1397" w:gutter="0" w:header="0" w:top="986" w:footer="0" w:bottom="360"/>
          <w:pgNumType w:fmt="decimal"/>
          <w:cols w:num="2" w:space="12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чила в торговле, общественном питании, в здравоохранении и на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родном образовании. Высокая занятость совместителей была ха</w:t>
        <w:softHyphen/>
        <w:t>рактерна для культуры, искусства, народного образования, здра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воохранения и жилищно-коммунального хозяйства. Сфера услуг,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предприятия которой располагаются в соответствии с расселением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людей, поблизости к их жилым зонам, и труд работников которой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в большинстве случаев не связан с большими физическими на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грузками на человеческий организм, является весьма благоприят</w:t>
        <w:softHyphen/>
        <w:t xml:space="preserve">ной областью приложения женского труда. Расширение занятости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женщин в народном хозяйстве во всем мире происходило главным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образом за счет широкого вовлечения женщин в сферу услуг. Шел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постоянный процесс "феминизации" занятости многих отраслей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феры услуг. В России в связи с бытовавшей упрощенной идеоло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гической трактовкой равенства прав мужчин и женщин, а также в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вязи с отставанием уровня оплаты труда в сфере услуг от матери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ального производства, наблюдалась форсированная феминизация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услуг и особенно таких отраслей, как народное образование и здра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воохранение. В результате были нарушены целесообразные про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порции и соотношения женщин и мужчин в трудовых коллективах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со всеми отрицательными социальными последствиями. Так, от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сутствие в общеобразовательной школе (особенно в старших клас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сах) преподавателей-мужчин отрицательно сказывается на воспи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тании юношей, возникают трудности в создании здоровой соц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ально-психологической обстановки в педагогическом коллективе. </w:t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В здравоохранении феминизация персонала стала тормозящим фак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тором широкого применения современной Медицинской техники и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технологии, требующей приложения преимущественно мужского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труда.</w:t>
      </w:r>
    </w:p>
    <w:p>
      <w:pPr>
        <w:pStyle w:val="Normal"/>
        <w:shd w:fill="FFFFFF" w:val="clear"/>
        <w:spacing w:lineRule="exact" w:line="197" w:before="5" w:after="0"/>
        <w:ind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Одной из важнейших особенностей воспроизводства ресурсов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в сфере услуг является преобладание ресурсоемкого типа воспро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изводства услуг при резкой отраслевой дифференциации соотно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шений фондов (капитала) и трудовых русурсов (труда), а также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при больших отраслевых различиях соотношений роста произво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дительности труда и фондовооруженности.</w:t>
      </w:r>
    </w:p>
    <w:p>
      <w:pPr>
        <w:pStyle w:val="Normal"/>
        <w:shd w:fill="FFFFFF" w:val="clear"/>
        <w:spacing w:lineRule="exact" w:line="197" w:before="5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Так, по сравнению со средним народнохозяйственным уровнем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техническая оснащенность рабочего места и фондовооруженность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работника в торговле и общественном питании в 2 раза ниже, а на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транспорте и связи —в 1,5 — 2 раза выше. Особенно высоким уров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нем технической оснащенности рабочего места и фондовооружен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ости работника характеризуются новые виды услуг, такие как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информационные и деловые услуги.</w:t>
      </w:r>
    </w:p>
    <w:p>
      <w:pPr>
        <w:pStyle w:val="Normal"/>
        <w:shd w:fill="FFFFFF" w:val="clear"/>
        <w:spacing w:lineRule="exact" w:line="197"/>
        <w:ind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Соотношение фондоемкости и трудоемкости типа воспроизвод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ства как для всей сферы услуг в целом, так и для ее большинства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отраслей определяется специфическими факторами, которые так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сильно не действуют в материальном производстве.</w:t>
      </w:r>
    </w:p>
    <w:p>
      <w:pPr>
        <w:pStyle w:val="Normal"/>
        <w:shd w:fill="FFFFFF" w:val="clear"/>
        <w:spacing w:lineRule="exact" w:line="197"/>
        <w:ind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Во многих отраслях услуг научно-технический прогресс не со </w:t>
      </w:r>
      <w:r>
        <w:rPr>
          <w:rFonts w:cs="Times New Roman" w:ascii="Times New Roman" w:hAnsi="Times New Roman"/>
          <w:color w:val="000000"/>
          <w:spacing w:val="-10"/>
          <w:w w:val="102"/>
          <w:sz w:val="22"/>
          <w:szCs w:val="22"/>
        </w:rPr>
        <w:t>провождается сколько-нибудь существенным трудосберегающим эф-</w:t>
      </w:r>
    </w:p>
    <w:p>
      <w:pPr>
        <w:pStyle w:val="Normal"/>
        <w:shd w:fill="FFFFFF" w:val="clear"/>
        <w:spacing w:lineRule="exact" w:line="197" w:before="72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ектом. В связи с особенностью производства услуг, в частност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з-за высокой степени личных контактов между производителем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ребителем нематериальных благ, значительной индивидуа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цией запросов на услуги, творческим характером многих видов труда и т. д., границы замещения живого труда, овеществленны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фера применения механизации и автоматизации намного уже, ч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материальном производстве.</w:t>
      </w:r>
    </w:p>
    <w:p>
      <w:pPr>
        <w:pStyle w:val="Normal"/>
        <w:shd w:fill="FFFFFF" w:val="clear"/>
        <w:spacing w:lineRule="exact" w:line="197"/>
        <w:ind w:left="5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вышение качества услуг в непроизводственных отраслях,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ило, сопровождается широким применением дорогостоящей сервисной технологии и техники. Одним из основных мотив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ирокого внедрения современной техники в сфере услуг явля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лучшение качества обслуживания населения, т. е. создание ком</w:t>
        <w:softHyphen/>
        <w:t xml:space="preserve">фортности и максимального удобства потребителю, включая ма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мальную территориальную доступность к потребителю пред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тий услуг. Поэтому здесь имеет место объективная обусловл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сть рассредоточенности и деконцентрации производства услуг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обенности тех, которые непосредственно связаны с удовлетво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м потребностей населения. Неслучайным является преоблад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е в отраслях сферы услуг малых и средних предприятий (т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ым ставятся границы экономии "ресурсов).</w:t>
      </w:r>
    </w:p>
    <w:p>
      <w:pPr>
        <w:pStyle w:val="Normal"/>
        <w:shd w:fill="FFFFFF" w:val="clear"/>
        <w:spacing w:lineRule="exact" w:line="197"/>
        <w:ind w:left="10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осы, проведенные среди руководителей торговых пред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тий о мотивах использования современной техники, показывают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то соображения экономии ресурсов не всегда стоят на первом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месте.</w:t>
      </w:r>
    </w:p>
    <w:p>
      <w:pPr>
        <w:pStyle w:val="Normal"/>
        <w:shd w:fill="FFFFFF" w:val="clear"/>
        <w:spacing w:lineRule="exact" w:line="197"/>
        <w:ind w:left="19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ак, например, сейчас в торговле развитых стран получила ш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кое распространение новая технология "сканнер-система", о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анная на использовании лазера для получения полной и быст</w:t>
        <w:softHyphen/>
        <w:t xml:space="preserve">рой информации о товарных и денежных потоках между складом </w:t>
      </w:r>
      <w:r>
        <w:rPr>
          <w:rFonts w:cs="Times New Roman" w:ascii="Times New Roman" w:hAnsi="Times New Roman"/>
          <w:color w:val="000000"/>
          <w:sz w:val="22"/>
          <w:szCs w:val="22"/>
        </w:rPr>
        <w:t>и магазином, между отдельными предприятиями фирмы. По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ается эффективность маркетинговой деятельности, особенно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ширились возможности для прогнозирования ситуации на рынк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 управления жизненным циклом производства товара. На основ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сследования потребительского поведения людей можно да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основанные рекомендации по проектированию производства 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х товаров. Хотя по сравнению с электронной регистрационной кассой сканнер-система в 5 —6 раз дороже, тем не менее чис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аннер-установок в развитых странах стремительно растет.</w:t>
      </w:r>
    </w:p>
    <w:p>
      <w:pPr>
        <w:pStyle w:val="Normal"/>
        <w:shd w:fill="FFFFFF" w:val="clear"/>
        <w:spacing w:lineRule="exact" w:line="197"/>
        <w:ind w:left="19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транах с развитой рыночной экономикой в условиях вы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й насыщенности рынка и резко возросшей конкуренции за п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ителя усиливаются процессы сегментации рынка, т. е. форм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уется устойчивая ориентация на определенную группу покуп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й. Получают широкое развитие процессы диверсификации де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ьности предприятий услуг, весьма чувствительных к конъюн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уре рынка и сильно подверженных коммерческому риску в связи с невозможностью складирования и накопления услуг. Так, ус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и, связанные с организацией отдыха, соединяются с торговыми услугами, услуги туризма —с гостиничными услугами. При рас-</w:t>
      </w:r>
    </w:p>
    <w:p>
      <w:pPr>
        <w:sectPr>
          <w:type w:val="nextPage"/>
          <w:pgSz w:orient="landscape" w:w="16838" w:h="11906"/>
          <w:pgMar w:left="1375" w:right="1376" w:gutter="0" w:header="0" w:top="982" w:footer="0" w:bottom="360"/>
          <w:pgNumType w:fmt="decimal"/>
          <w:cols w:num="2" w:equalWidth="false" w:sep="true">
            <w:col w:w="6403" w:space="1262"/>
            <w:col w:w="6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6680" cy="113030"/>
                <wp:effectExtent l="0" t="0" r="0" b="0"/>
                <wp:wrapTopAndBottom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4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margin">
                  <wp:posOffset>8836660</wp:posOffset>
                </wp:positionH>
                <wp:positionV relativeFrom="paragraph">
                  <wp:posOffset>37465</wp:posOffset>
                </wp:positionV>
                <wp:extent cx="114935" cy="133985"/>
                <wp:effectExtent l="0" t="0" r="0" b="0"/>
                <wp:wrapTopAndBottom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2.95pt;mso-position-vertical-relative:text;margin-left:6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4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75" w:right="1376" w:gutter="0" w:header="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" w:after="0"/>
        <w:ind w:left="14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ирении круга услуг и работ, выполняемых предприятием, уве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вается пространство для маневра, потери и убытки, понесенны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оказании одних услуг могут быть компенсированы за сч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сокой рентабельности других.</w:t>
      </w:r>
    </w:p>
    <w:p>
      <w:pPr>
        <w:pStyle w:val="Normal"/>
        <w:shd w:fill="FFFFFF" w:val="clear"/>
        <w:spacing w:lineRule="exact" w:line="197" w:before="5" w:after="0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условиях рыночной экономики (в некоторых отраслях пл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услуг, особенно в розничной торговле) при продаже малоиз</w:t>
        <w:softHyphen/>
        <w:t xml:space="preserve">вестных товаров и услуг потребителям было установлено, что ц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вая конкуренция не всегда является существенным стимул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та технике экономической эффективности и производитель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 труда. Предприниматели стремятся расширить круг потреб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ей, увеличивать абсолютные объемы продажи и максимизи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ть массу прибыли, но при этом вынуждены увеличивать уд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е затраты на услуги в связи с созданием дополнительных удобств, рекламным оформлением интерьера магазина и расши</w:t>
        <w:softHyphen/>
        <w:t xml:space="preserve">рением культурно-рекреационной инфраструктуры. Повыше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ачества услуг и связанный с этим рост затрат представляет собой </w:t>
      </w:r>
      <w:r>
        <w:rPr>
          <w:rFonts w:cs="Times New Roman" w:ascii="Times New Roman" w:hAnsi="Times New Roman"/>
          <w:color w:val="000000"/>
          <w:sz w:val="22"/>
          <w:szCs w:val="22"/>
        </w:rPr>
        <w:t>фактор неценовой конкуренции. Она способствует расширению совокупных масштабов покупок товаров и позволяет перекрыть абсолютные затраты на комфортность и дополнительные куль</w:t>
        <w:softHyphen/>
        <w:t>турно-рекреационные услуги. Неценовая конкуренция необходи ма для преодоления усиливающегося ценного сопротивления по требления. Но она сдерживает рост производительности труда и повышение фондоотдачи, а также сужает возможности ресурс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бережения.</w:t>
      </w:r>
    </w:p>
    <w:p>
      <w:pPr>
        <w:pStyle w:val="Normal"/>
        <w:shd w:fill="FFFFFF" w:val="clear"/>
        <w:spacing w:lineRule="exact" w:line="197" w:before="5" w:after="0"/>
        <w:ind w:left="10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держивающим фактором научно-технического прогресса в сф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 услуг во многих развитых странах является более низкий у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ень заработной платы работников, чем в материальном произ</w:t>
        <w:softHyphen/>
        <w:t xml:space="preserve">водстве. Так, работники в частном секторе сферы услуг СШ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рабатывают только 67% от уровня заработка работников в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мышленности, в Японии заработки работников в сфере услуг толь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7% ниже, чем в промышленности, а в Западной Германии —на </w:t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>15/0.</w:t>
      </w:r>
    </w:p>
    <w:p>
      <w:pPr>
        <w:pStyle w:val="Normal"/>
        <w:shd w:fill="FFFFFF" w:val="clear"/>
        <w:spacing w:lineRule="exact" w:line="197"/>
        <w:ind w:right="1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хранение невысокой заработной платы работников в сфер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, особенно в торговле, общественном питании и бытовом об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уживании по сравнению со средней в народном хозяйстве ог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чивает масштабы внедрения новой техники, масштабы замены ручного труда машинным. Низкий уровень заработной платы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фере услуг может способствовать расширению занятости в ней.</w:t>
      </w:r>
    </w:p>
    <w:p>
      <w:pPr>
        <w:pStyle w:val="Normal"/>
        <w:shd w:fill="FFFFFF" w:val="clear"/>
        <w:spacing w:lineRule="exact" w:line="197"/>
        <w:ind w:left="5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мнению американских специалистов, в связи с абсорбир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й способностью отраслей третичной сферы рассасывать без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тицу американские фирмы не заинтересованы повышать фонд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оруженность и производительность труда работников сферы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уг. Он отвечает, что в США по сравнению с Японией, ФРГ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ругими странами сохраняется своеобразное скрытое перенасе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е в отраслях сферы услуг. В США выполняются вручную м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ие услуги, которые за рубежом вытеснены машинами. Например, </w:t>
      </w:r>
      <w:r>
        <w:rPr>
          <w:rFonts w:cs="Times New Roman" w:ascii="Times New Roman" w:hAnsi="Times New Roman"/>
          <w:color w:val="000000"/>
          <w:sz w:val="22"/>
          <w:szCs w:val="22"/>
        </w:rPr>
        <w:t>в Америке еще сохраняются служащие в местах паркования ма-</w:t>
      </w:r>
    </w:p>
    <w:p>
      <w:pPr>
        <w:pStyle w:val="Normal"/>
        <w:shd w:fill="FFFFFF" w:val="clear"/>
        <w:spacing w:lineRule="exact" w:line="197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ин, в то время как в Швеции перешли на самообслуживание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рковании с использованием пластиковой карточки.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о последнего времени слабый трудосберегающий эффек науч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-технического прогресса и ограниченные возможности экстен</w:t>
        <w:softHyphen/>
        <w:t xml:space="preserve">сивных факторов повышения эффективности живого труда в сфе ре услуг в целом привели к тому, что производительность труда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ондоотдача здесь была меньше, чем в материальном произвед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. Кроме того, более высокий рост фондоотдачи и производ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льности труда в отраслях материального производства обеспеч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л объективные возможности расширения производственных и непроизводственных фондов и капитальных вложений, а такж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вышения заработной платы работников как производственной, так и непроизводственной сфер. Замедление темпов роста про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одительности труда и фондоотдачи в материальном производстве </w:t>
      </w:r>
      <w:r>
        <w:rPr>
          <w:rFonts w:cs="Times New Roman" w:ascii="Times New Roman" w:hAnsi="Times New Roman"/>
          <w:color w:val="000000"/>
          <w:sz w:val="22"/>
          <w:szCs w:val="22"/>
        </w:rPr>
        <w:t>сужали возможности для увеличения объемов непроизводств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капитальных вложении и повышения уровня заработной пла</w:t>
        <w:softHyphen/>
        <w:t>ты работников непроизводственной сферы.</w:t>
      </w:r>
    </w:p>
    <w:p>
      <w:pPr>
        <w:pStyle w:val="Normal"/>
        <w:shd w:fill="FFFFFF" w:val="clear"/>
        <w:spacing w:lineRule="exact" w:line="197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рудности в обеспечении локального роста заработной платы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фере услуг в зависимости от производительности труда ее работ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в в экономической литературе Запада были впервые всесторонне </w:t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проанализированы известным экономистом Баумолем и им была обо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ана необходимость механизма постоянного поддержания уров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й заработной платы между производственной и непроизводств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й сферами на основе опережающего роста производительно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руда в сфере производства товаров по сравнению с производств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луг. Это явление было названо "болезнью Баумоля".</w:t>
      </w:r>
    </w:p>
    <w:p>
      <w:pPr>
        <w:pStyle w:val="Normal"/>
        <w:shd w:fill="FFFFFF" w:val="clear"/>
        <w:spacing w:lineRule="exact" w:line="197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экономической литературе давно господствует точка зр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 том, что быстрое расширение сферы услуг сдерживает рост пр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зводительности труда во всем народном хозяйстве, поскольку тех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ческий прогресс в материальном производстве идет опережаю</w:t>
        <w:softHyphen/>
        <w:t>щими темпами, чем в третичном секторе.</w:t>
      </w:r>
    </w:p>
    <w:p>
      <w:pPr>
        <w:pStyle w:val="Normal"/>
        <w:shd w:fill="FFFFFF" w:val="clear"/>
        <w:spacing w:lineRule="exact" w:line="197"/>
        <w:ind w:left="5" w:right="5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звестный западный футоролог Ж. Фурастье в своей поп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ярной книге "Большие надежды двадцатого столетия" 40 лет 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у назад выразил серьезные опасения по поводу того, что "голо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услуги" и уменьшающиеся возможности повышения произ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тельности труда в сфере услуг будут сдерживать дальнейш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т материального благосостояния людей.</w: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ако исследования последних лет в ведущих развитых стр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х мира показали, что не существует фатального снижения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водительности труда в сфере услуг. Было установлено, что тех</w:t>
        <w:softHyphen/>
        <w:t>нический прогресс не сопровождается заметным ростом произв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ительности труда в традиционных отраслях услуг—розничная тор </w:t>
      </w:r>
      <w:r>
        <w:rPr>
          <w:rFonts w:cs="Times New Roman" w:ascii="Times New Roman" w:hAnsi="Times New Roman"/>
          <w:color w:val="000000"/>
          <w:sz w:val="22"/>
          <w:szCs w:val="22"/>
        </w:rPr>
        <w:t>говля, бытовые услуги, культура, образование. Что касается 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ых видов услуг —информации, деловых услуг, а также трансп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, связи и теплоэнергоснабжения, то здесь рост фондовооружен ности и производительности труда выше, чем в промышленно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изводстве.</w:t>
      </w:r>
    </w:p>
    <w:p>
      <w:pPr>
        <w:sectPr>
          <w:type w:val="nextPage"/>
          <w:pgSz w:orient="landscape" w:w="16838" w:h="11906"/>
          <w:pgMar w:left="1339" w:right="1335" w:gutter="0" w:header="0" w:top="1015" w:footer="0" w:bottom="360"/>
          <w:pgNumType w:fmt="decimal"/>
          <w:cols w:num="2" w:space="134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1">
                <wp:simplePos x="0" y="0"/>
                <wp:positionH relativeFrom="margin">
                  <wp:posOffset>8879205</wp:posOffset>
                </wp:positionH>
                <wp:positionV relativeFrom="paragraph">
                  <wp:posOffset>37465</wp:posOffset>
                </wp:positionV>
                <wp:extent cx="106680" cy="113030"/>
                <wp:effectExtent l="0" t="0" r="0" b="0"/>
                <wp:wrapTopAndBottom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504pt;mso-wrap-distance-right:504pt;mso-wrap-distance-top:2.9pt;mso-wrap-distance-bottom:2.9pt;margin-top:2.95pt;mso-position-vertical-relative:text;margin-left:69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4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6680" cy="113030"/>
                <wp:effectExtent l="0" t="0" r="0" b="0"/>
                <wp:wrapTopAndBottom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4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34" w:right="1335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left="53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результате этого в последние годы уменьшается сдерживаю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ее влияние расширения услуг на общественную производи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ь труда.</w:t>
      </w:r>
    </w:p>
    <w:p>
      <w:pPr>
        <w:pStyle w:val="Normal"/>
        <w:shd w:fill="FFFFFF" w:val="clear"/>
        <w:spacing w:lineRule="exact" w:line="197" w:before="10" w:after="0"/>
        <w:ind w:left="48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сфере услуг, особенно в новых ее отраслях, следует ожида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корения процессов ресуросбережения и повышения трудосбе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ающего эффекта технического прогресса.</w:t>
      </w:r>
    </w:p>
    <w:p>
      <w:pPr>
        <w:pStyle w:val="Normal"/>
        <w:shd w:fill="FFFFFF" w:val="clear"/>
        <w:spacing w:lineRule="exact" w:line="197" w:before="5" w:after="0"/>
        <w:ind w:left="38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ставание по производительности труда сферы услуг от ма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ального производства придает этой сфере функцию абсорбции (рассасывания) высвобождаемых трудовых ресурсов из матери</w:t>
        <w:softHyphen/>
        <w:t xml:space="preserve">ального производства. Количество создаваемых рабочих мест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рвисном секторе растет быстрее, чем в промышленном. В п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 кризиса отрасли сферы услуг выполняют важную социальну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ункцию амортизации его воздействия на рынок труда. Так, год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изиса заметно расширили сферы занятости в вузах и коллед-жах. Последние в связи с длительным циклом воспроизводства кадров создают потенциальные возможности для рынка труда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лекризисный период. Система профессиональной подготовк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еподготовки кадров играет важную роль в переобучении о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вшихся без работы трудящихся в проведении активной полити</w:t>
        <w:softHyphen/>
        <w:t xml:space="preserve">ки занятости. Устойчивость сферы услуг к экономическим спада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еспечивается гибким режимом занятости и высокой мобильно</w:t>
        <w:softHyphen/>
        <w:t xml:space="preserve">стью работников, большой диверсификацией сети предприятий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ганизаций услуг.</w:t>
      </w:r>
    </w:p>
    <w:p>
      <w:pPr>
        <w:pStyle w:val="Normal"/>
        <w:shd w:fill="FFFFFF" w:val="clear"/>
        <w:spacing w:lineRule="exact" w:line="197" w:before="5" w:after="0"/>
        <w:ind w:left="29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ставание производительности труда в сфере услуг по срав</w:t>
        <w:softHyphen/>
        <w:t>нению с материальным производством приводит к тому, что за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лата работников сферы услуг ниже среднего уровня по народ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у хозяйству. Так, если в начале 90-х годов в США часовую за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лату работников в промышленности принять за 100%, то у работ</w:t>
        <w:softHyphen/>
        <w:t>ников оптовой торговли по отношению к промышленности она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авила 97,8%, розничной торговли —67,8%, работников бытов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уг —86,6%. Сохранение невысокой заработной платы в сфер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 по сравнению с промышленным производством ограничи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т возможности применения новой техники и технологии.</w:t>
      </w:r>
    </w:p>
    <w:p>
      <w:pPr>
        <w:pStyle w:val="Normal"/>
        <w:shd w:fill="FFFFFF" w:val="clear"/>
        <w:spacing w:lineRule="exact" w:line="197" w:before="5" w:after="0"/>
        <w:ind w:left="24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уществует заинтересованность фирм в консервации выполн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я многих услуг вручную, с тем чтобы не допускать напряжен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и на рынке труда. Поэтому не случайно, в США во время чет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х кризисов периода 1960 — 1980 гг. занятость в сфере услуг в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сла на 1%, в то время как в промышленности она снизилась на 7,2%. В западной экономической литературе давно господствует точка зрения, что развитие сферы услуг сдерживает и уменьша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мпы роста общественной производительности труда. В свою 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дь это порождает тенденцию сдерживания роста материаль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лагосостояния. Поэтому известным экономистом Баумолем был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основана необходимость механизма постоянного поддержа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ровней заработной платы работников сферы услуг в соответствии с ростом производительности труда в материальном производстве. </w:t>
      </w:r>
      <w:r>
        <w:rPr>
          <w:rFonts w:cs="Times New Roman" w:ascii="Times New Roman" w:hAnsi="Times New Roman"/>
          <w:color w:val="000000"/>
          <w:sz w:val="22"/>
          <w:szCs w:val="22"/>
        </w:rPr>
        <w:t>Это объясняется тем, что ориентация заработной платы в сфере</w:t>
      </w:r>
    </w:p>
    <w:p>
      <w:pPr>
        <w:pStyle w:val="Normal"/>
        <w:shd w:fill="FFFFFF" w:val="clear"/>
        <w:spacing w:before="230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44</w:t>
      </w:r>
    </w:p>
    <w:p>
      <w:pPr>
        <w:pStyle w:val="Normal"/>
        <w:shd w:fill="FFFFFF" w:val="clear"/>
        <w:spacing w:lineRule="exact" w:line="197"/>
        <w:ind w:left="10" w:right="4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услуг на производительность труда ее работников может приве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ти к ухудшению их материального благосостояния и к оттоку работников из сервисных отраслей, что в конечном счете может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нарушить экономическое равновесие в обществе. При установле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нии зависимости зарплаты работников сферы услуг от производи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тельности труда работников материального производства учиты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вают все возрастающий вклад отраслей сферы услуг в повышение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общественной производительности труда.</w:t>
      </w:r>
    </w:p>
    <w:p>
      <w:pPr>
        <w:pStyle w:val="Normal"/>
        <w:shd w:fill="FFFFFF" w:val="clear"/>
        <w:spacing w:lineRule="exact" w:line="197"/>
        <w:ind w:left="19" w:right="24" w:firstLine="30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Кроме того, исследования последних лет во многих странах показывают, что не существует фатальной тенденции снижения производительности труда в сфере услуг. Установлено, что раз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ные услуги имеют неодинаковую степень восприимчивости к науч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о-техническому прогрессу и соответственно различные темпы ро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та производительности труда. Так, многие традиционные услуги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непроизводственного характера (розничная торговля, обществен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ое питание, бытовые услуги личного характера и т. д.) трудно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поддаются стандартизации и технизации. Услуги же парикмахера,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официанта, носильщика относятся к услугам, которые менее восп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 xml:space="preserve">риимчивы к техническому прогрессу и остаются неизменными. Здесь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внедрение технических средств расширяет возможности у работ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иков улучшить качество обслуживания и облегчает условия их </w:t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труда.</w:t>
      </w:r>
    </w:p>
    <w:p>
      <w:pPr>
        <w:pStyle w:val="Normal"/>
        <w:shd w:fill="FFFFFF" w:val="clear"/>
        <w:spacing w:lineRule="exact" w:line="197"/>
        <w:ind w:left="34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Технический прорыв в сфере некоторых традиционных услуг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непроизводственного характера достигается косвенным путем и за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счет потери оригинальности оказания услуги. Например, с появ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лением супермаркетов самообслуживания и технологии сохран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ния пищи в замороженном виде сделан значительный прогресс в розничной торговле. Однако при этом был утрачен личный кон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такт покупателя с продавцом. Некоторые услуги личного характе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ра (как бритье) перестали быть частью работы парикмахера в свя зи с появлением безопасной и электрической бритв.</w:t>
      </w:r>
    </w:p>
    <w:p>
      <w:pPr>
        <w:pStyle w:val="Normal"/>
        <w:shd w:fill="FFFFFF" w:val="clear"/>
        <w:spacing w:lineRule="exact" w:line="197"/>
        <w:ind w:left="43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Имеются услуги, которые занимают промежуточное положе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ние между первой и второй группой услуг с точки зрения воздей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твия на них технического прогресса и возможности повышения производительности труда. На первых порах эти услуги сильно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восприимчивы к техническому прогрессу, а затем наступает пери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од, когда исчерпываются возможности их технизации и повыше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ия производительности труда. Примером тому могут служить ин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формационные услуги. Они состоят из двух компонентов: техни</w:t>
        <w:softHyphen/>
        <w:t xml:space="preserve">ческого оборудования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  <w:lang w:val="en-US"/>
        </w:rPr>
        <w:t xml:space="preserve">(hardware)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и собственно информационного ресурса, программного обеспечения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  <w:lang w:val="en-US"/>
        </w:rPr>
        <w:t xml:space="preserve">(software).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По самым скром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ным оценкам, в течение последних двадцати лет затраты на техни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ческий компонент информационных услуг ежегодно сокращались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на 2,5%, а трудоемкость информационного ресурса, программного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обеспечения ежегодно повышалась на 6%. В общих затратах на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этот вид услуги доля затрат на технический компонент постоянно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снижалась, а доля затрат на информационный ресурс постоянно</w:t>
      </w:r>
    </w:p>
    <w:p>
      <w:pPr>
        <w:pStyle w:val="Normal"/>
        <w:shd w:fill="FFFFFF" w:val="clear"/>
        <w:spacing w:before="226" w:after="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45</w:t>
      </w:r>
    </w:p>
    <w:p>
      <w:pPr>
        <w:sectPr>
          <w:type w:val="nextPage"/>
          <w:pgSz w:orient="landscape" w:w="16838" w:h="11906"/>
          <w:pgMar w:left="1267" w:right="1268" w:gutter="0" w:header="0" w:top="1015" w:footer="0" w:bottom="36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6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ла. В настоящее время она составляет большую часть компью</w:t>
        <w:softHyphen/>
        <w:t>терных операций. Если в 1973 г. на информационный ресурс при</w:t>
        <w:softHyphen/>
        <w:t>ходилось только 5% всех затрат на информационные операции, то в начале 90-х годов они достигли 90%. Это означает, что возмо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и дальнейшего сокращения затрат на эти услуги резко сужа</w:t>
        <w:softHyphen/>
        <w:t>ются, и их развитие вступает в стадию стагнации.</w:t>
      </w:r>
    </w:p>
    <w:p>
      <w:pPr>
        <w:pStyle w:val="Normal"/>
        <w:shd w:fill="FFFFFF" w:val="clear"/>
        <w:spacing w:lineRule="exact" w:line="197" w:before="10" w:after="0"/>
        <w:ind w:left="14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уровень общественной производительности труда в нар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м хозяйстве будет сказываться изменение соотношения групп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услуг, подверженных разной степени воздействия технического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ресса. Так, например, в Германии производительность труда 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 работника в сфере банковских услуг была в 1,7 раза выш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реднего уровня по народному хозяйству, а в торговле — была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дну треть ниже.</w:t>
      </w:r>
    </w:p>
    <w:p>
      <w:pPr>
        <w:pStyle w:val="Normal"/>
        <w:shd w:fill="FFFFFF" w:val="clear"/>
        <w:spacing w:lineRule="exact" w:line="197" w:before="19" w:after="0"/>
        <w:ind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сфере деловых услуг, связи и коммуникации производи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ь труда росла быстрее, чем в народном хозяйстве. Например, </w:t>
      </w:r>
      <w:r>
        <w:rPr>
          <w:rFonts w:cs="Times New Roman" w:ascii="Times New Roman" w:hAnsi="Times New Roman"/>
          <w:color w:val="000000"/>
          <w:sz w:val="22"/>
          <w:szCs w:val="22"/>
        </w:rPr>
        <w:t>за 20 летний период (с 1973 по 1993 гг.) в Германии среднего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е темпы роста производительности труда в народном хозяйстве </w:t>
      </w:r>
      <w:r>
        <w:rPr>
          <w:rFonts w:cs="Times New Roman" w:ascii="Times New Roman" w:hAnsi="Times New Roman"/>
          <w:color w:val="000000"/>
          <w:sz w:val="22"/>
          <w:szCs w:val="22"/>
        </w:rPr>
        <w:t>составили 2,0%, при этом в индустрии связи темпы производи</w:t>
        <w:softHyphen/>
        <w:t xml:space="preserve">тельности были выше народнохозяйственного уровня 3,7%, в'д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вых услугах —2,5%. В результате этого в последние годы умен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ается сдерживающее влияние расширения сферы услуг на обще</w:t>
        <w:softHyphen/>
        <w:t>ственную производительность труда.</w:t>
      </w:r>
    </w:p>
    <w:p>
      <w:pPr>
        <w:pStyle w:val="Normal"/>
        <w:shd w:fill="FFFFFF" w:val="clear"/>
        <w:spacing w:lineRule="exact" w:line="418"/>
        <w:ind w:left="466" w:right="422" w:firstLine="2174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48"/>
          <w:sz w:val="21"/>
          <w:szCs w:val="21"/>
        </w:rPr>
        <w:t>Глава</w:t>
      </w:r>
      <w:r>
        <w:rPr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3. </w:t>
      </w:r>
      <w:r>
        <w:rPr>
          <w:b/>
          <w:bCs/>
          <w:color w:val="000000"/>
          <w:sz w:val="21"/>
          <w:szCs w:val="21"/>
        </w:rPr>
        <w:t>РЫНОК ПЛАТНЫХ УСЛУГ И ЕГО ОСОБЕННОСТИ</w:t>
      </w:r>
    </w:p>
    <w:p>
      <w:pPr>
        <w:pStyle w:val="Normal"/>
        <w:shd w:fill="FFFFFF" w:val="clear"/>
        <w:spacing w:lineRule="exact" w:line="202" w:before="1819" w:after="0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ынок платных услуг представляет собой самую динамичную </w:t>
      </w:r>
      <w:r>
        <w:rPr>
          <w:rFonts w:cs="Times New Roman" w:ascii="Times New Roman" w:hAnsi="Times New Roman"/>
          <w:color w:val="000000"/>
          <w:sz w:val="22"/>
          <w:szCs w:val="22"/>
        </w:rPr>
        <w:t>часть потребительского рынка. Так, во всех странах мира с с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ны 70-х годов до начала 90-х годов темпы роста продажи това</w:t>
        <w:softHyphen/>
        <w:t>ров составляли 10,3%, а услуг—12,3%, в высокоразвитых странах мира эти показатели были соответственно 9,7 и 11,6%.</w:t>
      </w:r>
    </w:p>
    <w:p>
      <w:pPr>
        <w:pStyle w:val="Normal"/>
        <w:shd w:fill="FFFFFF" w:val="clear"/>
        <w:spacing w:lineRule="exact" w:line="202"/>
        <w:ind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 сложившихся пропорциях в удовлетворении потребностей населения в различного рода платных услугах в России мож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ть представление следующая таблица.</w:t>
      </w:r>
    </w:p>
    <w:p>
      <w:pPr>
        <w:pStyle w:val="Normal"/>
        <w:shd w:fill="FFFFFF" w:val="clear"/>
        <w:spacing w:before="154" w:after="0"/>
        <w:ind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>Таблиц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3.</w:t>
      </w:r>
    </w:p>
    <w:p>
      <w:pPr>
        <w:sectPr>
          <w:type w:val="nextPage"/>
          <w:pgSz w:orient="landscape" w:w="16838" w:h="11906"/>
          <w:pgMar w:left="1308" w:right="1294" w:gutter="0" w:header="0" w:top="939" w:footer="0" w:bottom="360"/>
          <w:pgNumType w:fmt="decimal"/>
          <w:cols w:num="2" w:equalWidth="false" w:sep="true">
            <w:col w:w="6413" w:space="1430"/>
            <w:col w:w="63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63" w:after="134"/>
        <w:ind w:left="10224" w:right="1382" w:hanging="97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 xml:space="preserve">Структура платных услуг населения в России 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в 1985-1993 гг., в %</w:t>
      </w:r>
    </w:p>
    <w:tbl>
      <w:tblPr>
        <w:tblW w:w="64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50"/>
        <w:gridCol w:w="1018"/>
        <w:gridCol w:w="1027"/>
        <w:gridCol w:w="1046"/>
      </w:tblGrid>
      <w:tr>
        <w:trPr>
          <w:trHeight w:val="413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18"/>
                <w:szCs w:val="18"/>
              </w:rPr>
              <w:t>1985 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18"/>
                <w:szCs w:val="18"/>
              </w:rPr>
              <w:t>1990 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8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w w:val="87"/>
                <w:sz w:val="18"/>
                <w:szCs w:val="18"/>
              </w:rPr>
              <w:t>1993 г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Всего оказано услу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0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10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ытов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25,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18"/>
                <w:szCs w:val="18"/>
              </w:rPr>
              <w:t>26,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8,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ассажирского транспор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33,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18"/>
                <w:szCs w:val="18"/>
              </w:rPr>
              <w:t>29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w w:val="10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w w:val="103"/>
                <w:sz w:val="18"/>
                <w:szCs w:val="18"/>
              </w:rPr>
              <w:t>38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вяз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4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жилищно-коммуналь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w w:val="10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w w:val="105"/>
                <w:sz w:val="18"/>
                <w:szCs w:val="18"/>
              </w:rPr>
              <w:t>20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7,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14,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 содержанию детей в дошкольных учреждениях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льтур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6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туристско-экскурсионны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изической культуры и спор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здравоохране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,8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анаторно-курортные и оздоровительные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,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роч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,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,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260" w:right="1261" w:gutter="0" w:header="0" w:top="9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6680" cy="112395"/>
                <wp:effectExtent l="0" t="0" r="0" b="0"/>
                <wp:wrapTopAndBottom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b/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5"/>
                                <w:szCs w:val="15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8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b/>
                          <w:b/>
                          <w:bCs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5"/>
                          <w:szCs w:val="15"/>
                        </w:rPr>
                        <w:t>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4">
                <wp:simplePos x="0" y="0"/>
                <wp:positionH relativeFrom="margin">
                  <wp:posOffset>8961755</wp:posOffset>
                </wp:positionH>
                <wp:positionV relativeFrom="paragraph">
                  <wp:posOffset>43180</wp:posOffset>
                </wp:positionV>
                <wp:extent cx="106680" cy="113030"/>
                <wp:effectExtent l="0" t="0" r="0" b="0"/>
                <wp:wrapTopAndBottom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504pt;mso-wrap-distance-right:504pt;mso-wrap-distance-top:2.9pt;mso-wrap-distance-bottom:2.9pt;margin-top:3.4pt;mso-position-vertical-relative:text;margin-left:705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60" w:right="1261" w:gutter="0" w:header="0" w:top="9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9" w:righ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ак видно из таблицы, более двух третей всего объема плат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х услуг приходится на бытовое, жилищно-коммунальное и тран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ртное обслуживание. По сравнению с другими странами в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шей стране слабо развиты платные жилищно-коммунальные услу</w:t>
        <w:softHyphen/>
        <w:t>ги, услуги по уходу за домашним имуществом, автосервис, пра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е и деловые услуги (в частности, обслуживание населения ба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вской, финансовой системой), туристские услуги.</w:t>
      </w:r>
    </w:p>
    <w:p>
      <w:pPr>
        <w:pStyle w:val="Normal"/>
        <w:shd w:fill="FFFFFF" w:val="clear"/>
        <w:spacing w:lineRule="exact" w:line="197"/>
        <w:ind w:left="14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ынок платных услуг функционирует в соответствии с общи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ономерностями развития рыночной экономики.</w:t>
      </w:r>
    </w:p>
    <w:p>
      <w:pPr>
        <w:pStyle w:val="Normal"/>
        <w:shd w:fill="FFFFFF" w:val="clear"/>
        <w:spacing w:lineRule="exact" w:line="197" w:before="5" w:after="0"/>
        <w:ind w:left="14" w:right="5" w:firstLine="3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ынок услуг, как и любой другой рынок, выполняет опре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нные функции.</w:t>
      </w:r>
    </w:p>
    <w:p>
      <w:pPr>
        <w:pStyle w:val="Normal"/>
        <w:shd w:fill="FFFFFF" w:val="clear"/>
        <w:spacing w:lineRule="exact" w:line="197" w:before="5" w:after="0"/>
        <w:ind w:left="10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2"/>
          <w:szCs w:val="22"/>
        </w:rPr>
        <w:t xml:space="preserve">Ведущая экономическая функция рынка услуг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остоит в обе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ечении эффективного использования ресурсов для удовлетво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потребностей общества. Реализация этой функции осущест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яется во взаимодействии с другими рынками, например, с рын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 факторов производства.</w:t>
      </w:r>
    </w:p>
    <w:p>
      <w:pPr>
        <w:pStyle w:val="Normal"/>
        <w:shd w:fill="FFFFFF" w:val="clear"/>
        <w:spacing w:lineRule="exact" w:line="197" w:before="5" w:after="0"/>
        <w:ind w:left="5" w:firstLine="33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частвуя в отраслевой конкуренции на рынках первичных ф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ров производства (труда, земли, капитала) предприниматели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тавщики и продавцы способствуют установлению реальной ц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 на эти факторы и оптимальному распределению их между 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слями. Своевременное реагирование на изменение цен факторов производства, стремление максимизировать прибыль заставляет их снижать издержки, что в итоге ведет к повышению экономическ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ффективности.</w:t>
      </w:r>
    </w:p>
    <w:p>
      <w:pPr>
        <w:pStyle w:val="Normal"/>
        <w:shd w:fill="FFFFFF" w:val="clear"/>
        <w:spacing w:lineRule="exact" w:line="197" w:before="10" w:after="0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пределение ресурсов на рынке происходит с помощью ц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ого механизма и конкуренции. Цены на услуги оперативно и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рмируют производителя о потребностях, вкусах и интересах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пателей, с помощью цен реализуется принцип обратной связ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ынок выполяняет санкционирующую, дисциплинирующую роль. </w:t>
      </w:r>
      <w:r>
        <w:rPr>
          <w:rFonts w:cs="Times New Roman" w:ascii="Times New Roman" w:hAnsi="Times New Roman"/>
          <w:color w:val="000000"/>
          <w:sz w:val="22"/>
          <w:szCs w:val="22"/>
        </w:rPr>
        <w:t>Угроза обанкротиться и страх оказаться без работы как "дамок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ов меч" висит на участниками рыночных отношений. Иными с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ми, на экономическое поведение людей рынок воздействует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 их материальные интересы.</w:t>
      </w:r>
    </w:p>
    <w:p>
      <w:pPr>
        <w:pStyle w:val="Normal"/>
        <w:shd w:fill="FFFFFF" w:val="clear"/>
        <w:spacing w:lineRule="exact" w:line="197" w:before="5" w:after="0"/>
        <w:ind w:right="5" w:firstLine="3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 xml:space="preserve">Социальное назначени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ынка услуг — предоставление своб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ы потребительского выбора. Рыночные отношения преполага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веренитет потребителя, который он реализует, ориентируясь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цену, качество приобретаемых услуг, предоставляемый сервис. Р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к с помощью свободного ценообразования сигнализирует про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дителям и поставщикам услуг о динамике потребительского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дения, изменения предпочтений и вкусов, побуждая тем самым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носить коррективы в распределении ресурсов. Утверждаясь в ко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рентной среде, стремясь сохранить и укрепить собственное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жение на рынке, производители и поставщики товаров и услуг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новляют технику и технологию, изыскивают возможности сн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жения издержек, способствуя тем самым научно-техническому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рессу и повышению эффективности экономики в целом.</w:t>
      </w:r>
    </w:p>
    <w:p>
      <w:pPr>
        <w:pStyle w:val="Normal"/>
        <w:shd w:fill="FFFFFF" w:val="clear"/>
        <w:spacing w:lineRule="exact" w:line="197"/>
        <w:ind w:left="3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ынок, увеличивая предложение услуг по объему и ассорти-</w:t>
      </w:r>
    </w:p>
    <w:p>
      <w:pPr>
        <w:pStyle w:val="Normal"/>
        <w:shd w:fill="FFFFFF" w:val="clear"/>
        <w:spacing w:lineRule="exact" w:line="197" w:before="14" w:after="0"/>
        <w:ind w:left="5"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менту, способствует росту благосостояния населения, улучшению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качества жизни, совершенствует условия воспроизводства рабочей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силы.</w:t>
      </w:r>
    </w:p>
    <w:p>
      <w:pPr>
        <w:pStyle w:val="Normal"/>
        <w:shd w:fill="FFFFFF" w:val="clear"/>
        <w:spacing w:lineRule="exact" w:line="197"/>
        <w:ind w:right="19" w:firstLine="31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огщальная значимость рынка проявляется также в свободе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экономической деятельности в данной сфере. Заинтересованность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в максимальной прибыли ведет к постоянному движению ресурсов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факторов производства между отраслями. Конкуренция и личная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выгода предпринимателей обеспечивает внеэкономическое принуж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дение к деятельности в данной сфере. Рыночные отношения п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рождают действенную предпринимательскую мотивацию, учиты</w:t>
        <w:softHyphen/>
        <w:t>вающую опасность хозяйственного риска.</w:t>
      </w:r>
    </w:p>
    <w:p>
      <w:pPr>
        <w:pStyle w:val="Normal"/>
        <w:shd w:fill="FFFFFF" w:val="clear"/>
        <w:spacing w:lineRule="exact" w:line="197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Хотя рынок услуг имеет много общего с рынком товаров, су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ществуют некоторые особенности рыночной координации, обус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ловленные специфической природой услуги — неосязаемостью ус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луги, невозможности ее хранения и транспортировки, одновре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менно производства и потребления услуги, необходимостью лич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ых контактов потребителя и производителя, высокой степенью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индивидуализации и нестандартности спроса на услуги.</w:t>
      </w:r>
    </w:p>
    <w:p>
      <w:pPr>
        <w:pStyle w:val="Normal"/>
        <w:shd w:fill="FFFFFF" w:val="clear"/>
        <w:spacing w:lineRule="exact" w:line="197"/>
        <w:ind w:left="5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101"/>
          <w:sz w:val="22"/>
          <w:szCs w:val="22"/>
        </w:rPr>
        <w:t xml:space="preserve">Во-первых,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рынок услуг больше всего отвечает требованиям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свободного рынка классического типа, он меньше всего поддается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монополизации, поскольку производство услуг рассредоточено.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Наиболее распространенной формой организации производства ус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луг являются малые предприятия, основанные на частной и кол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лективной собственности. Рентабельность производства услуг обес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 xml:space="preserve">печивается не столько от экономии на масштабе производства, сколь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ко за счет экономии на разнообразии и качестве услуг.</w:t>
      </w:r>
    </w:p>
    <w:p>
      <w:pPr>
        <w:pStyle w:val="Normal"/>
        <w:shd w:fill="FFFFFF" w:val="clear"/>
        <w:spacing w:lineRule="exact" w:line="197"/>
        <w:ind w:left="10" w:right="10" w:firstLine="326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а ранних стадиях развития рынок товаров и рынок услуг были малоразделимы. По мере развития производительных сил происходит их дифференциация. Но этот процесс идет неодно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значно и в нем можно выделить две тенденции: тенденция допол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няемости (комплементарности) и тенденция взаимозамещения т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варов и услуг.</w:t>
      </w:r>
    </w:p>
    <w:p>
      <w:pPr>
        <w:pStyle w:val="Normal"/>
        <w:shd w:fill="FFFFFF" w:val="clear"/>
        <w:spacing w:lineRule="exact" w:line="197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Тенденция дополняемости обусловлена существованием пира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миды потребностей, в основании которой лежат материальные по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требности, создающие базис для потребностей более высокого уров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ня — социальных и духовных. Каждая из этих потребностей, до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полняя друг друга, характеризуют сложность природы человека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как социобиологического существа. Сложность сервисной техники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и сервисной технологии порождает потребность в соответствую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щих видах услуг по ремонту и техническому обслуживанию. Вме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те с тем совершенствование сервисной техники в ряде случаев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сопровождается заменой услуг. Чем надежнее и качественнее то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вары, тем в последующем при их использовании потребителями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меньше требуется услуг по поддержанию и восстановлению потре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бительских свойств изделий. С другой строны, в современных ус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ловиях повышение уровня нравственной культуры и экологиче</w:t>
        <w:softHyphen/>
        <w:t>ского воспитания выступает сдерживающим фактором нерацио</w:t>
      </w:r>
    </w:p>
    <w:p>
      <w:pPr>
        <w:sectPr>
          <w:type w:val="nextPage"/>
          <w:pgSz w:orient="landscape" w:w="16838" w:h="11906"/>
          <w:pgMar w:left="1298" w:right="1294" w:gutter="0" w:header="0" w:top="1017" w:footer="0" w:bottom="360"/>
          <w:pgNumType w:fmt="decimal"/>
          <w:cols w:num="2" w:space="14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5">
                <wp:simplePos x="0" y="0"/>
                <wp:positionH relativeFrom="margin">
                  <wp:posOffset>8928100</wp:posOffset>
                </wp:positionH>
                <wp:positionV relativeFrom="paragraph">
                  <wp:posOffset>37465</wp:posOffset>
                </wp:positionV>
                <wp:extent cx="114935" cy="133985"/>
                <wp:effectExtent l="0" t="0" r="0" b="0"/>
                <wp:wrapTopAndBottom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2.95pt;mso-position-vertical-relative:text;margin-left:70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06680" cy="113030"/>
                <wp:effectExtent l="0" t="0" r="0" b="0"/>
                <wp:wrapTopAndBottom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93" w:right="1294" w:gutter="0" w:header="0" w:top="101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10" w:leader="none"/>
        </w:tabs>
        <w:spacing w:lineRule="exact" w:line="197" w:before="14" w:after="0"/>
        <w:ind w:left="10"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нального потребительского поведения, включая ограничения в </w:t>
      </w:r>
      <w:r>
        <w:rPr>
          <w:rFonts w:cs="Times New Roman" w:ascii="Times New Roman" w:hAnsi="Times New Roman"/>
          <w:i/>
          <w:iCs/>
          <w:color w:val="000000"/>
          <w:spacing w:val="-4"/>
          <w:w w:val="101"/>
          <w:sz w:val="22"/>
          <w:szCs w:val="22"/>
          <w:lang w:val="en-US"/>
        </w:rPr>
        <w:t>nrf-</w:t>
        <w:br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треблении товаров и услуг.</w:t>
        <w:tab/>
        <w:t>/</w:t>
      </w:r>
    </w:p>
    <w:p>
      <w:pPr>
        <w:pStyle w:val="Normal"/>
        <w:shd w:fill="FFFFFF" w:val="clear"/>
        <w:tabs>
          <w:tab w:val="clear" w:pos="720"/>
          <w:tab w:val="left" w:pos="5462" w:leader="none"/>
        </w:tabs>
        <w:spacing w:lineRule="exact" w:line="197"/>
        <w:ind w:left="10" w:right="2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w w:val="101"/>
          <w:sz w:val="22"/>
          <w:szCs w:val="22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рынок услуг по сравнению с рынком товаров отли</w:t>
        <w:softHyphen/>
        <w:br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чается большей конъюнктурностью и непредсказуемостью. Ие слу</w:t>
        <w:softHyphen/>
        <w:br/>
        <w:t>чайно на Западе наблюдается большое количество банкротств фирм</w:t>
        <w:br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в сфере услуг. Здесь остро стоит вопрос о выживаемостц'хозяйст-</w:t>
        <w:br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вующего субъекта.</w:t>
        <w:tab/>
        <w:t>'</w:t>
      </w:r>
    </w:p>
    <w:p>
      <w:pPr>
        <w:pStyle w:val="Normal"/>
        <w:shd w:fill="FFFFFF" w:val="clear"/>
        <w:spacing w:lineRule="exact" w:line="197"/>
        <w:ind w:left="14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С одной стороны, необратимый характер производства услуг,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как несохраняемость и непостоянство их качества приводят к т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му, что усиливается фактор неопределенности и не обеспечивают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ся гарантии в получении стабильного дохода.</w:t>
      </w:r>
    </w:p>
    <w:p>
      <w:pPr>
        <w:pStyle w:val="Normal"/>
        <w:shd w:fill="FFFFFF" w:val="clear"/>
        <w:spacing w:lineRule="exact" w:line="197"/>
        <w:ind w:left="10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С другой стороны, одновременность производства и потребл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ния услуг требует постоянного учета конъюнктуры спроса на ус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луги и применения особых мер в области маркетинга и рекламы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по согласованию спроса и предложения на рынке.</w:t>
      </w:r>
    </w:p>
    <w:p>
      <w:pPr>
        <w:pStyle w:val="Normal"/>
        <w:shd w:fill="FFFFFF" w:val="clear"/>
        <w:spacing w:lineRule="exact" w:line="197"/>
        <w:ind w:left="10" w:right="10" w:firstLine="115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•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В сфере платных услуг получила широкое распространение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практика предварительных заказов и установление дифференци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рованных цен, учитывающих подъемы и спады спроса на услуги (высокие цены на услуги в период пика спроса и низкие цены,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дисконтированные цены в период затишья). В период максималь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ого спроса практикуется организация дополнительных услуг в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качестве альтернативы для ожидающих своей очереди потребите</w:t>
        <w:softHyphen/>
        <w:t xml:space="preserve">лей. В этот период устанавливается также особый режим и график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работы, широко привлекаются временные работники и работники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на неполный рабочий день, широко поощряется совместительство.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Неустойчивость спроса на услуги связана с высоким уровнем ир рационального потребительского поведения людей на рынке ус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луг. В сфере услуг предусматриваются специальные меры по про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движению услуг, в частности, меры по повышению степени дове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рия потребителей и придания осязаемости услуги. С этой целью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широко используется механизм репутации, например, фирменные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названия.</w:t>
      </w:r>
    </w:p>
    <w:p>
      <w:pPr>
        <w:pStyle w:val="Normal"/>
        <w:shd w:fill="FFFFFF" w:val="clear"/>
        <w:spacing w:lineRule="exact" w:line="197"/>
        <w:ind w:left="14" w:right="10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w w:val="101"/>
          <w:sz w:val="22"/>
          <w:szCs w:val="22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рынок услуг отличается от рынка товаров большей </w:t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 xml:space="preserve">сегментацией, то есть большей ориентацией на определенную группу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покупателей. В сфере услуг интенсивно идет процесс диверсифи</w:t>
        <w:softHyphen/>
        <w:t>кации производства и последовательно реализуется принцип ком-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плементарности и дополнительности. Так, услуги, связанные с ор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ганизацией отдыха, соединяются с торговыми услугами, услуги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туризма —с гостиничными, услуги кино с телевидением и видде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  <w:vertAlign w:val="superscript"/>
        </w:rPr>
        <w:t xml:space="preserve">1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лом, с рекламой и т. д.</w:t>
      </w:r>
    </w:p>
    <w:p>
      <w:pPr>
        <w:pStyle w:val="Normal"/>
        <w:shd w:fill="FFFFFF" w:val="clear"/>
        <w:spacing w:lineRule="exact" w:line="197"/>
        <w:ind w:left="1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аряду с горизонтальной интеграцией развивается и вертикаль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ная, но она сдерживается антимонопольным законодательством. Пр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цессы диверсификации расширяют пространство для маневра, так </w:t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что потери и убытки при оказании одних услуг могут быть компен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 xml:space="preserve">сированы за счет высокой рентабельности других. Сегментация рынка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услуг усиливает сегментацию товарного рынка, она позволяет ис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пользовать наряду с ценовой и неценовую конкуренцию.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50</w:t>
      </w:r>
    </w:p>
    <w:p>
      <w:pPr>
        <w:pStyle w:val="Normal"/>
        <w:shd w:fill="FFFFFF" w:val="clear"/>
        <w:spacing w:lineRule="exact" w:line="197"/>
        <w:ind w:left="14" w:right="5" w:firstLine="31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Сегментация рынка услуг перемещает центр тяжести при цен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образовании с ориентацией на собственные издержки производст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ва на ориентацию на спрос, на качество и потребительские свойст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ва услуги, и в частности, на их эмоционально-эстетические "имид-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жевые" свойства, которые становятся мотивами покупки.</w:t>
      </w:r>
    </w:p>
    <w:p>
      <w:pPr>
        <w:pStyle w:val="Normal"/>
        <w:shd w:fill="FFFFFF" w:val="clear"/>
        <w:spacing w:lineRule="exact" w:line="197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егментирование возможно по многим признакам: по уровню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доходов потребителей, по роду их занятий, по половозрастным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признакам, по интенсивности потребления (периодический, посто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янный, активный).</w:t>
      </w:r>
    </w:p>
    <w:p>
      <w:pPr>
        <w:pStyle w:val="Normal"/>
        <w:shd w:fill="FFFFFF" w:val="clear"/>
        <w:spacing w:lineRule="exact" w:line="197" w:before="5" w:after="0"/>
        <w:ind w:left="14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В условиях конкурентной борьбы очень важное значение име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ет определение местного рынка. Он характеризуется тремя при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знаками:</w:t>
      </w:r>
    </w:p>
    <w:p>
      <w:pPr>
        <w:pStyle w:val="Normal"/>
        <w:shd w:fill="FFFFFF" w:val="clear"/>
        <w:spacing w:lineRule="exact" w:line="197" w:before="10" w:after="0"/>
        <w:ind w:left="360" w:hanging="0"/>
        <w:jc w:val="both"/>
        <w:rPr>
          <w:rFonts w:ascii="Times New Roman" w:hAnsi="Times New Roman" w:cs="Times New Roman"/>
          <w:color w:val="000000"/>
          <w:spacing w:val="-4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разными группами потребителей (покупателей);</w:t>
      </w:r>
    </w:p>
    <w:p>
      <w:pPr>
        <w:pStyle w:val="Normal"/>
        <w:shd w:fill="FFFFFF" w:val="clear"/>
        <w:spacing w:lineRule="exact" w:line="197"/>
        <w:ind w:left="360" w:hanging="0"/>
        <w:jc w:val="both"/>
        <w:rPr>
          <w:rFonts w:ascii="Times New Roman" w:hAnsi="Times New Roman" w:cs="Times New Roman"/>
          <w:color w:val="000000"/>
          <w:spacing w:val="-5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отличием услуги по потребительским свойствам;</w:t>
      </w:r>
    </w:p>
    <w:p>
      <w:pPr>
        <w:pStyle w:val="Normal"/>
        <w:shd w:fill="FFFFFF" w:val="clear"/>
        <w:spacing w:lineRule="exact" w:line="197"/>
        <w:ind w:left="360" w:hanging="0"/>
        <w:jc w:val="both"/>
        <w:rPr>
          <w:rFonts w:ascii="Times New Roman" w:hAnsi="Times New Roman" w:cs="Times New Roman"/>
          <w:color w:val="000000"/>
          <w:spacing w:val="-6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территорией обращения.</w:t>
      </w:r>
    </w:p>
    <w:p>
      <w:pPr>
        <w:pStyle w:val="Normal"/>
        <w:shd w:fill="FFFFFF" w:val="clear"/>
        <w:spacing w:lineRule="exact" w:line="197" w:before="5" w:after="0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Различие рынков по составу потребителей (покупателей) и по</w:t>
        <w:softHyphen/>
        <w:t xml:space="preserve">ставщиков (продавцов) приводит к существованию обособленных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рынков определенной услуги или товара.</w:t>
      </w:r>
    </w:p>
    <w:p>
      <w:pPr>
        <w:pStyle w:val="Normal"/>
        <w:shd w:fill="FFFFFF" w:val="clear"/>
        <w:spacing w:lineRule="exact" w:line="197"/>
        <w:ind w:left="5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В связи с сильной сегментацией рынка услуг резко усиливает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ся неопределенность и нестабильность спроса на услуги. Для сни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жения действия фактора неопределенности и риска предпринима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тельской деятельности на рынке услуг имеет важное значение пр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ведение с использованием средств массовой информации широко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масштабной рекламы образа жизни и модели потребительского п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ведения, типичных для соответствующих социальных слоев насе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ления.</w:t>
      </w:r>
    </w:p>
    <w:p>
      <w:pPr>
        <w:pStyle w:val="Normal"/>
        <w:shd w:fill="FFFFFF" w:val="clear"/>
        <w:spacing w:lineRule="exact" w:line="197"/>
        <w:ind w:right="10" w:firstLine="31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Так, например, для высокодоходной элитной группы насел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ния принимается за образец такой стиль жизни, для которого ха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рактерным являются престижные и весьма дорогие виды услуг,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например, занятия гольфом, теннисом, конным спортом, горными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лыжами, парусным спортом, посещение концертов симфонической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музыки, классической музыки и постановок знаменитых театраль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ных групп, международные туристические поездки, отдых в зна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менитых курортных местах, пользование услугами известных в мире салонов мод и красоты и т. д.</w:t>
      </w:r>
    </w:p>
    <w:p>
      <w:pPr>
        <w:pStyle w:val="Normal"/>
        <w:shd w:fill="FFFFFF" w:val="clear"/>
        <w:spacing w:lineRule="exact" w:line="197"/>
        <w:ind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В то же время для широких слоев населения, для групп людей с низким и средним уровнем дохода интенсивно рекламируются об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>разцы и стандарты массового потребительского повышения и массо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вой культуры. Это проявляется в массовости зрелищных спортивно-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культурных мероприятий и широком распространении пассивных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 xml:space="preserve">видов досуговой деятельности, в частности, посещение футбольных,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бейсбольных, хоккейных соревнований, кинотеатров и т. д.</w:t>
      </w:r>
    </w:p>
    <w:p>
      <w:pPr>
        <w:pStyle w:val="Normal"/>
        <w:shd w:fill="FFFFFF" w:val="clear"/>
        <w:spacing w:lineRule="exact" w:line="197" w:before="5" w:after="0"/>
        <w:ind w:right="14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w w:val="101"/>
          <w:sz w:val="22"/>
          <w:szCs w:val="22"/>
        </w:rPr>
        <w:t xml:space="preserve">В-четвертых,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для рынка услуг по сравнению с рынком товаров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характерна большая степень локализации и привязанности его к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местности. Это связано со специфическим способом транспорти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ровки услуг, поскольку их реализация требует личных контактов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производителей и потребителей. Она обеспечивается либо переме-</w:t>
      </w: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211" w:after="0"/>
        <w:ind w:left="10" w:hanging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4*</w:t>
        <w:tab/>
        <w:t>51</w:t>
      </w:r>
    </w:p>
    <w:p>
      <w:pPr>
        <w:sectPr>
          <w:type w:val="nextPage"/>
          <w:pgSz w:orient="landscape" w:w="16838" w:h="11906"/>
          <w:pgMar w:left="1287" w:right="1287" w:gutter="0" w:header="0" w:top="1012" w:footer="0" w:bottom="360"/>
          <w:pgNumType w:fmt="decimal"/>
          <w:cols w:num="2" w:equalWidth="false" w:sep="false">
            <w:col w:w="6417" w:space="1440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щением производителя услуг к месту расположения потребител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бо перемещение потребителя к месту расположения производ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я. Однако развитие телекоммуникаций и компьютеризация с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ращают необходимость личных контактов при реализациХ услуг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 технологическим прогрессом преодолевается локальность, он 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ится более открытым, более интернациональным.</w:t>
      </w:r>
    </w:p>
    <w:p>
      <w:pPr>
        <w:pStyle w:val="Normal"/>
        <w:shd w:fill="FFFFFF" w:val="clear"/>
        <w:spacing w:lineRule="exact" w:line="197" w:before="5" w:after="0"/>
        <w:ind w:left="24" w:firstLine="32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пределение границ местного рынка должно базироваться на мнении потребителей о равнозначности или взаимозаменяемости продукции, работ, услуг.</w:t>
      </w:r>
    </w:p>
    <w:p>
      <w:pPr>
        <w:pStyle w:val="Normal"/>
        <w:shd w:fill="FFFFFF" w:val="clear"/>
        <w:spacing w:lineRule="exact" w:line="197" w:before="10" w:after="0"/>
        <w:ind w:left="19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Границы территории рынка предопределены возможностями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ебителя. Они могут быть обусловлены совокупностью различ</w:t>
        <w:softHyphen/>
        <w:t xml:space="preserve">ных факторов и связаны с экономическими, природно-географ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скими, административными и иными границами.</w:t>
      </w:r>
    </w:p>
    <w:p>
      <w:pPr>
        <w:pStyle w:val="Normal"/>
        <w:shd w:fill="FFFFFF" w:val="clear"/>
        <w:spacing w:lineRule="exact" w:line="197" w:before="10" w:after="0"/>
        <w:ind w:left="14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стный рынок устанавливается исходя из экономической во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жности потребителя приобрести услуги или товар на данн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ерритории и отсутствием этой возможности за ее пределами. Т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тория может быть представлена национально-государственн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и, национально-территориальными и административно-терри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альными образованиями, районами, городами или отдельными населенными пунктами. Локализация рынка услуг, как и сегмен</w:t>
        <w:softHyphen/>
        <w:t xml:space="preserve">тация его, накладывает отпечаток на процесс ценообразовани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держки производства услуг формируются под сильным влия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ем конкретных условий местоположения предприятия сферы у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уг, территориального их размещения. Поэтому не случайно п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ходится иметь дело с большой пестротой цен на тарифы на оди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ые услуги в пределах одной страны.</w:t>
      </w:r>
    </w:p>
    <w:p>
      <w:pPr>
        <w:pStyle w:val="Normal"/>
        <w:shd w:fill="FFFFFF" w:val="clear"/>
        <w:spacing w:lineRule="exact" w:line="197" w:before="5" w:after="0"/>
        <w:ind w:left="5" w:right="1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-пятых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ынок услуг, в отличие от рынка товаров характе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уется большим динамизмом и гибкостью. Это объясняется тем, что скорость оборота капитала в сфере услуг выше, чем в про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дственных отраслях и для организации бизнеса услуг требуется значительно меньше первоначального капитала, чем в индуст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льном и аграрном секторе. Малый бизнес в сфере услуг созда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лагоприятную среду для выращивания предпринимательских ка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в, для самоутверждения и самореализации личности в област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принимательской деятельности.</w:t>
      </w:r>
    </w:p>
    <w:p>
      <w:pPr>
        <w:pStyle w:val="Normal"/>
        <w:shd w:fill="FFFFFF" w:val="clear"/>
        <w:spacing w:lineRule="exact" w:line="197" w:before="5" w:after="0"/>
        <w:ind w:right="24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ынок услуг служит инкубатором предпринимательства,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ольку именно здесь создаются наиболее благоприятные условия для бизнеса в силу большой скорости оборота капитала. Рост бан</w:t>
        <w:softHyphen/>
        <w:t>кротства предпринимателей на рынке услуг не фатален, т. к. все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 есть возможность возобновления деятельности на диверсиф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рованных родственных отраслях. Рынок услуг чаще всего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влен множеством небольших или малых по объему предпри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ий, способствующих занятию безнесом большому количеству э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омически активных лиц, что ведет к формированию среднего кл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а, предотвращению экономического, социального, политичес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иного давления.</w:t>
      </w:r>
    </w:p>
    <w:p>
      <w:pPr>
        <w:pStyle w:val="Normal"/>
        <w:shd w:fill="FFFFFF" w:val="clear"/>
        <w:spacing w:lineRule="exact" w:line="197" w:before="5" w:after="0"/>
        <w:ind w:left="326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изводство платных услуг характеризуется незначительным</w:t>
      </w:r>
    </w:p>
    <w:p>
      <w:pPr>
        <w:pStyle w:val="Normal"/>
        <w:shd w:fill="FFFFFF" w:val="clear"/>
        <w:spacing w:lineRule="exact" w:line="197" w:before="5" w:after="0"/>
        <w:ind w:righ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ультипликативным эффектом по цепи производственных связ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другие отрасли народного хозяйства. В этих условиях имеющ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сто каждый год массовое банкротство предприятий в сфере ус</w:t>
        <w:softHyphen/>
        <w:t>луг не подрывает экономическую стабильность общества в целом. Массовый уход хозяйствующих субъектов с рынка услуг компен</w:t>
        <w:softHyphen/>
        <w:t>сируется массовым вступлением в него новых бизнесменов.</w:t>
      </w:r>
    </w:p>
    <w:p>
      <w:pPr>
        <w:pStyle w:val="Normal"/>
        <w:shd w:fill="FFFFFF" w:val="clear"/>
        <w:spacing w:lineRule="exact" w:line="197" w:before="5" w:after="0"/>
        <w:ind w:left="5" w:right="19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оссии сфера платных услуг в условиях перехода к рынку стала пионером разгосударствления и приватизации, внедре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альных рыночных структур.</w:t>
      </w:r>
    </w:p>
    <w:p>
      <w:pPr>
        <w:pStyle w:val="Normal"/>
        <w:shd w:fill="FFFFFF" w:val="clear"/>
        <w:spacing w:lineRule="exact" w:line="197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рынке услуг цены устанавливаются под влиянием спроса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ложения, они и являются свободными и равновесными.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иятия, оказывающие платные услуги в условиях рынка и кон</w:t>
        <w:softHyphen/>
        <w:t xml:space="preserve">куренции, функционируют на коммерческих началах, руковод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уясь интересами получения прибыли (дохода) и достижения р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абельности производства. Коммерческие предприятия полност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сут юридическую и экономическую ответственность за прин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ые на себя обязательства как перед другими хозяйствующ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бъектами, так и перед государственными органами.</w:t>
      </w:r>
    </w:p>
    <w:p>
      <w:pPr>
        <w:pStyle w:val="Normal"/>
        <w:shd w:fill="FFFFFF" w:val="clear"/>
        <w:spacing w:lineRule="exact" w:line="197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условиях свободной конкуренции на рынке услуг роль госу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дарства во взаимоотношениях с коммерческими организациями сф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ы услуг весьма ограничена и не допускается его вмешательство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экономическую деятельность бизнеса. Государство выполняет 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ционную функцию по обеспечению общих условий для работ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нка. Благодаря такой функции создаются общие правила игры для всех агентов рынка. Конкретно это выражается в установл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ии и гарантировании правового порядка для всех граждан, и пре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 всего индивидуальных прав и свобод^права на собственность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вободу на создание ассоциаций и заключение коллективных дог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ров, свободу выбора профессии, места жительства и т. д. Важ ной обязанностью государства является правоохранная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 по поддержанию справедливого рынка и эффективной ко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ренции, включая антимонопольное, антитрестовское законо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ство, правовые акты о предпринимательстве и малом бизнесе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 налогах и платежах, о минимальном уровне заработной платы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. д. Существуют специальные методы по регулированию рынк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слуг с помощью предоставления местными органами власти ю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ческих полномочий (лицензий, сертификата) хозяйствующем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убъекту функционировать на коммерческих началах в соответст</w:t>
        <w:softHyphen/>
        <w:t>вующей отрасли услуг.</w:t>
      </w:r>
    </w:p>
    <w:p>
      <w:pPr>
        <w:pStyle w:val="Normal"/>
        <w:shd w:fill="FFFFFF" w:val="clear"/>
        <w:spacing w:lineRule="exact" w:line="197"/>
        <w:ind w:left="2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цензия приватизированного магазина, в частности, точно о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деляет его профиль (булочная, овощи и фрукты, галантере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исчебумажные изделия) в зависимости от потребностей жител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кружающих домов, а также предусматривает содержание ассор</w:t>
        <w:softHyphen/>
        <w:t>тиментного минимума товаров, перечень услуг, оказываемых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упателям. Предусматривается также, что за нарушения правил торговли, зафиксированных должным образом, лицензия в уст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ленный срок изымается и все убытки несет владелец магазина.</w:t>
      </w:r>
    </w:p>
    <w:p>
      <w:pPr>
        <w:sectPr>
          <w:type w:val="nextPage"/>
          <w:pgSz w:orient="landscape" w:w="16838" w:h="11906"/>
          <w:pgMar w:left="1301" w:right="1291" w:gutter="0" w:header="0" w:top="1020" w:footer="0" w:bottom="360"/>
          <w:pgNumType w:fmt="decimal"/>
          <w:cols w:num="2" w:space="141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8940165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70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91" w:right="1291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61"/>
        <w:ind w:left="859" w:right="422" w:firstLine="1930"/>
        <w:jc w:val="both"/>
        <w:rPr/>
      </w:pPr>
      <w:r>
        <w:rPr>
          <w:b/>
          <w:bCs/>
          <w:i/>
          <w:iCs/>
          <w:color w:val="000000"/>
          <w:sz w:val="21"/>
          <w:szCs w:val="21"/>
        </w:rPr>
        <w:t xml:space="preserve">Глава 4. </w:t>
      </w:r>
      <w:r>
        <w:rPr>
          <w:b/>
          <w:bCs/>
          <w:color w:val="000000"/>
          <w:sz w:val="21"/>
          <w:szCs w:val="21"/>
        </w:rPr>
        <w:t>ПРЕДПРИНИМАТЕЛЬСТВО В СФЕРЕ УСЛУГ</w:t>
      </w:r>
    </w:p>
    <w:p>
      <w:pPr>
        <w:pStyle w:val="Normal"/>
        <w:shd w:fill="FFFFFF" w:val="clear"/>
        <w:spacing w:lineRule="exact" w:line="245" w:before="1733" w:after="0"/>
        <w:ind w:left="1402" w:right="88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§ 1. ХАРАКТЕР И ОСОБЕННОСТИ </w:t>
      </w:r>
      <w:r>
        <w:rPr>
          <w:rFonts w:cs="Times New Roman" w:ascii="Times New Roman" w:hAnsi="Times New Roman"/>
          <w:b/>
          <w:bCs/>
          <w:color w:val="000000"/>
          <w:spacing w:val="-11"/>
          <w:sz w:val="23"/>
          <w:szCs w:val="23"/>
        </w:rPr>
        <w:t>МАЛОГО И СРЕДНЕГО БИЗНЕСА</w:t>
      </w:r>
    </w:p>
    <w:p>
      <w:pPr>
        <w:pStyle w:val="Normal"/>
        <w:shd w:fill="FFFFFF" w:val="clear"/>
        <w:spacing w:lineRule="exact" w:line="197" w:before="197" w:after="0"/>
        <w:ind w:left="38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кономические агенты, осуществляющие экономически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one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ции на рынке, по сути, заняты предпринимательской деятельн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ью. Предпринимательство — это искусство и способность конк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ровать на рынке, создавать новые виды товаров и услуг, на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ть новые пути и методы сокращения издержек, производя т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ы и услуги более качественные и привлекательные для людей.</w:t>
      </w:r>
    </w:p>
    <w:p>
      <w:pPr>
        <w:pStyle w:val="Normal"/>
        <w:shd w:fill="FFFFFF" w:val="clear"/>
        <w:spacing w:lineRule="exact" w:line="197" w:before="5" w:after="0"/>
        <w:ind w:left="38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ый предприниматель, включаясь в экономическую де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ность, должен решить для себя ряд вопросов: определить цел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ресурсы, которые могут быть использованы; обосновать концеп</w:t>
        <w:softHyphen/>
        <w:t>цию экономической деятельности. Цель предпринимательства 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ет носить коммерческий характер — получение прибыли, либо не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ерческий—достижение социального эффекта.</w:t>
      </w:r>
    </w:p>
    <w:p>
      <w:pPr>
        <w:pStyle w:val="Normal"/>
        <w:shd w:fill="FFFFFF" w:val="clear"/>
        <w:spacing w:lineRule="exact" w:line="197" w:before="5" w:after="0"/>
        <w:ind w:left="34" w:right="10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основание концепции предпринимательства связано со сл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ующими проблемами:</w:t>
      </w:r>
    </w:p>
    <w:p>
      <w:pPr>
        <w:pStyle w:val="Normal"/>
        <w:shd w:fill="FFFFFF" w:val="clear"/>
        <w:spacing w:lineRule="exact" w:line="197" w:before="5" w:after="0"/>
        <w:ind w:left="384" w:hanging="0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еделение политики основной деятельности;</w:t>
      </w:r>
    </w:p>
    <w:p>
      <w:pPr>
        <w:pStyle w:val="Normal"/>
        <w:shd w:fill="FFFFFF" w:val="clear"/>
        <w:spacing w:lineRule="exact" w:line="197" w:before="5" w:after="0"/>
        <w:ind w:left="38"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основание соответствующих этой политике форм хозяй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ования или деловой организации.</w:t>
      </w:r>
    </w:p>
    <w:p>
      <w:pPr>
        <w:pStyle w:val="Normal"/>
        <w:shd w:fill="FFFFFF" w:val="clear"/>
        <w:spacing w:lineRule="exact" w:line="197" w:before="5" w:after="0"/>
        <w:ind w:left="360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уществует две стратегии политики предпринимательства:</w:t>
      </w:r>
    </w:p>
    <w:p>
      <w:pPr>
        <w:pStyle w:val="Normal"/>
        <w:shd w:fill="FFFFFF" w:val="clear"/>
        <w:spacing w:lineRule="exact" w:line="197" w:before="5" w:after="0"/>
        <w:ind w:left="384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риентация на производство и его совершенствование;</w:t>
      </w:r>
    </w:p>
    <w:p>
      <w:pPr>
        <w:pStyle w:val="Normal"/>
        <w:shd w:fill="FFFFFF" w:val="clear"/>
        <w:spacing w:lineRule="exact" w:line="197"/>
        <w:ind w:left="384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иентация на рыночный спрос потребителей.</w:t>
      </w:r>
    </w:p>
    <w:p>
      <w:pPr>
        <w:pStyle w:val="Normal"/>
        <w:shd w:fill="FFFFFF" w:val="clear"/>
        <w:spacing w:lineRule="exact" w:line="197" w:before="5" w:after="0"/>
        <w:ind w:left="29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иентация на производство и его дальнейшее совершенств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е целесообразно тогда, когда хозяйствование направлено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ециализацию либо кооперацию. Обычно применение этой к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пции рассматривается в связи с двумя ситуациями. Во-первы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сли спрос превышает или равен предложению, причем это со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шение достаточно стабильно во времени и в пространстве. В этом случае в качестве главной ставится задача снижения издер</w:t>
        <w:softHyphen/>
        <w:t xml:space="preserve">жек путем совершенствования техники, технологии, эконом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ходования ресурсов. Во-вторых, если издержки или себесто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ость в сравнении с ценой довольно велики и решается задач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величения прибыли путем снижения издержек.</w:t>
      </w:r>
    </w:p>
    <w:p>
      <w:pPr>
        <w:pStyle w:val="Normal"/>
        <w:shd w:fill="FFFFFF" w:val="clear"/>
        <w:spacing w:lineRule="exact" w:line="197"/>
        <w:ind w:left="355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тегия ориентации на рыночный опрос на начальном этапе</w:t>
      </w:r>
    </w:p>
    <w:p>
      <w:pPr>
        <w:pStyle w:val="Normal"/>
        <w:shd w:fill="FFFFFF" w:val="clear"/>
        <w:spacing w:before="82" w:after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54</w:t>
      </w:r>
    </w:p>
    <w:p>
      <w:pPr>
        <w:pStyle w:val="Normal"/>
        <w:shd w:fill="FFFFFF" w:val="clear"/>
        <w:spacing w:lineRule="exact" w:line="197" w:before="202" w:after="0"/>
        <w:ind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азируется на том, что существует вполне реальный и постоянный рынок сбыта, сохранить который можно путем улучшения каче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 товара, услуги, продукта, его потребительских и эксплуатац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ных свойств. Поэтому внимание концентрируется на улучш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изайна, упаковки, сопутствующем обслуживании, а конкуренц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этом случае происходит на основе цен.</w:t>
      </w:r>
    </w:p>
    <w:p>
      <w:pPr>
        <w:pStyle w:val="Normal"/>
        <w:shd w:fill="FFFFFF" w:val="clear"/>
        <w:spacing w:lineRule="exact" w:line="197"/>
        <w:ind w:left="5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ратегия рыночной ориентации в развитом виде обычно на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на на изучение запросов потребителей и на удовлетворение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лее эффективным образом в сравнении с конкурентами.</w:t>
      </w:r>
    </w:p>
    <w:p>
      <w:pPr>
        <w:pStyle w:val="Normal"/>
        <w:shd w:fill="FFFFFF" w:val="clear"/>
        <w:spacing w:lineRule="exact" w:line="197"/>
        <w:ind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фере услуг, как и во всей экономике, действуют различные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ы организации предпринимательства (бизнеса). Они нах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ятся в широком диапазоне — от малого до крупного предпри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льства. Соотношение малого и крупного предпринимательств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одинаково для разных отраслей сферы услуг. В отраслях тран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рта и связи преобладающей формой предпринимательства яв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ся крупные государственные предприятия и акционерные кор порации с большой долей участия государственного капитала.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фере торговли, внедомашнего питания и бытового обслужив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минирующее положение занимают мелкие предприятия, на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ящиеся в единоличной собственности. В целом сфера услуг по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равнению с производством товаров отличается преобладанием ме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го предпринимательства. Это накладывает отпечаток на услов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ркетинговой деятельности и организацию управления фактора</w:t>
        <w:softHyphen/>
        <w:t>ми производства услуг.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лое предпринимательство по сравнению с крупным обла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т рядом преимуществ, которые позволяют мелким предприятия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ыть конкурентоспособными по отношению к крупным предпри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ям. Малые предприятия наиболее успешно работают на уз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кальном рынке услуг, ориентируясь на личные контакты про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дителей и потребителей (например, парикмахерские, кафе и т. д.). К преимуществам малого предпринимательства относятся 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лько личное общение предпринимателя с клиентами, но лично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го общение с рабочими. Малое предпринимательство по срав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ю с крупным отличается высокой способностью быстро реаг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ать на изменяющийся спрос потребителей. Организация мал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 предпринимательства предполагает соединение предпринима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я и собственника в одном и том же лице. Это означает, что собст</w:t>
        <w:softHyphen/>
        <w:t>венник-предприниматель осуществляет контроль за всеми получ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мыми им доходами и несет всю ответственность за ведение дела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изовать и ликвидировать малое предприятие намного легче и проще, чем крупное предприятие. Важным преимуществом 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го предпринимательства являются преимущества в налогооб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и. Все доходы рассматриваются как личные и доходы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инимателей-собственников облагаются по тем же ставкам, что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ходы отдельных граждан. Кроме того, малое предпринима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о по сравнению с крупным получает разнообразную государст</w:t>
        <w:softHyphen/>
        <w:t>венную поддержку.</w:t>
      </w:r>
    </w:p>
    <w:p>
      <w:pPr>
        <w:sectPr>
          <w:type w:val="nextPage"/>
          <w:pgSz w:orient="landscape" w:w="16838" w:h="11906"/>
          <w:pgMar w:left="1289" w:right="1289" w:gutter="0" w:header="0" w:top="914" w:footer="0" w:bottom="360"/>
          <w:pgNumType w:fmt="decimal"/>
          <w:cols w:num="2" w:equalWidth="false" w:sep="false">
            <w:col w:w="6441" w:space="1410"/>
            <w:col w:w="64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55</w:t>
      </w:r>
    </w:p>
    <w:p>
      <w:pPr>
        <w:pStyle w:val="Normal"/>
        <w:shd w:fill="FFFFFF" w:val="clear"/>
        <w:spacing w:lineRule="exact" w:line="197" w:before="110" w:after="0"/>
        <w:ind w:left="72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По сравнению с крупным предпринимательством малые пред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приятия обладают большой независимостью управления и создают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лучшие условия для самоутверждения и самореализации людей,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отличающихся организаторским талантом и предпринимательски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ми способностями. Свою работу предприниматель-собственник ма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лого бизнесе рассматривает как неотъемлемую часть своего образа жизни.</w:t>
      </w:r>
    </w:p>
    <w:p>
      <w:pPr>
        <w:pStyle w:val="Normal"/>
        <w:shd w:fill="FFFFFF" w:val="clear"/>
        <w:spacing w:lineRule="exact" w:line="197" w:before="19" w:after="0"/>
        <w:ind w:left="62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 xml:space="preserve">Вместе с тем малое предпринимательство имеет ряд недостатков. По сравнению с крупным бизнесом малое предприятие ограничено в способности привлекать большие средства через инвесторов и делает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свою ставку на собственные сбережения и запасы. Кредитно-финан-совые институты рассматривают деятельность мелкого предприни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мателя как высокорискованный бизнес и представляют займы под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более высокий процент, чем крупным предприятиям.</w:t>
      </w:r>
    </w:p>
    <w:p>
      <w:pPr>
        <w:pStyle w:val="Normal"/>
        <w:shd w:fill="FFFFFF" w:val="clear"/>
        <w:spacing w:lineRule="exact" w:line="197"/>
        <w:ind w:left="48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Малый бизнес не может использовать в своей деятельности эф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фект масштаба — важнейший фактор, который используется круп ным бизнесом. Недостатком малого предпринимательства являет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ся отсутствие внутренней специализации. Предприниматель-соб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ственник вынужден быть мастером на все руки. Он избегает найма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рекламных агентов, консультантов и иметь большое количество помощников. Он лишен возможности в рабочее время посещать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торговые выставки, проводить заседания, а должен выполнять та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кие виды деятельности во внерабочее время, в то время как круп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ные предприятия имеют возможность использовать специалистов.</w:t>
      </w:r>
    </w:p>
    <w:p>
      <w:pPr>
        <w:pStyle w:val="Normal"/>
        <w:shd w:fill="FFFFFF" w:val="clear"/>
        <w:spacing w:lineRule="exact" w:line="197" w:before="5" w:after="0"/>
        <w:ind w:left="34" w:right="34" w:firstLine="331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2"/>
          <w:sz w:val="22"/>
          <w:szCs w:val="22"/>
        </w:rPr>
        <w:t>Преимущество крупного предпринимательства состоит в ограни</w:t>
        <w:softHyphen/>
      </w:r>
      <w:r>
        <w:rPr>
          <w:rFonts w:cs="Times New Roman" w:ascii="Times New Roman" w:hAnsi="Times New Roman"/>
          <w:color w:val="000000"/>
          <w:spacing w:val="-10"/>
          <w:w w:val="102"/>
          <w:sz w:val="22"/>
          <w:szCs w:val="22"/>
        </w:rPr>
        <w:t xml:space="preserve">чении ответственности и в высокой способности привлечения средств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через инвесторов. Крупный бизнес является объектом двойного на</w:t>
        <w:softHyphen/>
      </w:r>
      <w:r>
        <w:rPr>
          <w:rFonts w:cs="Times New Roman" w:ascii="Times New Roman" w:hAnsi="Times New Roman"/>
          <w:color w:val="000000"/>
          <w:spacing w:val="-9"/>
          <w:w w:val="102"/>
          <w:sz w:val="22"/>
          <w:szCs w:val="22"/>
        </w:rPr>
        <w:t>логообложения. В крупных предприятиях учредители обладают кон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трольным пакетом акций, могут сохранять контроль за деятельно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стью корпорации. Но крупное предпринимательство допускает ши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рокое распыление собственности и отрыв собственности от управле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ния (менеджмента). В крупных предприятиях возможности пред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принимательства как искусства создавать новые товары и услуги,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быстро реагировать на рыночную конъюнктуру, быть независимым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по сравнению с малым бизнесом сильно ограничены.</w:t>
      </w:r>
    </w:p>
    <w:p>
      <w:pPr>
        <w:pStyle w:val="Normal"/>
        <w:shd w:fill="FFFFFF" w:val="clear"/>
        <w:spacing w:lineRule="exact" w:line="197" w:before="5" w:after="0"/>
        <w:ind w:left="19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В сфере услуг широкое распространение получили смешанные формы организации предпринимательства, когда достоинства ма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лого предпринимательства компенсируют недостатки крупного биз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неса. К смешанным формам бизнеса относятся френчаизинг, коо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перативы и партнерства с ограниченной ответственностью (ком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мандитные товарищества). Особой формой смешанного предпри</w:t>
        <w:softHyphen/>
        <w:t xml:space="preserve">нимательства является некомерческое хозяйствование, т. </w:t>
      </w:r>
      <w:r>
        <w:rPr>
          <w:rFonts w:cs="Times New Roman" w:ascii="Times New Roman" w:hAnsi="Times New Roman"/>
          <w:i/>
          <w:iCs/>
          <w:color w:val="000000"/>
          <w:spacing w:val="-4"/>
          <w:w w:val="102"/>
          <w:sz w:val="22"/>
          <w:szCs w:val="22"/>
        </w:rPr>
        <w:t xml:space="preserve">е.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хозяй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ственная деятельность некоммерческих организаций. Здесь с по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мощью государства обеспечивается сочетание коммерческих и не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коммерческих начал при подчинении последних первым.</w:t>
      </w:r>
    </w:p>
    <w:p>
      <w:pPr>
        <w:pStyle w:val="Normal"/>
        <w:shd w:fill="FFFFFF" w:val="clear"/>
        <w:spacing w:lineRule="exact" w:line="197" w:before="5" w:after="0"/>
        <w:ind w:left="14" w:right="58" w:firstLine="331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В последние годы в сфере услуг особо интенсивно развивается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>также смешанная форма организации предпринимательства, как</w:t>
      </w:r>
    </w:p>
    <w:p>
      <w:pPr>
        <w:pStyle w:val="Normal"/>
        <w:shd w:fill="FFFFFF" w:val="clear"/>
        <w:spacing w:before="221" w:after="0"/>
        <w:jc w:val="both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56</w:t>
      </w:r>
    </w:p>
    <w:p>
      <w:pPr>
        <w:pStyle w:val="Normal"/>
        <w:shd w:fill="FFFFFF" w:val="clear"/>
        <w:spacing w:lineRule="exact" w:line="211"/>
        <w:ind w:right="101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ренчаизинг. Френчаизинг весьма многообразен, но вместе с тем следует выделить три его основных вида:</w:t>
      </w:r>
    </w:p>
    <w:p>
      <w:pPr>
        <w:pStyle w:val="Normal"/>
        <w:shd w:fill="FFFFFF" w:val="clear"/>
        <w:spacing w:lineRule="exact" w:line="216"/>
        <w:ind w:left="14" w:right="96" w:firstLine="33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ятельность в пределах установленных долей (например,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ША розничная торговля автомобилями);</w:t>
      </w:r>
    </w:p>
    <w:p>
      <w:pPr>
        <w:pStyle w:val="Normal"/>
        <w:shd w:fill="FFFFFF" w:val="clear"/>
        <w:spacing w:lineRule="exact" w:line="221"/>
        <w:ind w:left="10" w:right="91" w:firstLine="3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знес с использованием имени, техники, технологии (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пу Макдональдс);</w:t>
      </w:r>
    </w:p>
    <w:p>
      <w:pPr>
        <w:pStyle w:val="Normal"/>
        <w:shd w:fill="FFFFFF" w:val="clear"/>
        <w:spacing w:lineRule="exact" w:line="202"/>
        <w:ind w:left="19" w:right="82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—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. использование имени, репутации, способов ведения бизнес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сочетании с подбором кадров, подготовкой налоговой отчетности </w:t>
      </w:r>
      <w:r>
        <w:rPr>
          <w:rFonts w:cs="Times New Roman" w:ascii="Times New Roman" w:hAnsi="Times New Roman"/>
          <w:color w:val="000000"/>
          <w:sz w:val="22"/>
          <w:szCs w:val="22"/>
        </w:rPr>
        <w:t>и т. д. (например, услуги по операциям с недвижимостью).</w:t>
      </w:r>
    </w:p>
    <w:p>
      <w:pPr>
        <w:pStyle w:val="Normal"/>
        <w:shd w:fill="FFFFFF" w:val="clear"/>
        <w:spacing w:lineRule="exact" w:line="202"/>
        <w:ind w:left="24" w:right="24" w:firstLine="269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современном понимании френчаизинг — это соглашение,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торому единоличный производитель или распространитель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кта товаров, услуги, защищенных фирменной маркой, дает экс</w:t>
        <w:softHyphen/>
        <w:t xml:space="preserve">клюзивные права на распространение на данной территории сво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дукции, товара или услуги в обмен на получение от них плат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ей (роялти) и соблюдение технологии производственных опер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й. Суть последнего состоит в том, что малое и крупное пред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ятие подписывает договор о деловом сотрудничестве. После по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исания договора оба предприятия ведут дела самостоятельно. 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 этом крупное предприятие обеспечивает малое рекламой,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ет товары и сырье, необходимые для ведения дела. Собственни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лого преприятия на определенных условиях использует тор говую марку, торговое имя и права крупного предприятия. О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ьзуется не только консультациями, предпринимательским оп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м управления, но и получает специальную подготовку в област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аркетинговых исследований и контроля за качеством товаров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луг. Крупные предприятия оказывают финансовую помощь м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ым, в частности предоставлением краткосрочных кредитов, ф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нсированием стартовых издержек малых предприятий. С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рупные предприятия, несмотря на некоторые финансовые изд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ки в связи с кредитованием малых предприятий и с расхода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 обучение представителей малых предприятий, получают оп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енные выгоды от сотрудничества с малым предприятием.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чет платежей от малых предприятий увеличивается их соб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й капитал и расширяется объем их производства, поскольку они не вкладывают своих капиталов в открытие филиалов.</w:t>
      </w:r>
    </w:p>
    <w:p>
      <w:pPr>
        <w:pStyle w:val="Normal"/>
        <w:shd w:fill="FFFFFF" w:val="clear"/>
        <w:spacing w:lineRule="exact" w:line="202"/>
        <w:ind w:left="77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сравнению с филиалами малые предприятия будучи юри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ски самостоятельными, имеют больше мотивации в своей пр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нимательской деятельности, они обладают большей собств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стью. Не менее важное значение имеет установление социально-партнерских деловых отношений между малым и большим биз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м. Они исключают трудовые конфликты, поскольку представ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ели малых предприятий не являются наемными работниками кру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 преприятий.</w:t>
      </w:r>
    </w:p>
    <w:p>
      <w:pPr>
        <w:pStyle w:val="Normal"/>
        <w:shd w:fill="FFFFFF" w:val="clear"/>
        <w:spacing w:lineRule="exact" w:line="197"/>
        <w:ind w:left="96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алое предприятие, заключив договор о френчайзинге,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уждено идти на определенные издержки, в частности, оно делит </w:t>
      </w:r>
      <w:r>
        <w:rPr>
          <w:rFonts w:cs="Times New Roman" w:ascii="Times New Roman" w:hAnsi="Times New Roman"/>
          <w:color w:val="000000"/>
          <w:sz w:val="22"/>
          <w:szCs w:val="22"/>
        </w:rPr>
        <w:t>ся частью своей прибыли в связи с необходимостью оплачивать предоставляемые крупным предприятием финансовые, образова-</w:t>
      </w:r>
    </w:p>
    <w:p>
      <w:pPr>
        <w:sectPr>
          <w:type w:val="nextPage"/>
          <w:pgSz w:orient="landscape" w:w="16838" w:h="11906"/>
          <w:pgMar w:left="1246" w:right="1246" w:gutter="0" w:header="0" w:top="972" w:footer="0" w:bottom="360"/>
          <w:pgNumType w:fmt="decimal"/>
          <w:cols w:num="2" w:equalWidth="false" w:sep="false">
            <w:col w:w="6470" w:space="1382"/>
            <w:col w:w="648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both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57</w:t>
      </w:r>
    </w:p>
    <w:p>
      <w:pPr>
        <w:pStyle w:val="Normal"/>
        <w:shd w:fill="FFFFFF" w:val="clear"/>
        <w:spacing w:lineRule="exact" w:line="192" w:before="24" w:after="0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ые и другие услуги. Приходится идти на некоторые огран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ения своего суверенитета как участника свободного рынка и иметь </w:t>
      </w:r>
      <w:r>
        <w:rPr>
          <w:rFonts w:cs="Times New Roman" w:ascii="Times New Roman" w:hAnsi="Times New Roman"/>
          <w:color w:val="000000"/>
          <w:sz w:val="22"/>
          <w:szCs w:val="22"/>
        </w:rPr>
        <w:t>дело с конфликтными ситуациями в связи с расторжением дого</w:t>
        <w:softHyphen/>
        <w:t xml:space="preserve">ворных отношений с крупным предприятием. Френчайзинг дает возможность малым предприятиям использовать в конкуренц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рынке преимущества узкой специализации. Они заполняют та кие нишы на рынке, которые недоступны для крупных предприя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й и это обеспечивает выживаемость малого предпринимательст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а.</w:t>
      </w:r>
    </w:p>
    <w:p>
      <w:pPr>
        <w:pStyle w:val="Normal"/>
        <w:shd w:fill="FFFFFF" w:val="clear"/>
        <w:spacing w:lineRule="exact" w:line="197" w:before="77" w:after="0"/>
        <w:ind w:left="91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се участники френчайзинга получают экономию на рекламе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скольку объединение предпринимателей в пул (т. е. долевое уч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е в соответствии с объемом деятельности каждого) позволяет осуществлять крупные рекламные компании на более выгод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овиях. Поскольку в основу френчайзинга обычно закладыва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уже апробированная концепция бизнеса, то это способству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учшей организации управления, уменьшает рыночный риск.</w:t>
      </w:r>
    </w:p>
    <w:p>
      <w:pPr>
        <w:pStyle w:val="Normal"/>
        <w:shd w:fill="FFFFFF" w:val="clear"/>
        <w:spacing w:lineRule="exact" w:line="197" w:before="43" w:after="0"/>
        <w:ind w:left="72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ренчайзинг дает возможность предпринимателю начать со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венное дело, используя опыт, знания и поддержку того, кто пре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авляет френчайз. Важным моментом становится получение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чинающим предпринимателем права использования известного и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и компании. Это значительно облегчает начало предпринимател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кой деятельности.</w:t>
      </w:r>
    </w:p>
    <w:p>
      <w:pPr>
        <w:pStyle w:val="Normal"/>
        <w:shd w:fill="FFFFFF" w:val="clear"/>
        <w:spacing w:lineRule="exact" w:line="197" w:before="19" w:after="0"/>
        <w:ind w:left="62" w:right="58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 в условиях френчайзинга концентрация на одном виде де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сти малого бизнеса становится все более рискованной, 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эффективной. Усиливается его зависимость от крупного биз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а. Это обусловило переход от специализации к диверсификации как способа страхования независимого малого бизнеса от рыноч ного риска. Диверсификация дает ряд преимуществ в виде:</w:t>
      </w:r>
    </w:p>
    <w:p>
      <w:pPr>
        <w:pStyle w:val="Normal"/>
        <w:shd w:fill="FFFFFF" w:val="clear"/>
        <w:spacing w:lineRule="exact" w:line="197" w:before="5" w:after="0"/>
        <w:ind w:left="53" w:right="67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>лучшей маневренности ресурсами в условиях динамичной конъюнктуры рынка, поскольку становится возможной переб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а ресурсов из сфер, находящихся на спаде, в сферы, более бл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ие к экономическому подъему;</w:t>
      </w:r>
    </w:p>
    <w:p>
      <w:pPr>
        <w:pStyle w:val="Normal"/>
        <w:shd w:fill="FFFFFF" w:val="clear"/>
        <w:spacing w:lineRule="exact" w:line="197" w:before="14" w:after="0"/>
        <w:ind w:left="43" w:right="77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знообразие сфер деятельности позволяет стабилизирова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удерживать контингент потребителей, заинтересованных в комп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ексном обслуживании;</w:t>
      </w:r>
    </w:p>
    <w:p>
      <w:pPr>
        <w:pStyle w:val="Normal"/>
        <w:shd w:fill="FFFFFF" w:val="clear"/>
        <w:spacing w:lineRule="exact" w:line="192" w:before="24" w:after="0"/>
        <w:ind w:left="34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бъединение предприятий в пределах одной отрасли или ры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 имеет очень жесткие ограничения антимонопольного законод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ельства, что не запрещено при объединении разноотраслевых, ра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профильных предприятии.</w:t>
      </w:r>
    </w:p>
    <w:p>
      <w:pPr>
        <w:pStyle w:val="Normal"/>
        <w:shd w:fill="FFFFFF" w:val="clear"/>
        <w:spacing w:lineRule="exact" w:line="192" w:before="24" w:after="0"/>
        <w:ind w:left="34" w:right="96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версификация в сфере услуг может происходить разным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утями:</w:t>
      </w:r>
    </w:p>
    <w:p>
      <w:pPr>
        <w:pStyle w:val="Normal"/>
        <w:shd w:fill="FFFFFF" w:val="clear"/>
        <w:spacing w:lineRule="exact" w:line="197" w:before="29" w:after="0"/>
        <w:ind w:left="29" w:right="96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разование внутри фирм или компаний новых подраздел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й венчурного типа, занимающихся перспективными, но рис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нными видами деятельности;</w:t>
      </w:r>
    </w:p>
    <w:p>
      <w:pPr>
        <w:pStyle w:val="Normal"/>
        <w:shd w:fill="FFFFFF" w:val="clear"/>
        <w:spacing w:lineRule="exact" w:line="197" w:before="10" w:after="0"/>
        <w:ind w:left="19" w:right="96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способлением к новой структуре спроса и выходом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ые рынки посредством скупки и поглощения других компаний, обладающих перспективной технологией;</w:t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58</w:t>
      </w:r>
    </w:p>
    <w:p>
      <w:pPr>
        <w:pStyle w:val="Normal"/>
        <w:shd w:fill="FFFFFF" w:val="clear"/>
        <w:spacing w:lineRule="exact" w:line="216"/>
        <w:ind w:right="62" w:firstLine="35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купкой зарубежных фирм (что особенно характерно для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Японии);</w:t>
      </w:r>
    </w:p>
    <w:p>
      <w:pPr>
        <w:pStyle w:val="Normal"/>
        <w:shd w:fill="FFFFFF" w:val="clear"/>
        <w:spacing w:lineRule="exact" w:line="197"/>
        <w:ind w:left="350" w:hanging="0"/>
        <w:jc w:val="both"/>
        <w:rPr>
          <w:rFonts w:ascii="Times New Roman" w:hAnsi="Times New Roman" w:cs="Times New Roman"/>
          <w:color w:val="000000"/>
          <w:spacing w:val="-3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созданием совместных предприятий и компаний;</w:t>
      </w:r>
    </w:p>
    <w:p>
      <w:pPr>
        <w:pStyle w:val="Normal"/>
        <w:shd w:fill="FFFFFF" w:val="clear"/>
        <w:spacing w:lineRule="exact" w:line="197"/>
        <w:ind w:left="5" w:firstLine="346"/>
        <w:jc w:val="both"/>
        <w:rPr>
          <w:rFonts w:ascii="Times New Roman" w:hAnsi="Times New Roman" w:cs="Times New Roman"/>
          <w:color w:val="000000"/>
          <w:spacing w:val="-4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кооперацией между компаниями различных отраслей сферы услуг (например, компании, занимающиеся торговлей, внедряются на рынки услуг связи и информации; транспортные компании —на рынки информационных услуг и оптовой торговли; компании в об ласти связи —на рынки консультационных услуг и т. д.).</w:t>
      </w:r>
    </w:p>
    <w:p>
      <w:pPr>
        <w:pStyle w:val="Normal"/>
        <w:shd w:fill="FFFFFF" w:val="clear"/>
        <w:spacing w:lineRule="exact" w:line="197"/>
        <w:ind w:left="10" w:right="43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При любой форме предпринимательства управление бизнесом должно учитывать требования закона спроса и предложения. Оно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представляет собой управление как факторами, воздействующими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на предложение товаров и услуг, так и факторами, влияющими на спрос товаров и услуг.</w:t>
      </w:r>
    </w:p>
    <w:p>
      <w:pPr>
        <w:pStyle w:val="Normal"/>
        <w:shd w:fill="FFFFFF" w:val="clear"/>
        <w:spacing w:lineRule="exact" w:line="197"/>
        <w:ind w:left="19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Управление факторами предложения имеет дело с управлени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ем ресурсным потенциалом предприятия. В сфере услуг ресурс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ный потенциал включает производственные фонды, определяю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щие мощности и пропускную способность сервисного предприя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тия, кадровый потенциал и организационные возможности сервис ного предприятия, т. е. уровень организации информационной си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стемы, систему организации очередей. К особому ресурсному по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тенциалу в сфере услуг относятся сами потребители.</w:t>
      </w:r>
    </w:p>
    <w:p>
      <w:pPr>
        <w:pStyle w:val="Normal"/>
        <w:shd w:fill="FFFFFF" w:val="clear"/>
        <w:spacing w:lineRule="exact" w:line="197"/>
        <w:ind w:left="24" w:right="34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 xml:space="preserve">Управление факторами спроса — это управление маркетинговой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деятельностью и качеством услуг. Нередко такой вид управления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называют маркетинговым управлением.</w:t>
      </w:r>
    </w:p>
    <w:p>
      <w:pPr>
        <w:pStyle w:val="Normal"/>
        <w:shd w:fill="FFFFFF" w:val="clear"/>
        <w:spacing w:lineRule="exact" w:line="197"/>
        <w:ind w:left="29" w:right="14" w:firstLine="302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Управление ресурсным потенциалом сервисной организации с целью воздействия на предложение услуг и приспособления к из</w:t>
        <w:softHyphen/>
        <w:t>меняющемуся спросу для обеспечения качественного обслужива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ния предусматривает широкое использование работников, заня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тых сезонно, нецелый год, например, в сфере туристского и сани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тарно курортного обслуживания, или широкое привлечение работ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ников на наполный рабочий день в расчете на пиковый спрос по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требителей в течение дня или недели (например, в сфере услуг транспорта, связи, торговли и внедомашнего питания в кафе и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ресторанах и т. д.). Предусматривается регулирование режима ра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бочего времени обслуживающего персонала в сервисных органи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зациях, широкое маневрирование ресурсами внутри сервисного предприятия. В некоторых случаях приходится делать ставку на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использование самих потребителей, как дополнительного ресурса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сервисного предприятия, вводить самообслуживание. При этом пре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дусматривается упрощенный порядок пользования информацион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ыми и техническими системами самообслуживания и простые ре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комендации по их управлению с тем, чтобы вводимые новшества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отрицательно не сказались на спросе потребителей. В ряде случа</w:t>
        <w:softHyphen/>
        <w:t>ев может быть использована аренда ресурсов других предприятий для эффективного и своевременного обслуживания потребителей.</w:t>
      </w:r>
    </w:p>
    <w:p>
      <w:pPr>
        <w:pStyle w:val="Normal"/>
        <w:shd w:fill="FFFFFF" w:val="clear"/>
        <w:spacing w:lineRule="exact" w:line="197"/>
        <w:ind w:left="48" w:right="14" w:firstLine="322"/>
        <w:jc w:val="both"/>
        <w:rPr>
          <w:rFonts w:ascii="Times New Roman" w:hAnsi="Times New Roman" w:cs="Times New Roman"/>
          <w:color w:val="000000"/>
          <w:spacing w:val="-6"/>
          <w:w w:val="10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Управление факторами спроса в сервисных предприятиях вклю</w:t>
        <w:softHyphen/>
        <w:t>чает широкое использование методов маркетинга —в частности, ис-</w:t>
      </w:r>
    </w:p>
    <w:p>
      <w:pPr>
        <w:pStyle w:val="Normal"/>
        <w:shd w:fill="FFFFFF" w:val="clear"/>
        <w:spacing w:before="187" w:after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59</w:t>
      </w:r>
    </w:p>
    <w:p>
      <w:pPr>
        <w:sectPr>
          <w:type w:val="nextPage"/>
          <w:pgSz w:orient="landscape" w:w="16838" w:h="11906"/>
          <w:pgMar w:left="1234" w:right="1234" w:gutter="0" w:header="0" w:top="977" w:footer="0" w:bottom="360"/>
          <w:pgNumType w:fmt="decimal"/>
          <w:cols w:num="2" w:equalWidth="false" w:sep="false">
            <w:col w:w="6523" w:space="1386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ьзование дифференцированных цен с учетом пиковых и не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вых уровней спроса. Примером тому являются льготные та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ы и низкие цены на услуги и т. д. в период минимального с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а, высокие тарифы и цены в пиковые периоды спроса. Прида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обое значение таким методам маркетинга, как реклама и прод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ние услуг, особенно для развития спроса в непиковые периоды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4350385</wp:posOffset>
                </wp:positionH>
                <wp:positionV relativeFrom="paragraph">
                  <wp:posOffset>4331970</wp:posOffset>
                </wp:positionV>
                <wp:extent cx="14605" cy="481965"/>
                <wp:effectExtent l="0" t="0" r="0" b="0"/>
                <wp:wrapTopAndBottom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2.9pt;mso-wrap-distance-bottom:2.9pt;margin-top:341.1pt;mso-position-vertical-relative:text;margin-left:34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38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К факторам управленческого воздействия на спрос относятся практика использования системы резервации основных непро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дственных фондов и система предварительных заказов. В пер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ы спроса широко практикуется предоставление дополнительных услуг, с тем чтобы амортизировать отрицательные стороны вре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 ожидания при образовании очередей потребителей. При эт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ращается особое внимание на различные методы регулиров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чередей, включая обоснованное составление расписания и опр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ление направлений маршрутов движения потребителей. В сфер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слуг потребительская ориентация, т. е. рыночная ориентация дей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вует намного сильнее, чем на обычном рынке товаров.</w:t>
      </w:r>
    </w:p>
    <w:p>
      <w:pPr>
        <w:pStyle w:val="Normal"/>
        <w:shd w:fill="FFFFFF" w:val="clear"/>
        <w:spacing w:lineRule="exact" w:line="197"/>
        <w:ind w:left="24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Эффективность функционирования сервисных предприят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пределяется прежде всего критериями внешней эффективности — требованиями удовлетворения конкретного потребителя в соотве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вующем месте, в соответствующее время и в необходимом объ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 и наборе услуг, на должном качественном уровне. Внутренн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ритерий,эффективности сервисного предприятия — экономное ис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ьзование имеющихся ресурсов предприятия, в том числе з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чет укрупнения масштабов производства, не является самоцелью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нутренний критерий полностью подчинен внешнему критерию эффективности. Сильная потребительская рыночная ориентация сервисных предприятий обусловливает универсальный подход 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маркетингу, </w:t>
      </w:r>
      <w:r>
        <w:rPr>
          <w:rFonts w:cs="Times New Roman" w:ascii="Times New Roman" w:hAnsi="Times New Roman"/>
          <w:color w:val="000000"/>
          <w:spacing w:val="16"/>
          <w:sz w:val="22"/>
          <w:szCs w:val="22"/>
        </w:rPr>
        <w:t>т.е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аркетинговое мышление и маркетинговые нав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 призваны были составной частью деятельности всех работа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в сервисных предприятий.</w:t>
      </w:r>
    </w:p>
    <w:p>
      <w:pPr>
        <w:pStyle w:val="Normal"/>
        <w:shd w:fill="FFFFFF" w:val="clear"/>
        <w:spacing w:before="485" w:after="0"/>
        <w:ind w:left="442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§ 2. СПЕЦИФИКА МАРКЕТИНГА В СФЕРЕ УСЛУГ</w:t>
      </w:r>
    </w:p>
    <w:p>
      <w:pPr>
        <w:pStyle w:val="Normal"/>
        <w:shd w:fill="FFFFFF" w:val="clear"/>
        <w:spacing w:lineRule="exact" w:line="192" w:before="211" w:after="0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ормирование рынка услуг сопряжено с рядом проблем, ц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альная из которых — отслеживание (мониторинг) его конъюн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ры. На это и должна быть направлена маркетинговая деятель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192" w:before="29" w:after="0"/>
        <w:ind w:left="10" w:right="43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наиболее общем понимании маркетинг — это вид деяте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, ориентированный на удовлетворение потребностей посред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м обмена.</w:t>
      </w:r>
    </w:p>
    <w:p>
      <w:pPr>
        <w:pStyle w:val="Normal"/>
        <w:shd w:fill="FFFFFF" w:val="clear"/>
        <w:spacing w:lineRule="exact" w:line="197" w:before="24" w:after="0"/>
        <w:ind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аркетинг в сфере услуг —это деятельность, направленна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гласование спроса и предложения услуг. Суть концепции марке тинга в сфере услуг может быть такова: потребитель удовлетворе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ровнем обслуживания данной фирмы и намерен продолжать поль-</w:t>
      </w:r>
    </w:p>
    <w:p>
      <w:pPr>
        <w:pStyle w:val="Normal"/>
        <w:shd w:fill="FFFFFF" w:val="clear"/>
        <w:spacing w:lineRule="exact" w:line="206"/>
        <w:ind w:left="5"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зеваться этими услугами и в дальнейшем. Залогом достижения </w:t>
      </w:r>
      <w:r>
        <w:rPr>
          <w:rFonts w:cs="Times New Roman" w:ascii="Times New Roman" w:hAnsi="Times New Roman"/>
          <w:color w:val="000000"/>
          <w:spacing w:val="-9"/>
          <w:w w:val="103"/>
          <w:sz w:val="22"/>
          <w:szCs w:val="22"/>
        </w:rPr>
        <w:t>этой цели является определение нужд и потребностей целевых рын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ков и реализация поставленных задач более эффективными спос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бами, чем конкуренты.</w:t>
      </w:r>
    </w:p>
    <w:p>
      <w:pPr>
        <w:pStyle w:val="Normal"/>
        <w:shd w:fill="FFFFFF" w:val="clear"/>
        <w:spacing w:lineRule="exact" w:line="202"/>
        <w:ind w:left="10" w:right="134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 xml:space="preserve">В развитых странах, где использование маркетинга ведется весь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ма активно, сложилась вполне отработанная методология. Про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цесс управления маркетингом включает в себя:</w:t>
      </w:r>
    </w:p>
    <w:p>
      <w:pPr>
        <w:pStyle w:val="Normal"/>
        <w:shd w:fill="FFFFFF" w:val="clear"/>
        <w:spacing w:lineRule="exact" w:line="202"/>
        <w:ind w:left="350" w:hanging="0"/>
        <w:jc w:val="both"/>
        <w:rPr>
          <w:rFonts w:ascii="Times New Roman" w:hAnsi="Times New Roman" w:cs="Times New Roman"/>
          <w:color w:val="000000"/>
          <w:spacing w:val="-5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1) анализ рыночных возможностей;</w:t>
      </w:r>
    </w:p>
    <w:p>
      <w:pPr>
        <w:pStyle w:val="Normal"/>
        <w:shd w:fill="FFFFFF" w:val="clear"/>
        <w:spacing w:lineRule="exact" w:line="202"/>
        <w:ind w:left="336" w:hanging="0"/>
        <w:jc w:val="both"/>
        <w:rPr>
          <w:rFonts w:ascii="Times New Roman" w:hAnsi="Times New Roman" w:cs="Times New Roman"/>
          <w:color w:val="000000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2) отбор целевых рынков;</w:t>
      </w:r>
    </w:p>
    <w:p>
      <w:pPr>
        <w:pStyle w:val="Normal"/>
        <w:shd w:fill="FFFFFF" w:val="clear"/>
        <w:spacing w:lineRule="exact" w:line="202"/>
        <w:ind w:left="336" w:hanging="0"/>
        <w:jc w:val="both"/>
        <w:rPr>
          <w:rFonts w:ascii="Times New Roman" w:hAnsi="Times New Roman" w:cs="Times New Roman"/>
          <w:color w:val="000000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3) разработку комплекса маркетинга;</w:t>
      </w:r>
    </w:p>
    <w:p>
      <w:pPr>
        <w:pStyle w:val="Normal"/>
        <w:shd w:fill="FFFFFF" w:val="clear"/>
        <w:spacing w:lineRule="exact" w:line="202"/>
        <w:ind w:left="336" w:hanging="0"/>
        <w:jc w:val="both"/>
        <w:rPr>
          <w:rFonts w:ascii="Times New Roman" w:hAnsi="Times New Roman" w:cs="Times New Roman"/>
          <w:color w:val="000000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4) реализацию маркетинговых мероприятий.</w:t>
      </w:r>
    </w:p>
    <w:p>
      <w:pPr>
        <w:pStyle w:val="Normal"/>
        <w:shd w:fill="FFFFFF" w:val="clear"/>
        <w:spacing w:lineRule="exact" w:line="202"/>
        <w:ind w:left="24" w:right="48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Анализ рыночных возможностей (1 этап) начинается с оценки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состояния рынка услуг. Для этого изучается маркетинговая среда того региона, где намечается деятельность фирмы. Учитываются </w:t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 xml:space="preserve">факторы социально экономического, политического, демографиче 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>ского, культурно-исторического характера и т. д. Изучение ры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ночных возможностей должно быть связано с решением ряда за</w:t>
        <w:softHyphen/>
      </w:r>
      <w:r>
        <w:rPr>
          <w:rFonts w:cs="Times New Roman" w:ascii="Times New Roman" w:hAnsi="Times New Roman"/>
          <w:color w:val="000000"/>
          <w:spacing w:val="-13"/>
          <w:w w:val="103"/>
          <w:sz w:val="22"/>
          <w:szCs w:val="22"/>
        </w:rPr>
        <w:t>дач:</w:t>
      </w:r>
    </w:p>
    <w:p>
      <w:pPr>
        <w:pStyle w:val="Normal"/>
        <w:shd w:fill="FFFFFF" w:val="clear"/>
        <w:spacing w:lineRule="exact" w:line="197"/>
        <w:ind w:left="38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более глубоким проникновением на рынки посредством ре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гулирования цен (при повышенном спросе), активизацией рекла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мы (при низком спросе), улучшения качества обслуживания, мо </w:t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дификацией услуг;</w:t>
      </w:r>
    </w:p>
    <w:p>
      <w:pPr>
        <w:pStyle w:val="Normal"/>
        <w:shd w:fill="FFFFFF" w:val="clear"/>
        <w:spacing w:lineRule="exact" w:line="197"/>
        <w:ind w:left="43" w:right="24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расширением границ рынка, для чего ведется поиск стиму</w:t>
        <w:softHyphen/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лов и интересов новых потребителей услуг (например, консульти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рование по организации дачного хозяйства, проведению досуга, 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 xml:space="preserve">услугам в области образования: по быстрому чтению, изучению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>языков и т. д.);</w:t>
      </w:r>
    </w:p>
    <w:p>
      <w:pPr>
        <w:pStyle w:val="Normal"/>
        <w:shd w:fill="FFFFFF" w:val="clear"/>
        <w:spacing w:lineRule="exact" w:line="197"/>
        <w:ind w:left="398" w:hanging="0"/>
        <w:jc w:val="both"/>
        <w:rPr>
          <w:rFonts w:ascii="Times New Roman" w:hAnsi="Times New Roman" w:cs="Times New Roman"/>
          <w:color w:val="000000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разработкой новых видов услуг;</w:t>
      </w:r>
    </w:p>
    <w:p>
      <w:pPr>
        <w:pStyle w:val="Normal"/>
        <w:shd w:fill="FFFFFF" w:val="clear"/>
        <w:spacing w:lineRule="exact" w:line="197" w:before="5" w:after="0"/>
        <w:ind w:left="398" w:hanging="0"/>
        <w:jc w:val="both"/>
        <w:rPr>
          <w:rFonts w:ascii="Times New Roman" w:hAnsi="Times New Roman" w:cs="Times New Roman"/>
          <w:color w:val="000000"/>
          <w:spacing w:val="-5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диверсификацией обслуживания.</w:t>
      </w:r>
    </w:p>
    <w:p>
      <w:pPr>
        <w:pStyle w:val="Normal"/>
        <w:shd w:fill="FFFFFF" w:val="clear"/>
        <w:spacing w:lineRule="exact" w:line="197"/>
        <w:ind w:left="58" w:right="5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Оценка рыночных возможностей зависима от целевой ориента ции фирмы и обеспеченности ее русурсами. Поэтому маркетинго</w:t>
        <w:softHyphen/>
        <w:t>вое исследование должно быть нацелено на выявление возможно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 xml:space="preserve">стей своей фирмы занять конкурентные позиции на конкретном </w:t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рынке путем приспособления поставляемых фирмой услуг к спро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су и требованиям потребителя. Необходимо определить условия,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при которых достигаются оптимальные соотношения между спро 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сом и предложением на рынке. Важно также установить, каковы 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 xml:space="preserve">конкурентные позиции конкретных видов услуг фирмы и самой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фирмы на изучаемом рынке и сориентироваться на те их виды, </w:t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которые обеспечат наибольший сбыт и соответствующую прибыль.</w:t>
      </w:r>
    </w:p>
    <w:p>
      <w:pPr>
        <w:pStyle w:val="Normal"/>
        <w:shd w:fill="FFFFFF" w:val="clear"/>
        <w:spacing w:lineRule="exact" w:line="197"/>
        <w:ind w:left="77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Структура маркетингового исследования может включать, во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первых, изучение конкретного рынка; во-вторых, анализа собст</w:t>
        <w:softHyphen/>
        <w:t xml:space="preserve">венных возможностей фирмы для выхода и закрепления позиций </w:t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на рынке. Должны приниматься во внимание и стратегические под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ходы к достижению согласования спроса и предложения на рын </w:t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ке. Так, стимулирование спроса возможно путем установления диф фенцированных цен с учетом сезонных особенностей, степени осво</w:t>
      </w:r>
    </w:p>
    <w:p>
      <w:pPr>
        <w:sectPr>
          <w:type w:val="nextPage"/>
          <w:pgSz w:orient="landscape" w:w="16838" w:h="11906"/>
          <w:pgMar w:left="1258" w:right="1263" w:gutter="0" w:header="0" w:top="1015" w:footer="0" w:bottom="360"/>
          <w:pgNumType w:fmt="decimal"/>
          <w:cols w:num="2" w:equalWidth="false" w:sep="false">
            <w:col w:w="6446" w:space="1402"/>
            <w:col w:w="646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0">
                <wp:simplePos x="0" y="0"/>
                <wp:positionH relativeFrom="margin">
                  <wp:posOffset>8998585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TopAndBottom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2.95pt;mso-position-vertical-relative:text;margin-left:70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34620" cy="137160"/>
                <wp:effectExtent l="0" t="0" r="0" b="0"/>
                <wp:wrapTopAndBottom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58" w:right="1258" w:gutter="0" w:header="0" w:top="10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54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ения рынка; в период спада спроса целесообразно введение предва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ительных заказов; во время максимального спроса следует предл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гать дополнительные услуги в качестве альтернативы. Увеличи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едложение услуг можно привлечением дополнительных сотру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ков в период максимального спроса, с помощью регулирования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ежима работы, поощрением выполнения вспомогательных опер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ций потребителями (например, оформление документов), а такж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азрабатывать программы предоставления совместных услуг.</w:t>
      </w:r>
    </w:p>
    <w:p>
      <w:pPr>
        <w:pStyle w:val="Normal"/>
        <w:shd w:fill="FFFFFF" w:val="clear"/>
        <w:spacing w:lineRule="exact" w:line="197" w:before="5" w:after="0"/>
        <w:ind w:left="115" w:right="24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торой этап маркетинга — это отбор целевых рынков. Он дол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жен базироваться на прогнозе спроса на услуги в обслуживаемо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егионе (либо местном рынке). Фирма может заниматься своей деятельностью на одном, нескольких сегментах или на рынке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целом в зависимости от своих возможностей. Поэтому отбор осу</w:t>
        <w:softHyphen/>
        <w:t xml:space="preserve">ществляется на основе анализа потенциальных потребителей и и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роятного спроса на услуги. Анализ потребителей целесообразно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проводить дифференцированно по отношению к физическим и юр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ическим лицам. Необходимо также учитывать деятельность ко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урентов.</w:t>
      </w:r>
    </w:p>
    <w:p>
      <w:pPr>
        <w:pStyle w:val="Normal"/>
        <w:shd w:fill="FFFFFF" w:val="clear"/>
        <w:spacing w:lineRule="exact" w:line="197" w:before="48" w:after="0"/>
        <w:ind w:left="86" w:right="58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Анализ спроса физических лиц (индивидуальных потребит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ей) предпочтительно выполнять с помощью нескольких ведущих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критериев: уровня доходов, возраста, образования, социальной пр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адлежности. Результаты анализа должны позволить установить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личество потенциальных потребителей, которые могут быть з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нтересованы в данных услугах. Аналогичны подходы к анализ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проса юридических лиц. Предлагаемый контингент потребителей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озволяет определить охват рынка (либо долю на рынке).</w:t>
      </w:r>
    </w:p>
    <w:p>
      <w:pPr>
        <w:pStyle w:val="Normal"/>
        <w:shd w:fill="FFFFFF" w:val="clear"/>
        <w:spacing w:lineRule="exact" w:line="197" w:before="5" w:after="0"/>
        <w:ind w:left="72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ретий этап — разработка комплекса маркетинга включает в с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я позиционирование услуги, определение цены, разработку мет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ов активизации сбыта.</w:t>
      </w:r>
    </w:p>
    <w:p>
      <w:pPr>
        <w:pStyle w:val="Normal"/>
        <w:shd w:fill="FFFFFF" w:val="clear"/>
        <w:spacing w:lineRule="exact" w:line="197" w:before="34" w:after="0"/>
        <w:ind w:left="19" w:right="101" w:firstLine="33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аждая фирма, выбрав сегмент рынка, на котором она будет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существлять свою деятельность, должна обосновать свои поз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ции. Если этот сегмент в основном уже оформился, то действую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щие там конкуренты имеют свои позиции, что следует учитывать новой фирме. У новой фирмы два возможных пути. Первый свя</w:t>
        <w:softHyphen/>
        <w:t xml:space="preserve">зан с позиционированием услуги параллельно с существующим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онкурентами и соответствующей борьбой за долю рынка. Это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уть возможен, если рынок (либо его сегмент) обладает способ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тью расширяться, либо фирма располагает лучшим, чем конк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енты, ресурсным обеспечением, либо предоставляемый фирмо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ервис более высокого качества. Второй путь проникновения на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ынок — разработка качественно новой услуги и поиск заинтерес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анных в ней потребителей. При этом контингент потребителе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олжен обеспечить не только достаточный объем реализации усл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и, но и ожидаемую прибыль.</w:t>
      </w:r>
    </w:p>
    <w:p>
      <w:pPr>
        <w:pStyle w:val="Normal"/>
        <w:shd w:fill="FFFFFF" w:val="clear"/>
        <w:ind w:left="346" w:hanging="0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зиционирование услуги на рынке предполагает:</w:t>
      </w:r>
    </w:p>
    <w:p>
      <w:pPr>
        <w:pStyle w:val="Normal"/>
        <w:shd w:fill="FFFFFF" w:val="clear"/>
        <w:spacing w:lineRule="exact" w:line="163" w:before="24" w:after="0"/>
        <w:ind w:left="14" w:right="158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1) сравнение основных параметров предоставляемых услуг, и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пределенный выбор;</w:t>
      </w:r>
    </w:p>
    <w:p>
      <w:pPr>
        <w:pStyle w:val="Normal"/>
        <w:shd w:fill="FFFFFF" w:val="clear"/>
        <w:spacing w:before="206" w:after="0"/>
        <w:jc w:val="both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62</w:t>
      </w:r>
    </w:p>
    <w:p>
      <w:pPr>
        <w:pStyle w:val="Normal"/>
        <w:shd w:fill="FFFFFF" w:val="clear"/>
        <w:spacing w:lineRule="exact" w:line="197" w:before="10" w:after="0"/>
        <w:ind w:left="322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2) сопоставление предпочтений потребителей;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3) оценку способности фирмы поставить данную услугу в раз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ичных условиях, например, с выездом в небольшой населенный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пункт;</w:t>
      </w:r>
    </w:p>
    <w:p>
      <w:pPr>
        <w:pStyle w:val="Normal"/>
        <w:shd w:fill="FFFFFF" w:val="clear"/>
        <w:spacing w:lineRule="exact" w:line="197"/>
        <w:ind w:left="5" w:right="72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4) с помощью установленной цены привлечь потребителя и обе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ечить поставщику нормальную прибыль на вложенный капитал.</w:t>
      </w:r>
    </w:p>
    <w:p>
      <w:pPr>
        <w:pStyle w:val="Normal"/>
        <w:shd w:fill="FFFFFF" w:val="clear"/>
        <w:spacing w:lineRule="exact" w:line="197"/>
        <w:ind w:left="5" w:right="58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и, как и товары, имеют свой жизненный цикл. Они п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ходят стадии проектирования, разработки, апробации, выхода н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ынок, роста зрелости, насыщения, упадка. Стадии жизненн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цикла измеримы во времени. Длительность цикла и его отдельны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тадий следует учитывать при позиционировании услуги, посколь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у некоторые из них довольно быстро устаревают и нуждаются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замене. Необходимо также принимать во внимание вклад конкрет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ой услуги в доход фирмы, темпы его роста (либо снижения)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затраты на разработку и маркетинг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пецифика маркетинга услуг предопределена их неовеществлен-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стью, неотделимостью от процессов производства, невозможно</w:t>
        <w:softHyphen/>
        <w:t xml:space="preserve">стью хранения и сложностью стандартизации. Так, преодолевая н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осязаемость своих услуг, консалтинговые фирмы стремятся прида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нечному продукту своего труда большую осязаемость посредст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вом создания стандартных (типовых) решений или проектов по на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более часто встречающимся проблемам (стандартизованной системы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ланирования, контроля и оптимизации хозяйственных операций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. д.). Но здесь важно не переступить ту черту, за которой приор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т получает индивидуальность, специфичность клиента и его про</w:t>
        <w:softHyphen/>
        <w:t>блем, их потребность в индивидуальном подходе.</w:t>
      </w:r>
    </w:p>
    <w:p>
      <w:pPr>
        <w:pStyle w:val="Normal"/>
        <w:shd w:fill="FFFFFF" w:val="clear"/>
        <w:spacing w:lineRule="exact" w:line="197"/>
        <w:ind w:left="14" w:right="48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Целесообразно также учитывать, что клиент во многом выст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ает не только потребителем, но также прямым и непосредств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ым участником процесса производства услуги. Так, например,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онсультировании он должен: предоставить нужную информацию;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формулировать интересующую его проблему, совет или решение;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 ряде случаев совместно с консультантом обсудить возможны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арианты решений; обеспечить внедрение и получить результат.</w:t>
      </w:r>
    </w:p>
    <w:p>
      <w:pPr>
        <w:pStyle w:val="Normal"/>
        <w:shd w:fill="FFFFFF" w:val="clear"/>
        <w:spacing w:before="187" w:after="82"/>
        <w:ind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24"/>
          <w:sz w:val="18"/>
          <w:szCs w:val="18"/>
        </w:rPr>
        <w:t>Таблиц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4 .</w:t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4128"/>
      </w:tblGrid>
      <w:tr>
        <w:trPr>
          <w:trHeight w:val="547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Специфические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ризнаки услуг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Рекомендации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по маркетингу услуг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718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еовеществленность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еотделимость от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цесса производства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постарайтесь "овеществить" услугу, связать ее 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редставлении потребителя с каким-то веществ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ым знаком. Классический пример овеществления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луги — кредитная карточка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постарайтесь создать побольше филиалов, сделать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так, чтобы потребитель был уверен, что, в какое бы отделение фирмы он ни обратился, везде ег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обслужат на высоком уровне</w:t>
            </w:r>
          </w:p>
          <w:p>
            <w:pPr>
              <w:pStyle w:val="Normal"/>
              <w:shd w:fill="FFFFFF" w:val="clear"/>
              <w:spacing w:lineRule="exact" w:line="182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53" w:after="0"/>
        <w:ind w:right="29" w:hanging="0"/>
        <w:jc w:val="both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63</w:t>
      </w:r>
    </w:p>
    <w:p>
      <w:pPr>
        <w:sectPr>
          <w:type w:val="nextPage"/>
          <w:pgSz w:orient="landscape" w:w="16838" w:h="11906"/>
          <w:pgMar w:left="1219" w:right="1220" w:gutter="0" w:header="0" w:top="1015" w:footer="0" w:bottom="360"/>
          <w:pgNumType w:fmt="decimal"/>
          <w:cols w:num="2" w:equalWidth="false" w:sep="false">
            <w:col w:w="6562" w:space="1378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382" w:right="1383" w:gutter="0" w:header="0" w:top="1012" w:footer="0" w:bottom="360"/>
          <w:cols w:num="2" w:equalWidth="false" w:sep="false">
            <w:col w:w="6471" w:space="1180"/>
            <w:col w:w="6417"/>
          </w:cols>
          <w:formProt w:val="false"/>
          <w:textDirection w:val="lrTb"/>
          <w:docGrid w:type="default" w:linePitch="360" w:charSpace="0"/>
        </w:sectPr>
      </w:pP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3"/>
        <w:gridCol w:w="4128"/>
      </w:tblGrid>
      <w:tr>
        <w:trPr>
          <w:trHeight w:val="288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71" w:hRule="exact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евозможность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стандартизации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Невозможность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хранения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/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несмотря на "штучный" характер производства, вы</w:t>
              <w:softHyphen/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кое качество можно обеспечить за счет тща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ного подбора кадров и их обучения. Рекомендует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ся также предусмотреть систему обратной связи с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требителем — завести книгу жалоб и предложе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ний, постоянно изучать опыт конкурентов и т. д.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добиться более равномерного распределения спро</w:t>
              <w:softHyphen/>
            </w: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са во времени можно с помощью соответствую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щей политики цен. Полезно также рассылать кли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ентам напоминания, чтобы они не забывали о том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что записаны на прием</w:t>
            </w:r>
          </w:p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02" w:before="158" w:after="0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аркетинг должен учитывать также то обстоятельство, что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жа услуг совпадает обычно с их производством во времен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остранстве, поэтому сервисная фирма сама по себе является ка </w:t>
      </w:r>
      <w:r>
        <w:rPr>
          <w:rFonts w:cs="Times New Roman" w:ascii="Times New Roman" w:hAnsi="Times New Roman"/>
          <w:color w:val="000000"/>
          <w:sz w:val="22"/>
          <w:szCs w:val="22"/>
        </w:rPr>
        <w:t>налом сбыта, хотя может иметь филиалы.</w:t>
      </w:r>
    </w:p>
    <w:p>
      <w:pPr>
        <w:pStyle w:val="Normal"/>
        <w:shd w:fill="FFFFFF" w:val="clear"/>
        <w:spacing w:lineRule="exact" w:line="202"/>
        <w:ind w:left="14" w:right="53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 результатам рыночных возможностей, отбора целевых ры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в определяются пути претворения маркетинговых мероприят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жизнь. Для этого разрабатывается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программа действи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оящий период (год или пять лет). В программе содержатся к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ичественные и качественные показатели деятельности фирмы. Ср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и количественных показателей программы важнейшие — ожида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ая доля охвата рынка и объем бизнеса. Качественные показатели должны отражать создание имиджа фирмы, повышение ее конк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тоспособности, улучшение сервиса.</w:t>
      </w:r>
    </w:p>
    <w:p>
      <w:pPr>
        <w:pStyle w:val="Normal"/>
        <w:shd w:fill="FFFFFF" w:val="clear"/>
        <w:spacing w:lineRule="exact" w:line="202" w:before="5" w:after="0"/>
        <w:ind w:right="58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пецифика маркетинга в сфере услуг обусловлена теми о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енностями услуг, которые сравнимы с новыми, еще не известны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и потребителю товарами. Спрос на них весьма мал, слабо офо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лен и развивается по мере становления рыночных отношений, которые и пробуждают те потребности, появление которых вед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возникновению определенного рынка или его сегмента. На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ер, спрос на деловые услуги связан с научно техническим про</w:t>
        <w:softHyphen/>
        <w:t>грессом, вызывающим изменение рынка, появление более сло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наукоемких потребностей, проявляющих заинтересованность в получении конкретных деловых услуг. Это накладывает свое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ный отпечаток на сбытовую политику, цель которой не толь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тановить величину и качественные параметры спроса на де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е услуги, но и предвидеть его изменения по мере развития э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мических отношений, научно-технического прогресса, конкур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способности фирмы.</w:t>
      </w:r>
    </w:p>
    <w:p>
      <w:pPr>
        <w:pStyle w:val="Normal"/>
        <w:shd w:fill="FFFFFF" w:val="clear"/>
        <w:spacing w:lineRule="exact" w:line="202" w:before="10" w:after="0"/>
        <w:ind w:left="5" w:right="67" w:firstLine="326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настоящее время на российском рынке сложилась ситуация, когда часть наиболее освоенных предпринимателями видов услуг</w:t>
      </w:r>
    </w:p>
    <w:p>
      <w:pPr>
        <w:pStyle w:val="Normal"/>
        <w:shd w:fill="FFFFFF" w:val="clear"/>
        <w:spacing w:lineRule="exact" w:line="197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>постоянно присутствует в виде предложения. Первоочередная за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2"/>
          <w:szCs w:val="22"/>
        </w:rPr>
        <w:t>дача—осуществление ряда мер по созданию заинтересованности потребителей в приобретении этих услуг, причем, именно у дан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 xml:space="preserve">ной фирмы, а не у ее конкурентов. Это и формирует практические </w:t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задачи маркетинговой службы, решение которых зависит от изу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2"/>
          <w:szCs w:val="22"/>
        </w:rPr>
        <w:t xml:space="preserve">чения конъюнктуры рынка, его сегментации, оценки реального и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потенциального спроса, инновации (т. е. совершенствование и м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дификации услуг с учетом требований рынка).</w:t>
      </w:r>
    </w:p>
    <w:p>
      <w:pPr>
        <w:pStyle w:val="Normal"/>
        <w:shd w:fill="FFFFFF" w:val="clear"/>
        <w:spacing w:lineRule="exact" w:line="197"/>
        <w:ind w:left="14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>Четвертый этап — претворение в жизнь маркетинговых мер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приятий. Для этого создаются специализированные службы мар</w:t>
        <w:softHyphen/>
        <w:t>кетинга. Организационная структура маркетинговой службы мо</w:t>
        <w:softHyphen/>
        <w:t>жет быть различной (по потребительскому назначению, по функ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 xml:space="preserve">циональному, региональному либо межрегиональному признакам) </w:t>
      </w: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2"/>
        </w:rPr>
        <w:t xml:space="preserve">в зависимости от того, на какой рынок (сегмент) ориентирована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фирма.</w:t>
      </w:r>
    </w:p>
    <w:p>
      <w:pPr>
        <w:pStyle w:val="Normal"/>
        <w:shd w:fill="FFFFFF" w:val="clear"/>
        <w:spacing w:lineRule="exact" w:line="197"/>
        <w:ind w:left="1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>Безусловно, маркетинговые службы или отдельные специали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сты, в составе фирмы проводящие исследования рынка, содейст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>вуют определению оптимальных соотношений спроса и предложе</w:t>
        <w:softHyphen/>
        <w:t>ния на товары и услуги, уменьшают рыночный риск на фоне дина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мичного роста прибыли.</w:t>
      </w:r>
    </w:p>
    <w:p>
      <w:pPr>
        <w:pStyle w:val="Normal"/>
        <w:shd w:fill="FFFFFF" w:val="clear"/>
        <w:spacing w:lineRule="exact" w:line="197"/>
        <w:ind w:left="19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 xml:space="preserve">В сфере услуг преобладают небольшие по объему деятельности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и числу занятых работников фирмы. Глубокие маркетинговые ис</w:t>
        <w:softHyphen/>
      </w:r>
      <w:r>
        <w:rPr>
          <w:rFonts w:cs="Times New Roman" w:ascii="Times New Roman" w:hAnsi="Times New Roman"/>
          <w:color w:val="000000"/>
          <w:spacing w:val="-1"/>
          <w:w w:val="104"/>
          <w:sz w:val="22"/>
          <w:szCs w:val="22"/>
        </w:rPr>
        <w:t xml:space="preserve">следования, как известно, дорогостоящи и технически сложны.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Возникает вопрос: насколько целесообразно проводить маркетин</w:t>
        <w:softHyphen/>
        <w:t>говые исследования собственными силами внутри фирмы? Поэто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му все насущнее становится передача этих функций специализи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>рованным компаниям.</w:t>
      </w:r>
    </w:p>
    <w:p>
      <w:pPr>
        <w:pStyle w:val="Normal"/>
        <w:shd w:fill="FFFFFF" w:val="clear"/>
        <w:spacing w:lineRule="exact" w:line="197"/>
        <w:ind w:left="19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4"/>
          <w:sz w:val="22"/>
          <w:szCs w:val="22"/>
        </w:rPr>
        <w:t>На российском рынке все чаще появляются компании — дочер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ние подраздения крупных зарубежных корпораций, занимающих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>ся информационным бизнесом и маркетингом, имеющих мировой авторитет. Но мелкие предприниматели редко становятся их кли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ентами, поскольку их сервис направлен на потребителя корпора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>тивного типа.</w:t>
      </w:r>
    </w:p>
    <w:p>
      <w:pPr>
        <w:pStyle w:val="Normal"/>
        <w:shd w:fill="FFFFFF" w:val="clear"/>
        <w:spacing w:lineRule="exact" w:line="197"/>
        <w:ind w:left="29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>Потребность в маркетинговых разработках для малого и сред</w:t>
        <w:softHyphen/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него предпринимательства в сфере услуг становится все актуаль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2"/>
          <w:szCs w:val="22"/>
        </w:rPr>
        <w:t xml:space="preserve">нее из за усиливающейся конкуренции, концентрации и слияния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 xml:space="preserve">капитала. Целесообразно создание специализированных компаний </w:t>
      </w:r>
      <w:r>
        <w:rPr>
          <w:rFonts w:cs="Times New Roman" w:ascii="Times New Roman" w:hAnsi="Times New Roman"/>
          <w:color w:val="000000"/>
          <w:spacing w:val="-4"/>
          <w:w w:val="104"/>
          <w:sz w:val="22"/>
          <w:szCs w:val="22"/>
        </w:rPr>
        <w:t xml:space="preserve">по анализу конъюнктуры рынка и маркетингу, ориентированных </w:t>
      </w: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 xml:space="preserve">на предоставление услуг малым и средним предприятиям. Однако </w:t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реальность появления таких специализированных компаний зави</w:t>
        <w:softHyphen/>
        <w:t>сима от поддержки федеральных, местных органов власти посред</w:t>
        <w:softHyphen/>
      </w:r>
      <w:r>
        <w:rPr>
          <w:rFonts w:cs="Times New Roman" w:ascii="Times New Roman" w:hAnsi="Times New Roman"/>
          <w:color w:val="000000"/>
          <w:spacing w:val="-4"/>
          <w:w w:val="104"/>
          <w:sz w:val="22"/>
          <w:szCs w:val="22"/>
        </w:rPr>
        <w:t>ством налоговых, кредитных льгот, организационной помощи на этапе становления (в течение первых двух лет).</w:t>
      </w:r>
    </w:p>
    <w:p>
      <w:pPr>
        <w:pStyle w:val="Normal"/>
        <w:shd w:fill="FFFFFF" w:val="clear"/>
        <w:spacing w:lineRule="exact" w:line="197"/>
        <w:ind w:left="29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>Преимущества в конкурентной борьбе предпринимателям, дей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2"/>
          <w:szCs w:val="22"/>
        </w:rPr>
        <w:t>ствующим в сфере услуг, может обеспечить маркетинг, ориентиро</w:t>
        <w:softHyphen/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ванный на:</w:t>
      </w:r>
    </w:p>
    <w:p>
      <w:pPr>
        <w:pStyle w:val="Normal"/>
        <w:shd w:fill="FFFFFF" w:val="clear"/>
        <w:spacing w:lineRule="exact" w:line="197"/>
        <w:ind w:left="379" w:hanging="0"/>
        <w:jc w:val="both"/>
        <w:rPr>
          <w:rFonts w:ascii="Times New Roman" w:hAnsi="Times New Roman" w:cs="Times New Roman"/>
          <w:color w:val="000000"/>
          <w:spacing w:val="-5"/>
          <w:w w:val="10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уникальность услуги, либо, наоборо, комплексный сервис;</w:t>
      </w:r>
    </w:p>
    <w:p>
      <w:pPr>
        <w:sectPr>
          <w:type w:val="continuous"/>
          <w:pgSz w:orient="landscape" w:w="16838" w:h="11906"/>
          <w:pgMar w:left="1382" w:right="1383" w:gutter="0" w:header="0" w:top="1012" w:footer="0" w:bottom="360"/>
          <w:cols w:num="2" w:equalWidth="false" w:sep="false">
            <w:col w:w="6471" w:space="1180"/>
            <w:col w:w="6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2">
                <wp:simplePos x="0" y="0"/>
                <wp:positionH relativeFrom="margin">
                  <wp:posOffset>8836660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TopAndBottom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2.95pt;mso-position-vertical-relative:text;margin-left:6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6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46355</wp:posOffset>
                </wp:positionV>
                <wp:extent cx="106680" cy="113030"/>
                <wp:effectExtent l="0" t="0" r="0" b="0"/>
                <wp:wrapTopAndBottom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" cy="11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4pt;height:8.9pt;mso-wrap-distance-left:504pt;mso-wrap-distance-right:504pt;mso-wrap-distance-top:2.9pt;mso-wrap-distance-bottom:2.9pt;margin-top:3.6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6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378" w:right="1378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 w:before="245" w:after="0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высокий профессионализм исполнителей, что позволяет улуч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шить качество обслуживания;</w:t>
      </w:r>
    </w:p>
    <w:p>
      <w:pPr>
        <w:pStyle w:val="Normal"/>
        <w:shd w:fill="FFFFFF" w:val="clear"/>
        <w:spacing w:lineRule="exact" w:line="197" w:before="19" w:after="0"/>
        <w:ind w:firstLine="235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  <w:vertAlign w:val="subscript"/>
        </w:rPr>
        <w:t>и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— детальное знание динамики запросов массовых потребит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ей, в том числе их реакцию на изменение цен;</w:t>
      </w:r>
    </w:p>
    <w:p>
      <w:pPr>
        <w:pStyle w:val="Normal"/>
        <w:shd w:fill="FFFFFF" w:val="clear"/>
        <w:spacing w:lineRule="exact" w:line="197" w:before="5" w:after="0"/>
        <w:ind w:left="350" w:hanging="0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здание фирменного имиджа на рынке.</w:t>
      </w:r>
    </w:p>
    <w:p>
      <w:pPr>
        <w:pStyle w:val="Normal"/>
        <w:shd w:fill="FFFFFF" w:val="clear"/>
        <w:spacing w:lineRule="exact" w:line="461"/>
        <w:ind w:firstLine="2270"/>
        <w:jc w:val="both"/>
        <w:rPr/>
      </w:pPr>
      <w:r>
        <w:br w:type="column"/>
      </w:r>
      <w:r>
        <w:rPr>
          <w:b/>
          <w:bCs/>
          <w:i/>
          <w:iCs/>
          <w:color w:val="000000"/>
          <w:spacing w:val="48"/>
          <w:sz w:val="21"/>
          <w:szCs w:val="21"/>
        </w:rPr>
        <w:t>Глава</w:t>
      </w:r>
      <w:r>
        <w:rPr>
          <w:b/>
          <w:bCs/>
          <w:i/>
          <w:iCs/>
          <w:color w:val="000000"/>
          <w:sz w:val="21"/>
          <w:szCs w:val="21"/>
        </w:rPr>
        <w:t xml:space="preserve"> 5. </w:t>
      </w:r>
      <w:r>
        <w:rPr>
          <w:b/>
          <w:bCs/>
          <w:color w:val="000000"/>
          <w:w w:val="101"/>
          <w:sz w:val="21"/>
          <w:szCs w:val="21"/>
        </w:rPr>
        <w:t>УСЛУГИ ТОРГОВЛИ И ВНЕДОМАШНЕГО ПИТАНИЯ</w:t>
      </w:r>
    </w:p>
    <w:p>
      <w:pPr>
        <w:sectPr>
          <w:type w:val="nextPage"/>
          <w:pgSz w:orient="landscape" w:w="16838" w:h="11906"/>
          <w:pgMar w:left="1440" w:right="1820" w:gutter="0" w:header="0" w:top="915" w:footer="0" w:bottom="360"/>
          <w:pgNumType w:fmt="decimal"/>
          <w:cols w:num="2" w:equalWidth="false" w:sep="false">
            <w:col w:w="6388" w:space="1506"/>
            <w:col w:w="5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06" w:after="0"/>
        <w:ind w:left="7546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Торговля известна с глубокой древности. Но первоначальн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д торговлей понималась покупка товаров и их последующая п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продажа без внесения в них существенных материальных изм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ений. Именно этим признаком торговля отличалась, например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т промышленности, для которой характерно внесение изменени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природные ресурсы и получение конечного продукта, предна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ченного для удовлетворения потребностей человека.</w:t>
      </w:r>
    </w:p>
    <w:p>
      <w:pPr>
        <w:pStyle w:val="Normal"/>
        <w:shd w:fill="FFFFFF" w:val="clear"/>
        <w:spacing w:lineRule="exact" w:line="197"/>
        <w:ind w:left="7546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бмен товарами между отдельными покупателями и продавц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ми, регионами и странами постепенно, в процессе специализаци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 обособления, как своеобразного вида экономической деятельн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и, превратился в торговлю.</w:t>
      </w:r>
    </w:p>
    <w:p>
      <w:pPr>
        <w:pStyle w:val="Normal"/>
        <w:shd w:fill="FFFFFF" w:val="clear"/>
        <w:spacing w:lineRule="exact" w:line="197"/>
        <w:ind w:left="7541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 мере развития промышленности и ее специализации, удал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я от мест потребления, усложнялись хозяйственные связи, уси</w:t>
        <w:softHyphen/>
        <w:t>ливалась значимость торговой деятельности. Соответственно м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ялась и ее суть. Ж.-Б. Сэй в своем "Курсе политической экон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мии" (1840 г.) писал: "Раньше полагали, что сущность торговл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заключается в обмене, в действительности же она заключается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ом, что сделать продукт доступным потребителю".</w:t>
      </w:r>
    </w:p>
    <w:p>
      <w:pPr>
        <w:pStyle w:val="Normal"/>
        <w:shd w:fill="FFFFFF" w:val="clear"/>
        <w:spacing w:lineRule="exact" w:line="197"/>
        <w:ind w:left="7541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  <w:lang w:val="en-US"/>
        </w:rPr>
        <w:t xml:space="preserve">XIX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еке происходят разделение торговли на внешнюю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нутреннюю, что обусловлено ростом городского населения, ус</w:t>
        <w:softHyphen/>
        <w:t xml:space="preserve">ложнившим контакты между производителями и потребителями.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нутренняя торговля все больше сосредотачивает различные виды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экономической деятельности, связанные с обменом товаров.</w:t>
      </w:r>
    </w:p>
    <w:p>
      <w:pPr>
        <w:pStyle w:val="Normal"/>
        <w:shd w:fill="FFFFFF" w:val="clear"/>
        <w:spacing w:lineRule="exact" w:line="197"/>
        <w:ind w:left="7541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Французские специалисты Анри Крие и Жоэль Жаллэ опред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яют внутреннюю торговлю как 'совокупность операций, осущ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вляемых в пределах одного государства и заключающихся в по</w:t>
        <w:softHyphen/>
        <w:t>купке товаров у производителей и их продаже с целью предостав</w:t>
        <w:softHyphen/>
        <w:t xml:space="preserve">ления материальных благ потребителя в таком виде, в такое врем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 в таком месте, которые соответствуют их потребностям"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.</w:t>
      </w:r>
    </w:p>
    <w:p>
      <w:pPr>
        <w:pStyle w:val="Normal"/>
        <w:shd w:fill="FFFFFF" w:val="clear"/>
        <w:spacing w:lineRule="exact" w:line="197"/>
        <w:ind w:left="7541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Место специализированных торговых отраслей в экономик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бусловлено их отношениями с рынками первичных ресурсов, в</w:t>
      </w:r>
    </w:p>
    <w:p>
      <w:pPr>
        <w:pStyle w:val="Normal"/>
        <w:shd w:fill="FFFFFF" w:val="clear"/>
        <w:spacing w:before="888" w:after="0"/>
        <w:ind w:right="10" w:hanging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67</w:t>
      </w:r>
    </w:p>
    <w:p>
      <w:pPr>
        <w:sectPr>
          <w:type w:val="nextPage"/>
          <w:pgSz w:orient="landscape" w:w="16838" w:h="11906"/>
          <w:pgMar w:left="1440" w:right="1455" w:gutter="0" w:header="0" w:top="9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62" w:after="0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стигнутом разделением труда, развитием товарно-денежного 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на. Все это позволило единый акт купли-продажи разбить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ва самостоятельных акта (купля и продажа), чаще всего осущест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яемых раздельно друг от друга во времени и в пространстве, что </w:t>
      </w:r>
      <w:r>
        <w:rPr>
          <w:rFonts w:cs="Times New Roman" w:ascii="Times New Roman" w:hAnsi="Times New Roman"/>
          <w:color w:val="000000"/>
          <w:sz w:val="22"/>
          <w:szCs w:val="22"/>
        </w:rPr>
        <w:t>делает необходимым наличие между его участниками специа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х торговых посредников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4804410</wp:posOffset>
                </wp:positionH>
                <wp:positionV relativeFrom="paragraph">
                  <wp:posOffset>635</wp:posOffset>
                </wp:positionV>
                <wp:extent cx="4060190" cy="1246505"/>
                <wp:effectExtent l="0" t="0" r="0" b="0"/>
                <wp:wrapTopAndBottom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0190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4245610" cy="124650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9" r="-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45610" cy="124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7pt;height:98.15pt;mso-wrap-distance-left:1.9pt;mso-wrap-distance-right:1.9pt;mso-wrap-distance-top:2.9pt;mso-wrap-distance-bottom:2.9pt;margin-top:0.05pt;mso-position-vertical-relative:text;margin-left:378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4245610" cy="124650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9" r="-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45610" cy="124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53" w:after="0"/>
        <w:ind w:right="115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020185" cy="856615"/>
            <wp:effectExtent l="0" t="0" r="0" b="0"/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4" w:after="0"/>
        <w:ind w:left="1378" w:hanging="0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ис. 1. Традиционная схема движения товара '.</w:t>
      </w:r>
    </w:p>
    <w:p>
      <w:pPr>
        <w:pStyle w:val="Normal"/>
        <w:shd w:fill="FFFFFF" w:val="clear"/>
        <w:spacing w:lineRule="exact" w:line="202" w:before="192" w:after="0"/>
        <w:ind w:left="43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держание и состав услуг торговли зависит от способов сбыта </w:t>
      </w:r>
      <w:r>
        <w:rPr>
          <w:rFonts w:cs="Times New Roman" w:ascii="Times New Roman" w:hAnsi="Times New Roman"/>
          <w:color w:val="000000"/>
          <w:sz w:val="22"/>
          <w:szCs w:val="22"/>
        </w:rPr>
        <w:t>и каналов распространения товара. При традиционной схеме то</w:t>
        <w:softHyphen/>
        <w:t xml:space="preserve">вар может поступить к потребителю напрямую от изготовителя либо оптовика или он последовательно проходит через торгов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средников. Соответственно этому складывается объем и струк</w:t>
        <w:softHyphen/>
        <w:t xml:space="preserve">тура предоставляемых услуг. Затраты на эти услуги включаются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ну товара или потребитель оплачивает их дополнительно.</w:t>
      </w:r>
    </w:p>
    <w:p>
      <w:pPr>
        <w:pStyle w:val="Normal"/>
        <w:shd w:fill="FFFFFF" w:val="clear"/>
        <w:spacing w:lineRule="exact" w:line="202"/>
        <w:ind w:left="34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ервисное обслуживание в виде консультаций перед покупкой, </w:t>
      </w:r>
      <w:r>
        <w:rPr>
          <w:rFonts w:cs="Times New Roman" w:ascii="Times New Roman" w:hAnsi="Times New Roman"/>
          <w:color w:val="000000"/>
          <w:sz w:val="22"/>
          <w:szCs w:val="22"/>
        </w:rPr>
        <w:t>оформления кредита, доставка, гарантийного ремонта и т. д. и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льзуется розничной торговлей для привлечения покупателей. Дл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рвисных услуг характерно то, что цена товара не изменяется 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го, воспользуется ими покупатель или нет.</w:t>
      </w:r>
    </w:p>
    <w:p>
      <w:pPr>
        <w:pStyle w:val="Normal"/>
        <w:shd w:fill="FFFFFF" w:val="clear"/>
        <w:spacing w:lineRule="exact" w:line="202" w:before="5" w:after="0"/>
        <w:ind w:left="3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овременная торговля выполняет сложные функции, связа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ые с движением товаров по рыночным каналам от производства 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нечному потребителю и смене форм стоимости. Но было бы уп рощением ограничивать торговлю лишь этими, хотя и очень ва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ми функциями. В условиях развития рыночных отношений то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вые посредники выполняют все более сложные задачи по обсл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ванию своих клиентов. Следует согласиться с мнением С. М. За-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лад иной, утверждающей, что "качество и характер услуг торго</w:t>
        <w:softHyphen/>
        <w:t>вых посредников стали в настоящее время главными показателя</w:t>
        <w:softHyphen/>
        <w:t>ми, отражающими результаты их деятельности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/>
        <w:ind w:left="29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движении потоков товаров и услуг торговля участвует в ры</w:t>
        <w:softHyphen/>
        <w:t xml:space="preserve">ночных отношениях между экономическими агентами по повода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зического владения товаров, передачи прав собственности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вар, формированию спроса на товар, переговоров о заключении </w:t>
      </w:r>
      <w:r>
        <w:rPr>
          <w:rFonts w:cs="Times New Roman" w:ascii="Times New Roman" w:hAnsi="Times New Roman"/>
          <w:color w:val="000000"/>
          <w:sz w:val="22"/>
          <w:szCs w:val="22"/>
        </w:rPr>
        <w:t>сделки по купле-продаже и ее финансированию, принятию ком-</w:t>
      </w:r>
    </w:p>
    <w:p>
      <w:pPr>
        <w:pStyle w:val="Normal"/>
        <w:shd w:fill="FFFFFF" w:val="clear"/>
        <w:spacing w:before="168" w:after="0"/>
        <w:ind w:left="1027" w:hanging="0"/>
        <w:jc w:val="both"/>
        <w:rPr>
          <w:rFonts w:ascii="Times New Roman" w:hAnsi="Times New Roman" w:cs="Times New Roman"/>
          <w:color w:val="000000"/>
          <w:spacing w:val="-1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Рис. 2. Направления коммерческих потоков на рынке '.</w:t>
      </w:r>
    </w:p>
    <w:p>
      <w:pPr>
        <w:pStyle w:val="Normal"/>
        <w:shd w:fill="FFFFFF" w:val="clear"/>
        <w:spacing w:lineRule="exact" w:line="197" w:before="125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рческого риска, оформлению заказов, платежам и взаиморас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м. Оптовая и розничная торговля —это звенья единой цепи то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движения, занимающие вполне определенное положение в сис</w:t>
        <w:softHyphen/>
        <w:t>теме рыночных отношений и в коммерческой деятельности.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х функции в разделении труда испытывают воздействие м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гих, часто противоположных тенденций. Концентрация промы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нного и банковского капитала, диверсификация предпринима</w:t>
        <w:softHyphen/>
        <w:t xml:space="preserve">тельской деятельности, возникновение цепных компаний и меж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ирменных объединений в ряде случаев позволяют устанавлива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ямые связи между изготовителями и розничной торговлей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особствует упразднению функций оптовых посредников. С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й стороны, специализация оптовой торговли ведет к тому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на все с большей эффективностью выполняет ряд специфичес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ераций в товародвижении. Оптовое звено находится на пересе</w:t>
        <w:softHyphen/>
        <w:t>чении технологических и экономических изменений как в прои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одстве, так и в розничной торговле, что побуждает его активно адаптироваться к техническому прогрессу, изменению товарного ассортимента, запросам потребителей. Сложность задач, выпо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яемых оптовой торговлей, обусловлена тем, что ее деятельност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стоит в предоставлении услуг двум группам экономических аге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в: поставляющим товары и покупающим товары оптом. Дея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ь оптовиков по покупке товаров у поставщиков — это пред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авление последних различных наборов услуг по облегчению сбыт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реализации товаров, хранению запасов, финансированию, умен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ению кредитного риска, отслеживанию рыночной конъюнктур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т. д. Покупателям товаров оптовая торговля также оказыв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луги по оценке рыночных возможностей, маркетингу, подсорт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вке, упаковке, хранению, транспортировке товаров, кредит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ю и т. п.</w:t>
      </w:r>
    </w:p>
    <w:p>
      <w:pPr>
        <w:pStyle w:val="Normal"/>
        <w:shd w:fill="FFFFFF" w:val="clear"/>
        <w:spacing w:lineRule="exact" w:line="197"/>
        <w:ind w:left="5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птовая торговля как отрасль сферы услуг объединяет множ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во различных видов предпринимательства, формы и виды услуг</w:t>
      </w:r>
    </w:p>
    <w:p>
      <w:pPr>
        <w:sectPr>
          <w:type w:val="nextPage"/>
          <w:pgSz w:orient="landscape" w:w="16838" w:h="11906"/>
          <w:pgMar w:left="1291" w:right="1469" w:gutter="0" w:header="0" w:top="981" w:footer="0" w:bottom="360"/>
          <w:pgNumType w:fmt="decimal"/>
          <w:cols w:num="2" w:equalWidth="false" w:sep="true">
            <w:col w:w="6447" w:space="1228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8827770</wp:posOffset>
                </wp:positionH>
                <wp:positionV relativeFrom="paragraph">
                  <wp:posOffset>37465</wp:posOffset>
                </wp:positionV>
                <wp:extent cx="140335" cy="161925"/>
                <wp:effectExtent l="0" t="0" r="0" b="0"/>
                <wp:wrapTopAndBottom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5pt;mso-wrap-distance-left:504pt;mso-wrap-distance-right:504pt;mso-wrap-distance-top:2.9pt;mso-wrap-distance-bottom:2.9pt;margin-top:2.95pt;mso-position-vertical-relative:text;margin-left:69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6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12700</wp:posOffset>
                </wp:positionH>
                <wp:positionV relativeFrom="paragraph">
                  <wp:posOffset>40005</wp:posOffset>
                </wp:positionV>
                <wp:extent cx="134620" cy="137160"/>
                <wp:effectExtent l="0" t="0" r="0" b="0"/>
                <wp:wrapTopAndBottom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62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pt;height:10.8pt;mso-wrap-distance-left:504pt;mso-wrap-distance-right:504pt;mso-wrap-distance-top:2.9pt;mso-wrap-distance-bottom:2.9pt;margin-top:3.15pt;mso-position-vertical-relative:text;margin-left: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91" w:right="1291" w:gutter="0" w:header="0" w:top="98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оторых находятся в непрерывном развитии и совершенствов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и. В отличии от оптовой, розничная торговля в гораздо больше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епени представлена мелким и средним предпринимательством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 сути, розничная торговля выполняет комплексное обслужив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е, предоставляя покупателю наряду с актами купли-продаж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ополнительное обслуживание. Дополнительные услуги должны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пособствовать сокращению затрат времени на покупку, улучша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овия ее совершения, помогать пользоваться приобретенным т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аром, т. </w:t>
      </w:r>
      <w:r>
        <w:rPr>
          <w:rFonts w:cs="Times New Roman" w:ascii="Times New Roman" w:hAnsi="Times New Roman"/>
          <w:i/>
          <w:iCs/>
          <w:color w:val="000000"/>
          <w:spacing w:val="-4"/>
          <w:sz w:val="23"/>
          <w:szCs w:val="23"/>
        </w:rPr>
        <w:t xml:space="preserve">е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бслуживать покупателя до, во время и после покуп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и. В развитых странах в понятие торговых услуг включают вс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о, что позволяет "...угодить покупателю, ускорить покупку, ед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ать ее более удобной, впечатляющей: чем можно укрепить у п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упателя доверие к магазину, улучшить его настроение" '.</w:t>
      </w:r>
    </w:p>
    <w:p>
      <w:pPr>
        <w:pStyle w:val="Normal"/>
        <w:shd w:fill="FFFFFF" w:val="clear"/>
        <w:spacing w:lineRule="exact" w:line="197" w:before="5" w:after="0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езусловно, по количеству и качеству предоставляемых услуг розничные торговые предприятия могут заметно различаться. 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мидж торговой фирмы напрямую связан с тем перечнем услуг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оторые могут предложить покупателю. Поэтому торговые услу</w:t>
        <w:softHyphen/>
        <w:t xml:space="preserve">ги, наряду с ценой, ассортиментом, качеством товаров выступают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факторами конкурентоспособности, в зависимости от которых мож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о занять ту или иную нишу на рынке. С тем чтобы укрепит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рыночные позиции в США, например, большинство торговых фир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дают в аренду часть своего помещения фирмам по оказанию у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уг. Другие фирмы предпочитают иметь собственные специализ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рованные службы услуг либо открывают дочерние сервисные струк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уры.</w:t>
      </w:r>
    </w:p>
    <w:p>
      <w:pPr>
        <w:pStyle w:val="Normal"/>
        <w:shd w:fill="FFFFFF" w:val="clear"/>
        <w:spacing w:lineRule="exact" w:line="202" w:before="10" w:after="0"/>
        <w:ind w:left="10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орговля —это комплексная услуга, предоставляющая наряду с куплей-продажей дополнительное обслуживание. Выполняемые торговлей операции имеют двойственный, собирательный харак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ер. В них воплощены как отдельные элементы материального пр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зводства, так и нематериальные свойства. Технологическое и о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анизационное единство услуг, объединенных в торговом обсл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живании, делает искусственным деление затраченного на них тру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а на материальный и нематериальный, а сервисная ориентац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рговых услуг, адресованная потребителю, неправомерным, с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нительным их отнесение к материальному производству.</w:t>
      </w:r>
    </w:p>
    <w:p>
      <w:pPr>
        <w:pStyle w:val="Normal"/>
        <w:shd w:fill="FFFFFF" w:val="clear"/>
        <w:spacing w:lineRule="exact" w:line="202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орговые услуги в России в ходе экомических реформ сущест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нно изменили свой облик. Изменилось предложение товаров,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тором большую долю стал занимать импорт. Иным стал и плат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жеспособный спрос, дифференциация которого усиливается п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ллельно изменению доходов населения.</w:t>
      </w:r>
    </w:p>
    <w:p>
      <w:pPr>
        <w:pStyle w:val="Normal"/>
        <w:shd w:fill="FFFFFF" w:val="clear"/>
        <w:spacing w:lineRule="exact" w:line="202"/>
        <w:ind w:right="29" w:firstLine="331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оотношение спроса и предложения потребительскими товар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ми, насыщенность ими рынка отражают динамику уровня жизни населения. Объем и структура розничного товарооборота, темпы</w:t>
      </w:r>
    </w:p>
    <w:p>
      <w:pPr>
        <w:pStyle w:val="Normal"/>
        <w:shd w:fill="FFFFFF" w:val="clear"/>
        <w:spacing w:lineRule="exact" w:line="197" w:before="192" w:after="0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его роста, изменение цен на потребительские товары, состояни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оварных заказов свидетельствуют о процессах, происходящих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циональной экономике.</w:t>
      </w:r>
    </w:p>
    <w:p>
      <w:pPr>
        <w:pStyle w:val="Normal"/>
        <w:shd w:fill="FFFFFF" w:val="clear"/>
        <w:spacing w:lineRule="exact" w:line="197"/>
        <w:ind w:left="5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следствие экономических реформ качественно иным стал с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тав торговых посредников. Переходный период к смешанной эк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мике в России отмечен существенным снижением роли государ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венного сектора в торговле. Одновременно повысилась доля н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сударственного сектора, предоставленного торговлей потреб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ельской кооперации и частной торговлей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сновная часть негосударственного сектора была получена в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аследство от дооктябрьской 1917 г. экономики. Предприним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ельская деятельность на начальном этапе последующего период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водилась к различного рода спекуляциям. Процесс накоплен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апитала в частных руках начался, как отмечал Ларин Ю. в свое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аботе "Частный капитал в СССР" лишь с 1921 г., с начало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вой экономической политик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. Но "неумение" использовать ры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чные отношения привели к тому, что первоначально "частны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апитал возникал путем перекачки в частные руки государствен</w:t>
        <w:softHyphen/>
        <w:t>ных средств разнообразными способами и методами". Хищнич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кое и нелегальное возникновение и накопление частного капит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а, недооценка рыночных отношений привели в итоге к сворачи-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анию негосударственного сектора, дававшего занятость 28 — 30%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селения страны.</w:t>
      </w:r>
    </w:p>
    <w:p>
      <w:pPr>
        <w:pStyle w:val="Normal"/>
        <w:shd w:fill="FFFFFF" w:val="clear"/>
        <w:spacing w:lineRule="exact" w:line="197"/>
        <w:ind w:left="14" w:firstLine="30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м не менее негосударственный сектор присутствовал все вр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я существования советской экономической системы. На потреб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льский рынок работали, наряду с потребительской и промысл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ой кооперацией, колхозы со своими подсобными промыслам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ичное подсобное хозяйство граждан. В официально разрешенно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егосударственном секторе, по данным государственной статисти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и на начало 60-х годов было занято более 25 млн. чел., что с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авляло около четверти общей среднегодовой численности работ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иков бывшего СССР. Частично негосударственный сектор был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едставлен структурами теневой экономики. Негосударственны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ектор по своему составу в настоящее время весьма неоднороден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ъединяет как частный, так и общественно-добровольный сект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ы. К нему относят такую общественно-массовую организацию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ак потребительская кооперация, члены-пайщики которой свою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частную собственность объединяют в коллективную и использую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ее в хозяйственно-экономической деятельности.</w:t>
      </w:r>
    </w:p>
    <w:p>
      <w:pPr>
        <w:pStyle w:val="Normal"/>
        <w:shd w:fill="FFFFFF" w:val="clear"/>
        <w:spacing w:lineRule="exact" w:line="197"/>
        <w:ind w:left="2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требительская кооперация является сложным в структурно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тношении образованием, в котором наряду с торговлей (рознич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й и оптовой) имеются предприятия других отраслей, в том чис</w:t>
        <w:softHyphen/>
        <w:t xml:space="preserve">ле внедомашнего питания, заготовок, промышленности, транспор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а, строительства и т. д. Деятельность некоторых неторговых от-</w:t>
      </w:r>
    </w:p>
    <w:p>
      <w:pPr>
        <w:sectPr>
          <w:type w:val="nextPage"/>
          <w:pgSz w:orient="landscape" w:w="16838" w:h="11906"/>
          <w:pgMar w:left="1409" w:right="1404" w:gutter="0" w:header="0" w:top="934" w:footer="0" w:bottom="360"/>
          <w:pgNumType w:fmt="decimal"/>
          <w:cols w:num="2" w:equalWidth="false" w:sep="false">
            <w:col w:w="6432" w:space="1170"/>
            <w:col w:w="64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67640" cy="417830"/>
                <wp:effectExtent l="0" t="0" r="0" b="0"/>
                <wp:wrapTopAndBottom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65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3"/>
                                <w:sz w:val="18"/>
                                <w:szCs w:val="18"/>
                              </w:rPr>
                              <w:t xml:space="preserve">с. 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sz w:val="18"/>
                                <w:szCs w:val="18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2pt;height:32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65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3"/>
                          <w:sz w:val="18"/>
                          <w:szCs w:val="18"/>
                        </w:rPr>
                        <w:t xml:space="preserve">с. 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sz w:val="18"/>
                          <w:szCs w:val="18"/>
                        </w:rPr>
                        <w:t>7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8812530</wp:posOffset>
                </wp:positionH>
                <wp:positionV relativeFrom="paragraph">
                  <wp:posOffset>412115</wp:posOffset>
                </wp:positionV>
                <wp:extent cx="114935" cy="133985"/>
                <wp:effectExtent l="0" t="0" r="0" b="0"/>
                <wp:wrapTopAndBottom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7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55pt;mso-wrap-distance-left:504pt;mso-wrap-distance-right:504pt;mso-wrap-distance-top:2.9pt;mso-wrap-distance-bottom:2.9pt;margin-top:32.45pt;mso-position-vertical-relative:text;margin-left:69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7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04" w:right="1404" w:gutter="0" w:header="0" w:top="93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слей в диверсифицированном хозяйстве потребительской коо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ции нацелена на предоставление всевозможных услуг торговл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оказание ей содействия в формировании товарных ресурсов. П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ективность ее функционирования в национальной российск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кономике предопределена присущими ей изначально рыноч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нципами хозяйствования такими, как самоокупаемость и са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инансирование, экономическая самостоятельность, социаль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риентированность. Популярность торговой марки "КООП" у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ебителей может быть использована в создании системы типа "Френчайз" с опорой на предприятия торговли и питания. Френ чайзинговый подход может послужить основой для закреплени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полнительных рыночных ниш и привлечения новых континген-тов потребителей через создание филиалов дочерних подразделе</w:t>
        <w:softHyphen/>
        <w:t xml:space="preserve">ний. Предприятия потребительской кооперации успешно интег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уются с предприятиями других форм собственности, а также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чет создания компаний смешанных форм собственности.</w:t>
      </w:r>
    </w:p>
    <w:p>
      <w:pPr>
        <w:pStyle w:val="Normal"/>
        <w:shd w:fill="FFFFFF" w:val="clear"/>
        <w:spacing w:lineRule="exact" w:line="197" w:before="5" w:after="0"/>
        <w:ind w:left="38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ъемный показатель деятельности торговли — розничный то</w:t>
        <w:softHyphen/>
        <w:t xml:space="preserve">варооборот. Его объем характеризует заключительную стадию дв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жения товаров, когда вследствие актов купли-продажи они пере</w:t>
        <w:softHyphen/>
        <w:t>ходят в сферу конечного потребления.</w:t>
      </w:r>
    </w:p>
    <w:p>
      <w:pPr>
        <w:pStyle w:val="Normal"/>
        <w:shd w:fill="FFFFFF" w:val="clear"/>
        <w:spacing w:lineRule="exact" w:line="197" w:before="5" w:after="0"/>
        <w:ind w:left="34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озничный товарооборот—это стоимостной показатель, отраж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ющий величину продажи товаров конечным потребителям, т. е. на</w:t>
        <w:softHyphen/>
        <w:t>селению и частично предприятиям. Поскольку основным эконом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еским содержанием розничного товарооборота является продаж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оваров населению, то величина его используется для характерист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ки потребительского рынка. Как стоимостной показатель, объем р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чного товарооборота находится под влиянием изменения цен на товары и услуги, что необходимо учитывать при анализе его ди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ки, пересчитывая действующие цены в сопоставимые.</w:t>
      </w:r>
    </w:p>
    <w:p>
      <w:pPr>
        <w:pStyle w:val="Normal"/>
        <w:shd w:fill="FFFFFF" w:val="clear"/>
        <w:spacing w:lineRule="exact" w:line="197"/>
        <w:ind w:left="19" w:right="43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озничный товарооборот —это важнейший экономический 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икатор, свидетельствующий о состоянии экономики страны. И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нение его величины и структуры характеризует потребление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елением основных продуктов питания, непродовольственных 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ров, накопление имущества. Объем и динамика розничного 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рооборота зависимы от важнейшей статьи денежных расход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селения — его покупательных фондов. Величина покупки то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в выступает одним из обобщающих показателей уровня жиз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селения, а также показателем реализованного спроса на товары.</w:t>
      </w:r>
    </w:p>
    <w:p>
      <w:pPr>
        <w:pStyle w:val="Normal"/>
        <w:shd w:fill="FFFFFF" w:val="clear"/>
        <w:spacing w:lineRule="exact" w:line="197"/>
        <w:ind w:left="10" w:right="53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ормирование объема и структуры розничного товарооборота </w:t>
      </w:r>
      <w:r>
        <w:rPr>
          <w:rFonts w:cs="Times New Roman" w:ascii="Times New Roman" w:hAnsi="Times New Roman"/>
          <w:color w:val="000000"/>
          <w:sz w:val="22"/>
          <w:szCs w:val="22"/>
        </w:rPr>
        <w:t>происходит под влиянием множества факторов. Наряду с дене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и доходами населения, розничный товарооборот существе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зависим от численности и состава населения, его дифференциации </w:t>
      </w:r>
      <w:r>
        <w:rPr>
          <w:rFonts w:cs="Times New Roman" w:ascii="Times New Roman" w:hAnsi="Times New Roman"/>
          <w:color w:val="000000"/>
          <w:sz w:val="22"/>
          <w:szCs w:val="22"/>
        </w:rPr>
        <w:t>по социальным группам и т. п.</w:t>
      </w:r>
    </w:p>
    <w:p>
      <w:pPr>
        <w:pStyle w:val="Normal"/>
        <w:shd w:fill="FFFFFF" w:val="clear"/>
        <w:spacing w:lineRule="exact" w:line="197" w:before="10" w:after="0"/>
        <w:ind w:left="5" w:right="62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 изменении розничного товарооборота сказываются факторы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вязанные с товарным предложением. Среди них важнейшие: объ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 структура производства промышленности и сельского хозяйства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звитие внешнеэкономических связей и импорт товаров и др.</w:t>
      </w:r>
    </w:p>
    <w:p>
      <w:pPr>
        <w:pStyle w:val="Normal"/>
        <w:shd w:fill="FFFFFF" w:val="clear"/>
        <w:spacing w:before="211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72</w:t>
      </w:r>
    </w:p>
    <w:p>
      <w:pPr>
        <w:pStyle w:val="Normal"/>
        <w:shd w:fill="FFFFFF" w:val="clear"/>
        <w:spacing w:lineRule="exact" w:line="197" w:before="24" w:after="0"/>
        <w:ind w:right="67" w:firstLine="31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зничный товарооборот зависим также и от отраслевых фак</w:t>
        <w:softHyphen/>
        <w:t>торов, обусловливающих уровень организации торговых проц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в, в том числе системы товароснабжения магазинов, реклам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няемых форм и методов продажи, уровня и качества обслу</w:t>
        <w:softHyphen/>
        <w:t>живания покупателей, состояния материально-технической базы.</w:t>
      </w:r>
    </w:p>
    <w:p>
      <w:pPr>
        <w:pStyle w:val="Normal"/>
        <w:shd w:fill="FFFFFF" w:val="clear"/>
        <w:spacing w:lineRule="exact" w:line="197"/>
        <w:ind w:left="5" w:right="48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пецифика торговой деятельности проявляется в том, что з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ительная часть вложенного капитала приходится на товарные 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сы. Товарные запасы —это часть товарного предложения. Они предназначены для обеспечения бесперебойности торговых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ессов. С помощью товарных запасов сглаживаются сезонные 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ебания в производстве, реализации и потреблении товаров. В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е финансовых средств в товарные запасы связано с знач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ьным рыночным риском и непосредственно отражается на кон</w:t>
        <w:softHyphen/>
        <w:t xml:space="preserve">курентоспособности торгового предприятия. Поэтому определение необходимых товарных запасов и скорости обращения вложен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них средств —это одна из важнейших экономических задач.</w:t>
      </w:r>
    </w:p>
    <w:p>
      <w:pPr>
        <w:pStyle w:val="Normal"/>
        <w:shd w:fill="FFFFFF" w:val="clear"/>
        <w:spacing w:lineRule="exact" w:line="197"/>
        <w:ind w:left="24" w:right="34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характеристики обеспечения бесперебойной работы тор гового предприятия используют показатель товарных запасов в днях оборота. Он исчисляется как частное от деления стоимости товарных запасов на определенную дату на однодневный плано</w:t>
        <w:softHyphen/>
        <w:t xml:space="preserve">вый товарооборот следующего периода. Товарные запасы в дня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казывают, на какой период времени (на сколько дней) торгов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приятие обеспечено товарами.</w:t>
      </w:r>
    </w:p>
    <w:p>
      <w:pPr>
        <w:pStyle w:val="Normal"/>
        <w:shd w:fill="FFFFFF" w:val="clear"/>
        <w:spacing w:lineRule="exact" w:line="197"/>
        <w:ind w:left="38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ффективность использования оборотных средств, влож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товарные запасы, измеряется с помощью показателя товарооб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чиваемости. Если состояние товарных запасов на определенную дату характеризует обеспеченность предприятия запасами, то с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сть обращения характеризует время, прошедшее с момента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упления товара в торговлю до его реализации конечному пот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ителю. Чем меньше время обращения оборотных средств, т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учше осуществляется торговая деятельность. Ускорение товар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орачиваемости способствует улучшению финансового полож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я предприятий поскольку сокращает потребность в отвлеч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питала в запасы, уменьшает необходимость использования к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тов на покупку товаров, оплату процентов за их использо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и другие расходы, связанные с содержанием товарных запасов.</w:t>
      </w:r>
    </w:p>
    <w:p>
      <w:pPr>
        <w:pStyle w:val="Normal"/>
        <w:shd w:fill="FFFFFF" w:val="clear"/>
        <w:spacing w:lineRule="exact" w:line="216"/>
        <w:ind w:left="58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варооборачиваемость или скорость обращения товарных з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асов исчисляется следующим образом:</w:t>
      </w:r>
    </w:p>
    <w:p>
      <w:pPr>
        <w:pStyle w:val="Normal"/>
        <w:spacing w:before="62" w:after="0"/>
        <w:ind w:left="2674" w:right="263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734695" cy="29527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122" r="-4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91" w:after="0"/>
        <w:ind w:left="37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де В—Товарооборачиваемость или время обращения в днях;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  —средний запас за период;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Д°—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  <w:vertAlign w:val="superscript"/>
        </w:rPr>
        <w:t>д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 xml:space="preserve">число дней в периоде;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 —розничный товарооборот.</w:t>
      </w:r>
    </w:p>
    <w:p>
      <w:pPr>
        <w:pStyle w:val="Normal"/>
        <w:shd w:fill="FFFFFF" w:val="clear"/>
        <w:spacing w:lineRule="exact" w:line="197"/>
        <w:ind w:left="62" w:firstLine="31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оварооборачиваемость может быть также выражена числом оборотов, исчисленная как частное от деления розничного това-</w:t>
      </w:r>
    </w:p>
    <w:p>
      <w:pPr>
        <w:pStyle w:val="Normal"/>
        <w:shd w:fill="FFFFFF" w:val="clear"/>
        <w:spacing w:before="168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73</w:t>
      </w:r>
    </w:p>
    <w:p>
      <w:pPr>
        <w:sectPr>
          <w:type w:val="nextPage"/>
          <w:pgSz w:orient="landscape" w:w="16838" w:h="11906"/>
          <w:pgMar w:left="1337" w:right="1337" w:gutter="0" w:header="0" w:top="1029" w:footer="0" w:bottom="360"/>
          <w:pgNumType w:fmt="decimal"/>
          <w:cols w:num="2" w:space="123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8" w:after="0"/>
        <w:ind w:left="168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оборота за период на средний товарный запас этого периода. То варооборачиваемость показывает, сколько раз обновился товарный запас или сколько раз обернулись средства, вложенные в запасы.</w:t>
      </w:r>
    </w:p>
    <w:p>
      <w:pPr>
        <w:pStyle w:val="Normal"/>
        <w:shd w:fill="FFFFFF" w:val="clear"/>
        <w:spacing w:lineRule="exact" w:line="197"/>
        <w:ind w:left="139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Если розничный товарооборот характеризует продажу товаров конечному потребителю, то оптовый товарооборот отражает про</w:t>
        <w:softHyphen/>
        <w:t>цесс товародвижения. Реализуемые оптовым торговым предпри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ием товары не выбывают из сферы обращения, поскольку купля продажа осуществляется с целью последующей перепродажи или переработки. Оптовый товарооборот подчинен развитию розни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 товарооборота и самостоятельного значения как показател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рговли не имеет.</w:t>
      </w:r>
    </w:p>
    <w:p>
      <w:pPr>
        <w:pStyle w:val="Normal"/>
        <w:shd w:fill="FFFFFF" w:val="clear"/>
        <w:spacing w:lineRule="exact" w:line="197" w:before="34" w:after="0"/>
        <w:ind w:left="110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зависимости от формы товародвижения оптовый товарооб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т может быть транзитным и складским. Складской оборот пред</w:t>
        <w:softHyphen/>
        <w:t>ставляет собой реализацию товаров со складов оптовых предприя</w:t>
        <w:softHyphen/>
        <w:t>тий. При транзитном обороте товары поступают в розничную то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вую сеть, минуя оптовые склады. Транзитный оборот более эк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мичен, но применим к товарам простого ассортимента либо к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есьма крупным магазинам. Транзитный оборот —это по сути пла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я услуга, которую представляет оптовик, организуя товарод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е и расчеты за товары.</w:t>
      </w:r>
    </w:p>
    <w:p>
      <w:pPr>
        <w:pStyle w:val="Normal"/>
        <w:shd w:fill="FFFFFF" w:val="clear"/>
        <w:spacing w:lineRule="exact" w:line="197" w:before="29" w:after="0"/>
        <w:ind w:left="86" w:right="67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кладской оборот осуществляется по товарам, производств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й узкий ассортимент которых необходимо преобразовать в ш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кий. В ходе складских операций товары могут проходить до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тку, упаковку, фасовку либо храниться как товарные запасы. Товарные запасы оптового предприятия, как и в розничной тор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вле, можно также охарактеризовать показателями запасов в дня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товарооборачиваемостью (расчет их аналогичен).</w:t>
      </w:r>
    </w:p>
    <w:p>
      <w:pPr>
        <w:pStyle w:val="Normal"/>
        <w:shd w:fill="FFFFFF" w:val="clear"/>
        <w:spacing w:lineRule="exact" w:line="197" w:before="14" w:after="0"/>
        <w:ind w:left="82" w:right="91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казатели розничного товарооборота, как и оптового това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орота, находятся между собой в балансовой зависимости: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rFonts w:cs="Times New Roman" w:ascii="Times New Roman" w:hAnsi="Times New Roman"/>
          <w:smallCaps/>
          <w:color w:val="000000"/>
          <w:spacing w:val="7"/>
          <w:sz w:val="33"/>
          <w:szCs w:val="33"/>
        </w:rPr>
        <w:t>з</w:t>
      </w:r>
      <w:r>
        <w:rPr>
          <w:rFonts w:cs="Times New Roman" w:ascii="Times New Roman" w:hAnsi="Times New Roman"/>
          <w:smallCaps/>
          <w:color w:val="000000"/>
          <w:spacing w:val="7"/>
          <w:sz w:val="33"/>
          <w:szCs w:val="33"/>
          <w:vertAlign w:val="subscript"/>
        </w:rPr>
        <w:t>н</w:t>
      </w:r>
      <w:r>
        <w:rPr>
          <w:rFonts w:cs="Times New Roman" w:ascii="Times New Roman" w:hAnsi="Times New Roman"/>
          <w:smallCaps/>
          <w:color w:val="000000"/>
          <w:spacing w:val="7"/>
          <w:sz w:val="33"/>
          <w:szCs w:val="33"/>
        </w:rPr>
        <w:t>+п</w:t>
      </w:r>
      <w:r>
        <w:rPr>
          <w:rFonts w:cs="Times New Roman" w:ascii="Times New Roman" w:hAnsi="Times New Roman"/>
          <w:smallCaps/>
          <w:color w:val="000000"/>
          <w:sz w:val="33"/>
          <w:szCs w:val="33"/>
        </w:rPr>
        <w:t xml:space="preserve"> </w:t>
      </w:r>
      <w:r>
        <w:rPr>
          <w:rFonts w:cs="Times New Roman" w:ascii="Times New Roman" w:hAnsi="Times New Roman"/>
          <w:smallCaps/>
          <w:color w:val="000000"/>
          <w:spacing w:val="-29"/>
          <w:sz w:val="33"/>
          <w:szCs w:val="33"/>
        </w:rPr>
        <w:t>= р + з</w:t>
      </w:r>
      <w:r>
        <w:rPr>
          <w:rFonts w:cs="Times New Roman" w:ascii="Times New Roman" w:hAnsi="Times New Roman"/>
          <w:smallCaps/>
          <w:color w:val="000000"/>
          <w:spacing w:val="-29"/>
          <w:sz w:val="33"/>
          <w:szCs w:val="33"/>
          <w:vertAlign w:val="subscript"/>
        </w:rPr>
        <w:t>к</w:t>
      </w:r>
      <w:r>
        <w:rPr>
          <w:rFonts w:cs="Times New Roman" w:ascii="Times New Roman" w:hAnsi="Times New Roman"/>
          <w:smallCaps/>
          <w:color w:val="000000"/>
          <w:spacing w:val="-29"/>
          <w:sz w:val="33"/>
          <w:szCs w:val="33"/>
        </w:rPr>
        <w:t>,</w:t>
      </w:r>
    </w:p>
    <w:p>
      <w:pPr>
        <w:pStyle w:val="Normal"/>
        <w:shd w:fill="FFFFFF" w:val="clear"/>
        <w:spacing w:lineRule="exact" w:line="216" w:before="10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где З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  <w:vertAlign w:val="subscript"/>
        </w:rPr>
        <w:t>н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 — запасы на начало периода;</w:t>
      </w:r>
    </w:p>
    <w:p>
      <w:pPr>
        <w:pStyle w:val="Normal"/>
        <w:shd w:fill="FFFFFF" w:val="clear"/>
        <w:spacing w:lineRule="exact" w:line="216" w:before="5" w:after="0"/>
        <w:ind w:left="442" w:hanging="0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П — поступление товаров;</w:t>
      </w:r>
    </w:p>
    <w:p>
      <w:pPr>
        <w:pStyle w:val="Normal"/>
        <w:shd w:fill="FFFFFF" w:val="clear"/>
        <w:spacing w:lineRule="exact" w:line="216"/>
        <w:ind w:left="43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 </w:t>
      </w:r>
      <w:r>
        <w:rPr>
          <w:rFonts w:cs="Times New Roman" w:ascii="Times New Roman" w:hAnsi="Times New Roman"/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варооборот (розничный либо оптовый);</w:t>
      </w:r>
    </w:p>
    <w:p>
      <w:pPr>
        <w:pStyle w:val="Normal"/>
        <w:shd w:fill="FFFFFF" w:val="clear"/>
        <w:ind w:left="43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bscript"/>
        </w:rPr>
        <w:t>к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—запасы на конец периода.</w:t>
      </w:r>
    </w:p>
    <w:p>
      <w:pPr>
        <w:pStyle w:val="Normal"/>
        <w:shd w:fill="FFFFFF" w:val="clear"/>
        <w:spacing w:lineRule="exact" w:line="187" w:before="43" w:after="0"/>
        <w:ind w:left="48" w:right="115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ля возмещения затрат по ведению хозяйственной деятель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и и получения средств на дальнейшее развитие каждое торгово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едприятие должно получать доходы.</w:t>
      </w:r>
    </w:p>
    <w:p>
      <w:pPr>
        <w:pStyle w:val="Normal"/>
        <w:shd w:fill="FFFFFF" w:val="clear"/>
        <w:spacing w:lineRule="exact" w:line="192" w:before="34" w:after="0"/>
        <w:ind w:left="19" w:right="130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готовитель (поставщик) товаров в цену закладывает издер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и, связанные с производством и потреблением соответствующ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сурсов, а также прибыль. Каждый предприниматель, вкладыв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ющий капитал в торговую деятельность, сосредоточивает свое вн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ание на разности между" отпускной ценой поставщика на товар и ценой, по которой товар реализован. Разность между ценой реал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зации продавца и отпускной ценой поставщика — это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валовой до</w:t>
        <w:softHyphen/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ход торговли.</w:t>
      </w:r>
    </w:p>
    <w:p>
      <w:pPr>
        <w:pStyle w:val="Normal"/>
        <w:shd w:fill="FFFFFF" w:val="clear"/>
        <w:spacing w:before="86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Д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bscript"/>
        </w:rPr>
        <w:t>то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bscript"/>
        </w:rPr>
        <w:t>г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 = Цена реализации продавца — Отпускная цена поставщика</w:t>
      </w:r>
    </w:p>
    <w:p>
      <w:pPr>
        <w:pStyle w:val="Normal"/>
        <w:shd w:fill="FFFFFF" w:val="clear"/>
        <w:spacing w:before="48" w:after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74</w:t>
      </w:r>
    </w:p>
    <w:p>
      <w:pPr>
        <w:pStyle w:val="Normal"/>
        <w:shd w:fill="FFFFFF" w:val="clear"/>
        <w:spacing w:lineRule="exact" w:line="202" w:before="245" w:after="0"/>
        <w:ind w:left="5" w:right="38" w:firstLine="32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w w:val="104"/>
          <w:sz w:val="22"/>
          <w:szCs w:val="22"/>
        </w:rPr>
        <w:t>В практике торговой деятельности одним из главных источни</w:t>
        <w:softHyphen/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 xml:space="preserve">ков дохода выступает </w:t>
      </w:r>
      <w:r>
        <w:rPr>
          <w:rFonts w:cs="Times New Roman" w:ascii="Times New Roman" w:hAnsi="Times New Roman"/>
          <w:b/>
          <w:bCs/>
          <w:color w:val="000000"/>
          <w:spacing w:val="-8"/>
          <w:w w:val="104"/>
          <w:sz w:val="22"/>
          <w:szCs w:val="22"/>
        </w:rPr>
        <w:t xml:space="preserve">торговая надбавка. </w:t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>Торговая надбавка дол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2"/>
          <w:szCs w:val="22"/>
        </w:rPr>
        <w:t xml:space="preserve">жна возместить материальные затраты, расходы на оплату труда </w:t>
      </w:r>
      <w:r>
        <w:rPr>
          <w:rFonts w:cs="Times New Roman" w:ascii="Times New Roman" w:hAnsi="Times New Roman"/>
          <w:color w:val="000000"/>
          <w:spacing w:val="-4"/>
          <w:w w:val="104"/>
          <w:sz w:val="22"/>
          <w:szCs w:val="22"/>
        </w:rPr>
        <w:t xml:space="preserve">торговых работников, оплату налога на добавленную стоимость, </w:t>
      </w: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>взимаемых с торговой надбавкой, а также обеспечить прибыль.</w:t>
      </w:r>
    </w:p>
    <w:p>
      <w:pPr>
        <w:pStyle w:val="Normal"/>
        <w:shd w:fill="FFFFFF" w:val="clear"/>
        <w:spacing w:lineRule="exact" w:line="202"/>
        <w:ind w:left="10"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4"/>
          <w:sz w:val="22"/>
          <w:szCs w:val="22"/>
        </w:rPr>
        <w:t xml:space="preserve">Как разность между ценой реализации и отпускной ценой по </w:t>
      </w:r>
      <w:r>
        <w:rPr>
          <w:rFonts w:cs="Times New Roman" w:ascii="Times New Roman" w:hAnsi="Times New Roman"/>
          <w:color w:val="000000"/>
          <w:spacing w:val="-12"/>
          <w:w w:val="104"/>
          <w:sz w:val="22"/>
          <w:szCs w:val="22"/>
        </w:rPr>
        <w:t xml:space="preserve">ставщика торговая надбавка отражает собой </w:t>
      </w:r>
      <w:r>
        <w:rPr>
          <w:rFonts w:cs="Times New Roman" w:ascii="Times New Roman" w:hAnsi="Times New Roman"/>
          <w:b/>
          <w:bCs/>
          <w:color w:val="000000"/>
          <w:spacing w:val="-12"/>
          <w:w w:val="104"/>
          <w:sz w:val="22"/>
          <w:szCs w:val="22"/>
        </w:rPr>
        <w:t xml:space="preserve">стоимость сбыта. </w:t>
      </w:r>
      <w:r>
        <w:rPr>
          <w:rFonts w:cs="Times New Roman" w:ascii="Times New Roman" w:hAnsi="Times New Roman"/>
          <w:color w:val="000000"/>
          <w:spacing w:val="-12"/>
          <w:w w:val="104"/>
          <w:sz w:val="22"/>
          <w:szCs w:val="22"/>
        </w:rPr>
        <w:t>Стои</w:t>
        <w:softHyphen/>
      </w:r>
      <w:r>
        <w:rPr>
          <w:rFonts w:cs="Times New Roman" w:ascii="Times New Roman" w:hAnsi="Times New Roman"/>
          <w:color w:val="000000"/>
          <w:spacing w:val="-9"/>
          <w:w w:val="104"/>
          <w:sz w:val="22"/>
          <w:szCs w:val="22"/>
        </w:rPr>
        <w:t>мость сбыта может исчисляться применительно к отдельному това</w:t>
        <w:softHyphen/>
      </w:r>
      <w:r>
        <w:rPr>
          <w:rFonts w:cs="Times New Roman" w:ascii="Times New Roman" w:hAnsi="Times New Roman"/>
          <w:color w:val="000000"/>
          <w:spacing w:val="-3"/>
          <w:w w:val="104"/>
          <w:sz w:val="22"/>
          <w:szCs w:val="22"/>
        </w:rPr>
        <w:t xml:space="preserve">ру или товарной группе, торговому предприятию или торговле в </w:t>
      </w: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 xml:space="preserve">целом как отрасли. Стоимость сбыта, по сути, представляет собой </w:t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 xml:space="preserve">ту </w:t>
      </w:r>
      <w:r>
        <w:rPr>
          <w:rFonts w:cs="Times New Roman" w:ascii="Times New Roman" w:hAnsi="Times New Roman"/>
          <w:b/>
          <w:bCs/>
          <w:color w:val="000000"/>
          <w:spacing w:val="-8"/>
          <w:w w:val="104"/>
          <w:sz w:val="22"/>
          <w:szCs w:val="22"/>
        </w:rPr>
        <w:t xml:space="preserve">часть цены товара, </w:t>
      </w:r>
      <w:r>
        <w:rPr>
          <w:rFonts w:cs="Times New Roman" w:ascii="Times New Roman" w:hAnsi="Times New Roman"/>
          <w:color w:val="000000"/>
          <w:spacing w:val="-8"/>
          <w:w w:val="104"/>
          <w:sz w:val="22"/>
          <w:szCs w:val="22"/>
        </w:rPr>
        <w:t>которую покупатель уплачивает за исполь</w:t>
        <w:softHyphen/>
      </w:r>
      <w:r>
        <w:rPr>
          <w:rFonts w:cs="Times New Roman" w:ascii="Times New Roman" w:hAnsi="Times New Roman"/>
          <w:color w:val="000000"/>
          <w:spacing w:val="-6"/>
          <w:w w:val="104"/>
          <w:sz w:val="22"/>
          <w:szCs w:val="22"/>
        </w:rPr>
        <w:t>зование услуг торговли.</w:t>
      </w:r>
    </w:p>
    <w:p>
      <w:pPr>
        <w:pStyle w:val="Normal"/>
        <w:shd w:fill="FFFFFF" w:val="clear"/>
        <w:spacing w:lineRule="exact" w:line="202"/>
        <w:ind w:left="14" w:right="3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4"/>
          <w:sz w:val="22"/>
          <w:szCs w:val="22"/>
        </w:rPr>
        <w:t xml:space="preserve">Торговая надбавка устанавливается в </w:t>
      </w:r>
      <w:r>
        <w:rPr>
          <w:rFonts w:cs="Times New Roman" w:ascii="Times New Roman" w:hAnsi="Times New Roman"/>
          <w:b/>
          <w:bCs/>
          <w:color w:val="000000"/>
          <w:spacing w:val="-5"/>
          <w:w w:val="104"/>
          <w:sz w:val="22"/>
          <w:szCs w:val="22"/>
        </w:rPr>
        <w:t xml:space="preserve">процентах к отпускной </w:t>
      </w:r>
      <w:r>
        <w:rPr>
          <w:rFonts w:cs="Times New Roman" w:ascii="Times New Roman" w:hAnsi="Times New Roman"/>
          <w:b/>
          <w:bCs/>
          <w:color w:val="000000"/>
          <w:spacing w:val="-2"/>
          <w:w w:val="104"/>
          <w:sz w:val="22"/>
          <w:szCs w:val="22"/>
        </w:rPr>
        <w:t xml:space="preserve">цене </w:t>
      </w:r>
      <w:r>
        <w:rPr>
          <w:rFonts w:cs="Times New Roman" w:ascii="Times New Roman" w:hAnsi="Times New Roman"/>
          <w:color w:val="000000"/>
          <w:spacing w:val="-2"/>
          <w:w w:val="104"/>
          <w:sz w:val="22"/>
          <w:szCs w:val="22"/>
        </w:rPr>
        <w:t xml:space="preserve">поставщика. Размер торговой надбавки можно определить </w:t>
      </w:r>
      <w:r>
        <w:rPr>
          <w:rFonts w:cs="Times New Roman" w:ascii="Times New Roman" w:hAnsi="Times New Roman"/>
          <w:color w:val="000000"/>
          <w:spacing w:val="-13"/>
          <w:w w:val="104"/>
          <w:sz w:val="22"/>
          <w:szCs w:val="22"/>
        </w:rPr>
        <w:t>так:</w:t>
      </w:r>
    </w:p>
    <w:p>
      <w:pPr>
        <w:pStyle w:val="Normal"/>
        <w:spacing w:before="58" w:after="0"/>
        <w:ind w:right="154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3108960" cy="132588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32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" w:after="0"/>
        <w:ind w:left="35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 —розничная цена товара, тыс. руб..</w:t>
      </w:r>
    </w:p>
    <w:p>
      <w:pPr>
        <w:pStyle w:val="Normal"/>
        <w:shd w:fill="FFFFFF" w:val="clear"/>
        <w:spacing w:before="29" w:after="0"/>
        <w:ind w:right="5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 = ОЦ + ЕН.</w:t>
      </w:r>
    </w:p>
    <w:p>
      <w:pPr>
        <w:pStyle w:val="Normal"/>
        <w:shd w:fill="FFFFFF" w:val="clear"/>
        <w:spacing w:lineRule="exact" w:line="206" w:before="67" w:after="0"/>
        <w:ind w:left="34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современных условиях торговые надбавки рассчитыв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ждой торговой организации. В соответствии с действующи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авилами применяют следующие варианты установления надба</w:t>
        <w:softHyphen/>
      </w:r>
      <w:r>
        <w:rPr>
          <w:rFonts w:cs="Times New Roman" w:ascii="Times New Roman" w:hAnsi="Times New Roman"/>
          <w:color w:val="000000"/>
          <w:spacing w:val="-10"/>
          <w:sz w:val="22"/>
          <w:szCs w:val="22"/>
        </w:rPr>
        <w:t>вок:</w:t>
      </w:r>
    </w:p>
    <w:p>
      <w:pPr>
        <w:pStyle w:val="Normal"/>
        <w:shd w:fill="FFFFFF" w:val="clear"/>
        <w:spacing w:lineRule="exact" w:line="197"/>
        <w:ind w:left="34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) для предприятий-монополистов местные органы власти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навливают предельные уровни надбавок по ряду товаров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освенно регулируют уровень надбавок путем установления уро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я рентабельности. Например, в соответствии с распоряже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дминистрации Московской области от 30.10.1995 г. № 773-РВГ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становлены предельные торговые надбавки к свободным отпус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м (оптовым) ценам предприятия-изготовителя для предприят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орговли Московского регионального союза потребительских об </w:t>
      </w:r>
      <w:r>
        <w:rPr>
          <w:rFonts w:cs="Times New Roman" w:ascii="Times New Roman" w:hAnsi="Times New Roman"/>
          <w:color w:val="000000"/>
          <w:sz w:val="22"/>
          <w:szCs w:val="22"/>
        </w:rPr>
        <w:t>ществ на детское питание, молоко (кроме топленого, стерилизо</w:t>
        <w:softHyphen/>
        <w:t xml:space="preserve">ванного и с наполнителями), кефир, творог в размере 35%,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хлеб и хлебобулочные изделия —25%;</w:t>
      </w:r>
    </w:p>
    <w:p>
      <w:pPr>
        <w:pStyle w:val="Normal"/>
        <w:shd w:fill="FFFFFF" w:val="clear"/>
        <w:spacing w:lineRule="exact" w:line="197"/>
        <w:ind w:left="48" w:firstLine="30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В соответствии с постановлением Правительства РФ от 13.09.1992 г. № 712 "Об упорядочении практики установления торговых надбавок" местные органы власти имеют право разре-</w:t>
      </w:r>
    </w:p>
    <w:p>
      <w:pPr>
        <w:sectPr>
          <w:type w:val="nextPage"/>
          <w:pgSz w:orient="landscape" w:w="16838" w:h="11906"/>
          <w:pgMar w:left="1303" w:right="1304" w:gutter="0" w:header="0" w:top="907" w:footer="0" w:bottom="360"/>
          <w:pgNumType w:fmt="decimal"/>
          <w:cols w:num="2" w:equalWidth="false" w:sep="true">
            <w:col w:w="6562" w:space="1224"/>
            <w:col w:w="64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3">
                <wp:simplePos x="0" y="0"/>
                <wp:positionH relativeFrom="margin">
                  <wp:posOffset>8922385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7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702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7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03" w:right="1304" w:gutter="0" w:header="0" w:top="90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43" w:after="0"/>
        <w:ind w:left="134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шать предприятиям торговли и питания, независимо от подчинен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ти и форм собственности, самостоятельно устанавливать размеры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орговых надбавок (наценок) на реализуемые товары (продукцию);</w:t>
      </w:r>
    </w:p>
    <w:p>
      <w:pPr>
        <w:pStyle w:val="Normal"/>
        <w:shd w:fill="FFFFFF" w:val="clear"/>
        <w:spacing w:lineRule="exact" w:line="197"/>
        <w:ind w:left="12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) Если же местные органы власти не принимали решения об установлении предельного уровня надбавок и нет решения о пре доставлении права самостоятельно устанавливать торговые на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авки без ограничений, то размер надбавки не должен превышать </w:t>
      </w:r>
      <w:r>
        <w:rPr>
          <w:rFonts w:cs="Times New Roman" w:ascii="Times New Roman" w:hAnsi="Times New Roman"/>
          <w:color w:val="000000"/>
          <w:sz w:val="22"/>
          <w:szCs w:val="22"/>
        </w:rPr>
        <w:t>25%, а в районах Крайнего Севера 45%.</w:t>
      </w:r>
    </w:p>
    <w:p>
      <w:pPr>
        <w:pStyle w:val="Normal"/>
        <w:shd w:fill="FFFFFF" w:val="clear"/>
        <w:spacing w:lineRule="exact" w:line="197" w:before="10" w:after="0"/>
        <w:ind w:left="115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добные меры регулирования необходимы для сдержива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фляции. Аналогичные методы принимаются за рубежом, на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р, во Франции, где существует специальное законодательство.</w:t>
      </w:r>
    </w:p>
    <w:p>
      <w:pPr>
        <w:pStyle w:val="Normal"/>
        <w:shd w:fill="FFFFFF" w:val="clear"/>
        <w:spacing w:lineRule="exact" w:line="197"/>
        <w:ind w:left="106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рговые надбавки исчисляются по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группам товар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ли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ьным товарам, поскольку условия их реализации и связан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 ними издержки неодинаковы.</w:t>
      </w:r>
    </w:p>
    <w:p>
      <w:pPr>
        <w:pStyle w:val="Normal"/>
        <w:shd w:fill="FFFFFF" w:val="clear"/>
        <w:spacing w:lineRule="exact" w:line="197" w:before="14" w:after="0"/>
        <w:ind w:left="101" w:right="34" w:firstLine="3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Предприятия также различаются по условиям торговой де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сти и издержкам обращения. На размер торговых надбавок влияет конъюнктура рынка, а также уровень сервиса (т. е. основ</w:t>
        <w:softHyphen/>
        <w:t>ных и дополнительных услуг), предоставляемых покупателю.</w:t>
      </w:r>
    </w:p>
    <w:p>
      <w:pPr>
        <w:pStyle w:val="Normal"/>
        <w:shd w:fill="FFFFFF" w:val="clear"/>
        <w:spacing w:lineRule="exact" w:line="178" w:before="19" w:after="0"/>
        <w:ind w:left="96" w:right="43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асчет размера торговой надбавки можно осуществить следую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им образом (в процентах):</w:t>
      </w:r>
    </w:p>
    <w:p>
      <w:pPr>
        <w:pStyle w:val="Normal"/>
        <w:shd w:fill="FFFFFF" w:val="clear"/>
        <w:spacing w:lineRule="exact" w:line="187" w:before="34" w:after="0"/>
        <w:ind w:left="5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 = И + П + НДС, где</w:t>
      </w:r>
    </w:p>
    <w:p>
      <w:pPr>
        <w:pStyle w:val="Normal"/>
        <w:shd w:fill="FFFFFF" w:val="clear"/>
        <w:spacing w:lineRule="exact" w:line="187"/>
        <w:ind w:left="413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 —торговая надбавка;</w:t>
      </w:r>
    </w:p>
    <w:p>
      <w:pPr>
        <w:pStyle w:val="Normal"/>
        <w:shd w:fill="FFFFFF" w:val="clear"/>
        <w:spacing w:lineRule="exact" w:line="187" w:before="5" w:after="0"/>
        <w:ind w:left="413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 —издержки обращения;</w:t>
      </w:r>
    </w:p>
    <w:p>
      <w:pPr>
        <w:pStyle w:val="Normal"/>
        <w:shd w:fill="FFFFFF" w:val="clear"/>
        <w:ind w:left="408" w:hanging="0"/>
        <w:jc w:val="both"/>
        <w:rPr>
          <w:rFonts w:ascii="Times New Roman" w:hAnsi="Times New Roman" w:cs="Times New Roman"/>
          <w:color w:val="000000"/>
          <w:spacing w:val="-4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 — прибыль от реализации товара;</w:t>
      </w:r>
    </w:p>
    <w:p>
      <w:pPr>
        <w:pStyle w:val="Normal"/>
        <w:shd w:fill="FFFFFF" w:val="clear"/>
        <w:ind w:left="408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ДС — налог на добавленную стоимость.</w:t>
      </w:r>
    </w:p>
    <w:p>
      <w:pPr>
        <w:pStyle w:val="Normal"/>
        <w:shd w:fill="FFFFFF" w:val="clear"/>
        <w:spacing w:lineRule="exact" w:line="187" w:before="10" w:after="0"/>
        <w:ind w:left="72" w:right="62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мер применяемых торговых надбавок все предприятия то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говли независимо от форм собственности обязаны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 xml:space="preserve">регистрировать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оответствии с действующими правилами, в местных органа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ласти.</w:t>
      </w:r>
    </w:p>
    <w:p>
      <w:pPr>
        <w:pStyle w:val="Normal"/>
        <w:shd w:fill="FFFFFF" w:val="clear"/>
        <w:spacing w:lineRule="exact" w:line="197" w:before="34" w:after="0"/>
        <w:ind w:left="62" w:right="72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ругим источником дохода в торговле может быть торгов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кидка. Под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торговой скидк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нимают фиксированное умень</w:t>
        <w:softHyphen/>
        <w:t>шение отпускной цены поставщика, предназначенное для вознаг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ждения продавца за определенные действия, в том числе:</w:t>
      </w:r>
    </w:p>
    <w:p>
      <w:pPr>
        <w:pStyle w:val="Normal"/>
        <w:shd w:fill="FFFFFF" w:val="clear"/>
        <w:spacing w:lineRule="exact" w:line="197"/>
        <w:ind w:left="403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 оплату наличными или раннюю оплату счетов;</w:t>
      </w:r>
    </w:p>
    <w:p>
      <w:pPr>
        <w:pStyle w:val="Normal"/>
        <w:shd w:fill="FFFFFF" w:val="clear"/>
        <w:spacing w:lineRule="exact" w:line="197" w:before="10" w:after="0"/>
        <w:ind w:left="403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>закупки большой партии товара или внесезонных закупок;</w:t>
      </w:r>
    </w:p>
    <w:p>
      <w:pPr>
        <w:pStyle w:val="Normal"/>
        <w:shd w:fill="FFFFFF" w:val="clear"/>
        <w:spacing w:lineRule="exact" w:line="197"/>
        <w:ind w:left="53" w:right="86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 осуществление определенных функций в процессе т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движения, например, по хранению товара.</w:t>
      </w:r>
    </w:p>
    <w:p>
      <w:pPr>
        <w:pStyle w:val="Normal"/>
        <w:spacing w:before="91" w:after="0"/>
        <w:ind w:left="2309" w:right="22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276985" cy="33528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08" r="-2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К% —торговая скидки в %;</w:t>
      </w:r>
    </w:p>
    <w:p>
      <w:pPr>
        <w:pStyle w:val="Normal"/>
        <w:shd w:fill="FFFFFF" w:val="clear"/>
        <w:ind w:left="355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  <w:lang w:val="en-US"/>
        </w:rPr>
        <w:t xml:space="preserve">SCK 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рговая скидка в тыс. руб.</w:t>
      </w:r>
    </w:p>
    <w:p>
      <w:pPr>
        <w:pStyle w:val="Normal"/>
        <w:shd w:fill="FFFFFF" w:val="clear"/>
        <w:spacing w:lineRule="exact" w:line="197" w:before="10" w:after="0"/>
        <w:ind w:left="29" w:right="101" w:firstLine="33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 источникам доходов относятся и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>комиссионное вознаграж</w:t>
        <w:softHyphen/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дение—э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асть договорной цены товара, поступающей в польз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ргового предприятия за выполнение посреднических функций.</w:t>
      </w:r>
    </w:p>
    <w:p>
      <w:pPr>
        <w:pStyle w:val="Normal"/>
        <w:shd w:fill="FFFFFF" w:val="clear"/>
        <w:spacing w:lineRule="exact" w:line="197"/>
        <w:ind w:left="24" w:right="110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ряду с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доходами от реализ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(в виде торговых надбавок, скидок комиссинного вознаграждения), торговое предприятие мо-</w:t>
      </w:r>
    </w:p>
    <w:p>
      <w:pPr>
        <w:pStyle w:val="Normal"/>
        <w:shd w:fill="FFFFFF" w:val="clear"/>
        <w:spacing w:before="134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76</w:t>
      </w:r>
    </w:p>
    <w:p>
      <w:pPr>
        <w:pStyle w:val="Normal"/>
        <w:shd w:fill="FFFFFF" w:val="clear"/>
        <w:spacing w:lineRule="exact" w:line="202" w:before="10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ет получать и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внереализационные доходы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 ним относят дох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ы по операциям с тарой, от описания кредиторской задолжен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и, от излишков ценностей при инвентаризации, от получен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трафов, пени, неустоек, дивидентов).</w:t>
      </w:r>
    </w:p>
    <w:p>
      <w:pPr>
        <w:pStyle w:val="Normal"/>
        <w:shd w:fill="FFFFFF" w:val="clear"/>
        <w:spacing w:lineRule="exact" w:line="202"/>
        <w:ind w:left="326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ходы могут быть от имущества в виде:</w:t>
      </w:r>
    </w:p>
    <w:p>
      <w:pPr>
        <w:pStyle w:val="Normal"/>
        <w:shd w:fill="FFFFFF" w:val="clear"/>
        <w:spacing w:lineRule="exact" w:line="202"/>
        <w:ind w:left="346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1) доходов от его реализации,</w:t>
      </w:r>
    </w:p>
    <w:p>
      <w:pPr>
        <w:pStyle w:val="Normal"/>
        <w:shd w:fill="FFFFFF" w:val="clear"/>
        <w:spacing w:lineRule="exact" w:line="202"/>
        <w:ind w:left="331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2) доходов от сдачи имущества в аренду.</w:t>
      </w:r>
    </w:p>
    <w:p>
      <w:pPr>
        <w:pStyle w:val="Normal"/>
        <w:shd w:fill="FFFFFF" w:val="clear"/>
        <w:spacing w:lineRule="exact" w:line="202"/>
        <w:ind w:left="14" w:right="77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ход могут давать и прочие виды деятельности (от оказ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ополнительных услуг и прочие доходы).</w:t>
      </w:r>
    </w:p>
    <w:p>
      <w:pPr>
        <w:pStyle w:val="Normal"/>
        <w:shd w:fill="FFFFFF" w:val="clear"/>
        <w:spacing w:lineRule="exact" w:line="202"/>
        <w:ind w:left="14" w:right="67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кущие затраты, связанные с торговой деятельностью, приня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 называть издержками обращения. Они обусловлены выпол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ем различных операций по транспортировке, хранению, под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тке, подсортировке, реализации товаров и оказанию допол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ьных услуг.</w:t>
      </w:r>
    </w:p>
    <w:p>
      <w:pPr>
        <w:pStyle w:val="Normal"/>
        <w:shd w:fill="FFFFFF" w:val="clear"/>
        <w:spacing w:lineRule="exact" w:line="202"/>
        <w:ind w:left="29" w:right="48" w:firstLine="30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здержки обращения можно охарактеризовать по их общ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еличине в стоимостном выражении и по уровню. Уровень изде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ек обращения исчисляется как отношение их стоимостного вы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ния к объему товарооборота. Он является важным качеств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м показателем торговой деятельности. Уровень издержек 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ния позволяет судить о том, насколько экономично работает торговое предприятие. Уровень издержек обращения, исчисл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й по отношению к розничному товарообороту показывает, 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ая доля цены товара возмещает затраты на торговую деяте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ость.</w:t>
      </w:r>
    </w:p>
    <w:p>
      <w:pPr>
        <w:pStyle w:val="Normal"/>
        <w:shd w:fill="FFFFFF" w:val="clear"/>
        <w:spacing w:lineRule="exact" w:line="202"/>
        <w:ind w:left="43" w:right="38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оответствии с методическими рекомендациями по бухгал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рскому учету затрат, включаемых в издержки обращения и про</w:t>
        <w:softHyphen/>
        <w:t xml:space="preserve">изводства, и финансовых результатов на предприятиях торговли и питания ', номенклатура издержек обращения включает 14 статей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приятиям предоставлено право сокращать и расширять пе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ень статей затрат, включаемых в себестоимость услуг.</w:t>
      </w:r>
    </w:p>
    <w:p>
      <w:pPr>
        <w:pStyle w:val="Normal"/>
        <w:shd w:fill="FFFFFF" w:val="clear"/>
        <w:spacing w:lineRule="exact" w:line="202"/>
        <w:ind w:left="53" w:right="3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Кроме классификации по признаку "направления затрат" 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ржки обращения могут подразделяться по отраслевому при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 на издержки розничной торговли, издержки оптовой торговли, издержки предприятий питания.</w:t>
      </w:r>
    </w:p>
    <w:p>
      <w:pPr>
        <w:pStyle w:val="Normal"/>
        <w:shd w:fill="FFFFFF" w:val="clear"/>
        <w:spacing w:lineRule="exact" w:line="202"/>
        <w:ind w:left="62" w:right="19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а величину издержек обращения влияет множество факто</w:t>
        <w:softHyphen/>
        <w:t>ров. Среди факторов наиболее важны объем и структура това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орота, изменение цен на товары и тарифов на услуги, органи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я товародвижения, скорость товарообращения, состояние мате</w:t>
        <w:softHyphen/>
        <w:t xml:space="preserve">риально-технической базы, организация оплаты труда работнико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рговли.</w:t>
      </w:r>
    </w:p>
    <w:p>
      <w:pPr>
        <w:pStyle w:val="Normal"/>
        <w:shd w:fill="FFFFFF" w:val="clear"/>
        <w:spacing w:lineRule="exact" w:line="197"/>
        <w:ind w:left="72" w:right="10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еличина затрат и их уровень весьма тесно зависимы от объ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ма товарооборота. С ростом объема товарооборота увеличив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оимостная сумма издержек обращения, но уровень их, как п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ло, снижается. Это обусловлено тем, что часть издержек обра-</w:t>
      </w:r>
    </w:p>
    <w:p>
      <w:pPr>
        <w:sectPr>
          <w:type w:val="nextPage"/>
          <w:pgSz w:orient="landscape" w:w="16838" w:h="11906"/>
          <w:pgMar w:left="1234" w:right="1234" w:gutter="0" w:header="0" w:top="1029" w:footer="0" w:bottom="360"/>
          <w:pgNumType w:fmt="decimal"/>
          <w:cols w:num="2" w:equalWidth="false" w:sep="false">
            <w:col w:w="6528" w:space="1368"/>
            <w:col w:w="647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92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77</w:t>
      </w:r>
    </w:p>
    <w:p>
      <w:pPr>
        <w:pStyle w:val="Normal"/>
        <w:shd w:fill="FFFFFF" w:val="clear"/>
        <w:spacing w:lineRule="exact" w:line="197" w:before="72" w:after="0"/>
        <w:ind w:left="16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щения, называемых переменным, изменяются почти синхронно с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бъемом товарооборота (в том числе транспортные расходы, расх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ы по хранению товаров, операциям с тарой, оплата кредитов бан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ка, оплата труда продавцов), а другие, постоянные затраты (расходы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а аренду и содержание зданий, амортизационные отчисления, стр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ховые отчисления и т. п.) изменяются в краткосрочном периоде не значительно, за счет чего и достигается экономия.</w:t>
      </w:r>
    </w:p>
    <w:p>
      <w:pPr>
        <w:pStyle w:val="Normal"/>
        <w:shd w:fill="FFFFFF" w:val="clear"/>
        <w:spacing w:lineRule="exact" w:line="197" w:before="19" w:after="0"/>
        <w:ind w:left="144" w:right="29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Экономическая прибыль торгового предприятия определяетс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ак разность между валовыми доходами и издержками обращ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я, налоговыми выплатами. Источниками формирования прибы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и от торговой деятельности, как и для валовых доходов, являю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я: торговые надбавки, торговые скидки и прочие виды доходов о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еализации. На величину прибыли также влияют внереализацио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ые доходы от операций с ценными бумагами, с тарой и т. п.</w:t>
      </w:r>
    </w:p>
    <w:p>
      <w:pPr>
        <w:pStyle w:val="Normal"/>
        <w:shd w:fill="FFFFFF" w:val="clear"/>
        <w:spacing w:lineRule="exact" w:line="197"/>
        <w:ind w:left="115" w:right="53" w:firstLine="326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Приготовление пищи — это одна из важнейших функций домаш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х хозяйств. Но по мере развития производительных сил, углуб</w:t>
        <w:softHyphen/>
        <w:t>ления разделения и специализации труда, роста работающего на</w:t>
        <w:softHyphen/>
        <w:t>селения и увеличения в нем доли работающих женщин, стремле</w:t>
        <w:softHyphen/>
        <w:t xml:space="preserve">нию занятых работников к экономии времени на приготовление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требление пищи и многие другие факторы привели к обособл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ю функции приготовления пищи в самостоятельное производст</w:t>
        <w:softHyphen/>
      </w:r>
      <w:r>
        <w:rPr>
          <w:rFonts w:cs="Times New Roman" w:ascii="Times New Roman" w:hAnsi="Times New Roman"/>
          <w:color w:val="000000"/>
          <w:spacing w:val="-18"/>
          <w:sz w:val="23"/>
          <w:szCs w:val="23"/>
        </w:rPr>
        <w:t>во.</w:t>
      </w:r>
    </w:p>
    <w:p>
      <w:pPr>
        <w:pStyle w:val="Normal"/>
        <w:shd w:fill="FFFFFF" w:val="clear"/>
        <w:spacing w:lineRule="exact" w:line="192" w:before="62" w:after="0"/>
        <w:ind w:left="437" w:hanging="0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едприятия питания выполняют три важнейших функции:</w:t>
      </w:r>
    </w:p>
    <w:p>
      <w:pPr>
        <w:pStyle w:val="Normal"/>
        <w:shd w:fill="FFFFFF" w:val="clear"/>
        <w:spacing w:lineRule="exact" w:line="192" w:before="5" w:after="0"/>
        <w:ind w:left="96" w:right="82" w:firstLine="34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1. Производство и приготовление пищи. В процессе кулина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й обработки получают продукты питания полностью готовые 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потреблению либо требующие тепловой или иной обработки.</w:t>
      </w:r>
    </w:p>
    <w:p>
      <w:pPr>
        <w:pStyle w:val="Normal"/>
        <w:shd w:fill="FFFFFF" w:val="clear"/>
        <w:spacing w:lineRule="exact" w:line="192"/>
        <w:ind w:left="418" w:hanging="0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. Реализация пищи потребителям.</w:t>
      </w:r>
    </w:p>
    <w:p>
      <w:pPr>
        <w:pStyle w:val="Normal"/>
        <w:shd w:fill="FFFFFF" w:val="clear"/>
        <w:spacing w:lineRule="exact" w:line="192" w:before="34" w:after="0"/>
        <w:ind w:left="77" w:right="101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3. Организация потребления продуктов питания, которая созд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ет основу для соблюдения режима питания, повышает культуру пр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ема пищи, способствует экономии материальных ресурсов (продук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ов, топлива, энергии и т. д.), улучшает организацию досуга.</w:t>
      </w:r>
    </w:p>
    <w:p>
      <w:pPr>
        <w:pStyle w:val="Normal"/>
        <w:shd w:fill="FFFFFF" w:val="clear"/>
        <w:spacing w:lineRule="exact" w:line="192" w:before="19" w:after="0"/>
        <w:ind w:left="62" w:right="115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ипы предприятий питания весьма разнообразны. По выпол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яемым функциям они могут быть заготовочными (кулинарны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омбинаты), доготовочными (рестораны, столовые, кафе, кафет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ии, закусочные, блинные, пельменные и т. п.), раздаточным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(буфеты, бары).</w:t>
      </w:r>
    </w:p>
    <w:p>
      <w:pPr>
        <w:pStyle w:val="Normal"/>
        <w:shd w:fill="FFFFFF" w:val="clear"/>
        <w:spacing w:lineRule="exact" w:line="197" w:before="53" w:after="0"/>
        <w:ind w:left="19" w:right="134" w:firstLine="331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 форме обслуживания предприятия питания могут быть ус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овно разделены на две группы. К первой группе относят пред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иятия со стандартной формой обслуживания, предоставляющи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требителям товары и услуги массового спроса. Во вторую груп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у включают предприятия питания и избирательным индивид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альным обслуживанием, отвечающим разнообразным запросам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кусам. Для предприятий первой и особенно второй группы вес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 важным является качество обслуживания. Качество внедомаш-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го питания определяется многими показателями, которые мож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о сгруппировать по признакам: качество продукции (вкусовы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войства пищи, разнообразие ассортимента, внешний вид блюд) и</w:t>
      </w:r>
    </w:p>
    <w:p>
      <w:pPr>
        <w:pStyle w:val="Normal"/>
        <w:shd w:fill="FFFFFF" w:val="clear"/>
        <w:spacing w:before="154" w:after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78</w:t>
      </w:r>
    </w:p>
    <w:p>
      <w:pPr>
        <w:pStyle w:val="Normal"/>
        <w:shd w:fill="FFFFFF" w:val="clear"/>
        <w:spacing w:lineRule="exact" w:line="202"/>
        <w:ind w:right="10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ачество услуг (культура обслуживания, продолжительность ож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ания обслуживания, комфортность зала, дополнительные услу</w:t>
        <w:softHyphen/>
        <w:t>ги). Качество обслуживания выступает показателем конкурент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пособности предприятия питания. Вместе с тем, для отдель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ипов предприятий питания перечень критериев качества обслу</w:t>
        <w:softHyphen/>
        <w:t xml:space="preserve">живания может быть неодинаков. Так, например, для ресторано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ажна оценка кухни (качество.блюд), винная карта, интерьер зал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(его площадь, комфортность, наличие оркестра, танцевальной пл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щадки и т. п.), сервис (услуги по бронированию мест, предвари</w:t>
        <w:softHyphen/>
        <w:t>тельные заказы и т. п.), уровень цен, местоположение.</w:t>
      </w:r>
    </w:p>
    <w:p>
      <w:pPr>
        <w:pStyle w:val="Normal"/>
        <w:shd w:fill="FFFFFF" w:val="clear"/>
        <w:spacing w:lineRule="exact" w:line="202"/>
        <w:ind w:left="24" w:right="91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азличия в выполняемых функциях предприятий торговли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едприятий питания обусловливают специфику показателей их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деятельности.</w:t>
      </w:r>
    </w:p>
    <w:p>
      <w:pPr>
        <w:pStyle w:val="Normal"/>
        <w:shd w:fill="FFFFFF" w:val="clear"/>
        <w:spacing w:lineRule="exact" w:line="202"/>
        <w:ind w:left="34" w:right="67" w:firstLine="298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Объемный показатель деятельности предприятия питания — об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щий (совокупный) товарооборот. Он в стоимостном выражени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тражает объем реализации продукции собственного произведе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а и покупных товаров. Розничный товарооборот предприят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итания характеризует выручка от реализации блюд, кулинарной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родукции, полуфабрикатов через обеденный и торговый залы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(ларьки, киоски, магазины "Кулинария"). В розничный оборот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ключают оборот по продукции собственного производства (т. е.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продуктов, прошедших кулинарную обработку на кухне или в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роизводственных цехах данного предприятия) и оборот по п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упным товарам (напитки заводского производства, табачные из </w:t>
      </w:r>
      <w:r>
        <w:rPr>
          <w:rFonts w:cs="Times New Roman" w:ascii="Times New Roman" w:hAnsi="Times New Roman"/>
          <w:color w:val="000000"/>
          <w:sz w:val="23"/>
          <w:szCs w:val="23"/>
        </w:rPr>
        <w:t>делия и т. п.).</w:t>
      </w:r>
    </w:p>
    <w:p>
      <w:pPr>
        <w:pStyle w:val="Normal"/>
        <w:shd w:fill="FFFFFF" w:val="clear"/>
        <w:spacing w:lineRule="exact" w:line="202"/>
        <w:ind w:left="58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новная часть оборота по продукции собственного произво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а—это обеденная продукция. Обеденная продукция представ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ляет собой стоимостное выражение собственно обеденной продук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ции (блюд), холодных и горячих закусок, кулинарных изделий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хлеба, реализованного через линию раздачи.</w:t>
      </w:r>
    </w:p>
    <w:p>
      <w:pPr>
        <w:pStyle w:val="Normal"/>
        <w:shd w:fill="FFFFFF" w:val="clear"/>
        <w:spacing w:lineRule="exact" w:line="202"/>
        <w:ind w:left="62" w:right="38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беденная продукция в натуральном выражении, т. е. в блю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дах—это производственная программа предприятия питания. В не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босновываются объемы и структура выпуска продукции соб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енного производства в количестве блюд, изготовлении полуфаб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икатов, кулинарных, кондитерских изделий. Она служит осн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ой для расчета потребности в сырье, топливе, электроэнерги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численности работников. На основе производственной программы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ланируются расходы, доходы и прибыль предприятий питания.</w:t>
      </w:r>
    </w:p>
    <w:p>
      <w:pPr>
        <w:pStyle w:val="Normal"/>
        <w:shd w:fill="FFFFFF" w:val="clear"/>
        <w:spacing w:lineRule="exact" w:line="202"/>
        <w:ind w:left="86" w:right="24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зность между общим оборотом и розничным оборотом пре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иятия питания представляет собой оптовый отпуск, т. е. отпуск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готовой продукции, полуфабрикатов собственного изготовления м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азинами и другими торговыми подразделениями, не входящими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став данного предприятия.</w:t>
      </w:r>
    </w:p>
    <w:p>
      <w:pPr>
        <w:pStyle w:val="Normal"/>
        <w:shd w:fill="FFFFFF" w:val="clear"/>
        <w:spacing w:lineRule="exact" w:line="197"/>
        <w:ind w:left="96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личина оборота предприятия питания зависит прежде всег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т выпуска собственной продукции и от цен на нее. Рознична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цена предприятий питания складывается из розничной цены (вклю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ающей оптовую цену и торговую надбавку) и из наценки. Размер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79</w:t>
      </w:r>
    </w:p>
    <w:p>
      <w:pPr>
        <w:sectPr>
          <w:type w:val="nextPage"/>
          <w:pgSz w:orient="landscape" w:w="16838" w:h="11906"/>
          <w:pgMar w:left="1215" w:right="1215" w:gutter="0" w:header="0" w:top="1027" w:footer="0" w:bottom="360"/>
          <w:pgNumType w:fmt="decimal"/>
          <w:cols w:num="2" w:equalWidth="false" w:sep="false">
            <w:col w:w="6576" w:space="1330"/>
            <w:col w:w="6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ценки зависит от категории предприятия, определяемой, в сво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чередь, уровнем сервиса, качеством пищи и другими показател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и. Средний размер наценки исчисляют следующим образом:</w:t>
      </w:r>
    </w:p>
    <w:p>
      <w:pPr>
        <w:pStyle w:val="Normal"/>
        <w:spacing w:before="86" w:after="0"/>
        <w:ind w:left="302" w:right="1723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770505" cy="12192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 —уровень издержек, плановый;</w:t>
      </w:r>
    </w:p>
    <w:p>
      <w:pPr>
        <w:pStyle w:val="Normal"/>
        <w:shd w:fill="FFFFFF" w:val="clear"/>
        <w:tabs>
          <w:tab w:val="clear" w:pos="720"/>
          <w:tab w:val="left" w:pos="4522" w:leader="none"/>
        </w:tabs>
        <w:spacing w:lineRule="exact" w:line="245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—удельный вес собственной продукции во всем товарооборо</w:t>
        <w:softHyphen/>
        <w:br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;</w:t>
        <w:tab/>
        <w:t>„ .</w:t>
      </w:r>
    </w:p>
    <w:p>
      <w:pPr>
        <w:pStyle w:val="Normal"/>
        <w:shd w:fill="FFFFFF" w:val="clear"/>
        <w:spacing w:lineRule="exact" w:line="211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а — отношение издержкоемкости собственной продукции в срав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ении с издержкоемкостью покупных товаров (в среднем 3,0).</w:t>
      </w:r>
    </w:p>
    <w:p>
      <w:pPr>
        <w:sectPr>
          <w:type w:val="nextPage"/>
          <w:pgSz w:orient="landscape" w:w="16838" w:h="11906"/>
          <w:pgMar w:left="1346" w:right="1328" w:gutter="0" w:header="0" w:top="1012" w:footer="0" w:bottom="360"/>
          <w:pgNumType w:fmt="decimal"/>
          <w:cols w:num="2" w:space="138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left="336" w:hanging="0"/>
        <w:jc w:val="both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 — товарооборот предприятия питания.</w:t>
      </w:r>
    </w:p>
    <w:p>
      <w:pPr>
        <w:pStyle w:val="Normal"/>
        <w:shd w:fill="FFFFFF" w:val="clear"/>
        <w:spacing w:lineRule="exact" w:line="197"/>
        <w:ind w:left="14" w:right="7776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азмер наценки дифференцируется также и по отдельным блю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дам в зависимости от использования сырья, продуктов. Нац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а—это основной источник доходов предприятия питания.</w:t>
      </w:r>
    </w:p>
    <w:p>
      <w:pPr>
        <w:pStyle w:val="Normal"/>
        <w:shd w:fill="FFFFFF" w:val="clear"/>
        <w:spacing w:lineRule="exact" w:line="197"/>
        <w:ind w:left="19" w:right="7771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пецифика выполняемых функций обусловливает и своеобра</w:t>
        <w:softHyphen/>
        <w:t>зие затрат на хозяйственно-производственную деятельность пре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иятий питания. В соответствии с осуществляемыми функциями выделяют три группы издержек предприятий питания:</w:t>
      </w:r>
    </w:p>
    <w:p>
      <w:pPr>
        <w:pStyle w:val="Normal"/>
        <w:shd w:fill="FFFFFF" w:val="clear"/>
        <w:spacing w:lineRule="exact" w:line="197" w:before="5" w:after="0"/>
        <w:ind w:left="14" w:right="7776" w:firstLine="336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1. Издержки производства, включающие оплату работников пр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изводственных подразделений, расходы на транспортировку сырья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готовой продукции, аренду. В себестоимость этих затрат не вклю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чается стоимость сырья и материалов.</w:t>
      </w:r>
    </w:p>
    <w:p>
      <w:pPr>
        <w:pStyle w:val="Normal"/>
        <w:shd w:fill="FFFFFF" w:val="clear"/>
        <w:spacing w:lineRule="exact" w:line="197"/>
        <w:ind w:left="14" w:right="7781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2. Издержки по организациям потребления — к ним относят ра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ходы по оплате труда работников обеденного зала, гардеробщиков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борщиков, музыкантов, а также расходы по аренде, рекламе.</w:t>
      </w:r>
    </w:p>
    <w:p>
      <w:pPr>
        <w:pStyle w:val="Normal"/>
        <w:shd w:fill="FFFFFF" w:val="clear"/>
        <w:spacing w:lineRule="exact" w:line="197" w:before="5" w:after="0"/>
        <w:ind w:left="14" w:right="7781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3. Затраты на реализацию—собственно издержки обращения, в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ом числе оплата труда продавцов кулинарных магазинов, буфетч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в, аренда торговых помещений, кредитование запасов и т. д.</w:t>
      </w:r>
    </w:p>
    <w:p>
      <w:pPr>
        <w:pStyle w:val="Normal"/>
        <w:shd w:fill="FFFFFF" w:val="clear"/>
        <w:spacing w:lineRule="exact" w:line="197"/>
        <w:ind w:left="10" w:right="7771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 видам затрат издержки предприятий питания классифици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уются так же, как и в торговле. К специфическим издержка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ледует отнести затраты на топливо и энергию для производств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ых нужд, износ посуды, столового белья и приборов.</w:t>
      </w:r>
    </w:p>
    <w:p>
      <w:pPr>
        <w:pStyle w:val="Normal"/>
        <w:shd w:fill="FFFFFF" w:val="clear"/>
        <w:spacing w:lineRule="exact" w:line="197"/>
        <w:ind w:left="10" w:right="7776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ровень издержек предприятия питания исчисляют в процен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ах к общему его обороту. На величину и уровень издержек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начительной мере оказывает влияние структура товарооборота,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ом числе изменение доли собственной продукции. Это необход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о учитывать при анализе и планировании с помощью специ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го коэффициента.</w:t>
      </w:r>
    </w:p>
    <w:p>
      <w:pPr>
        <w:pStyle w:val="Normal"/>
        <w:spacing w:before="58" w:after="0"/>
        <w:ind w:left="2155" w:right="987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1365250" cy="36576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99" r="-26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67" w:after="0"/>
        <w:ind w:left="10" w:right="7781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К — поправочный коэффициент, отражающий изменение издер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жек с изменением доли собственной продукции во всем товарооб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оте на 1 %;</w:t>
      </w:r>
    </w:p>
    <w:p>
      <w:pPr>
        <w:pStyle w:val="Normal"/>
        <w:shd w:fill="FFFFFF" w:val="clear"/>
        <w:spacing w:before="115" w:after="0"/>
        <w:jc w:val="both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80</w:t>
      </w:r>
    </w:p>
    <w:p>
      <w:pPr>
        <w:sectPr>
          <w:type w:val="nextPage"/>
          <w:pgSz w:orient="landscape" w:w="16838" w:h="11906"/>
          <w:pgMar w:left="1327" w:right="1328" w:gutter="0" w:header="0" w:top="10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ind w:left="1306" w:right="1210" w:firstLine="1315"/>
        <w:jc w:val="both"/>
        <w:rPr/>
      </w:pPr>
      <w:r>
        <w:rPr>
          <w:b/>
          <w:bCs/>
          <w:i/>
          <w:iCs/>
          <w:color w:val="000000"/>
          <w:spacing w:val="48"/>
          <w:sz w:val="21"/>
          <w:szCs w:val="21"/>
        </w:rPr>
        <w:t>Глава</w:t>
      </w:r>
      <w:r>
        <w:rPr>
          <w:b/>
          <w:bCs/>
          <w:i/>
          <w:iCs/>
          <w:color w:val="000000"/>
          <w:sz w:val="21"/>
          <w:szCs w:val="21"/>
        </w:rPr>
        <w:t xml:space="preserve"> 6. </w:t>
      </w:r>
      <w:r>
        <w:rPr>
          <w:b/>
          <w:bCs/>
          <w:color w:val="000000"/>
          <w:w w:val="102"/>
          <w:sz w:val="21"/>
          <w:szCs w:val="21"/>
        </w:rPr>
        <w:t>УСЛУГИ РЕКРЕАЦИИ И ТУРИЗМ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margin">
                  <wp:posOffset>4438650</wp:posOffset>
                </wp:positionH>
                <wp:positionV relativeFrom="paragraph">
                  <wp:posOffset>5514340</wp:posOffset>
                </wp:positionV>
                <wp:extent cx="78105" cy="146685"/>
                <wp:effectExtent l="0" t="0" r="0" b="0"/>
                <wp:wrapTopAndBottom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1.55pt;mso-wrap-distance-left:1.9pt;mso-wrap-distance-right:1.9pt;mso-wrap-distance-top:2.9pt;mso-wrap-distance-bottom:2.9pt;margin-top:434.2pt;mso-position-vertical-relative:text;margin-left:34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00000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lang w:val="en-US"/>
                        </w:rPr>
                        <w:t>V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0" w:before="1608" w:after="0"/>
        <w:ind w:left="1910" w:hanging="1618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§ 1. СПЕЦИФИКА УСЛУГ РЕКРЕАЦИИ И ТУРИЗМА,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ИХ КЛАССИФИКАЦИЯ</w:t>
      </w:r>
    </w:p>
    <w:p>
      <w:pPr>
        <w:pStyle w:val="Normal"/>
        <w:shd w:fill="FFFFFF" w:val="clear"/>
        <w:spacing w:lineRule="exact" w:line="197" w:before="187" w:after="0"/>
        <w:ind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3"/>
          <w:sz w:val="22"/>
          <w:szCs w:val="22"/>
        </w:rPr>
        <w:t>Услуги рекреации и туризма—это специфические услуги, предо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2"/>
          <w:szCs w:val="22"/>
        </w:rPr>
        <w:t xml:space="preserve">ставляющие потребителям комплексное обслуживание, связанное с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организацией путешествий, совершаемых для отдыха, лечения и в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познавательных целях. Комплексный характер услуг рекреации и </w:t>
      </w:r>
      <w:r>
        <w:rPr>
          <w:rFonts w:cs="Times New Roman" w:ascii="Times New Roman" w:hAnsi="Times New Roman"/>
          <w:color w:val="000000"/>
          <w:spacing w:val="-9"/>
          <w:w w:val="103"/>
          <w:sz w:val="22"/>
          <w:szCs w:val="22"/>
        </w:rPr>
        <w:t>туризма проявляется в том, что потребитель получает взаимосвязан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 xml:space="preserve">ные услуги различного профиля (по организации тура, оформлению </w:t>
      </w:r>
      <w:r>
        <w:rPr>
          <w:rFonts w:cs="Times New Roman" w:ascii="Times New Roman" w:hAnsi="Times New Roman"/>
          <w:color w:val="000000"/>
          <w:spacing w:val="-7"/>
          <w:w w:val="103"/>
          <w:sz w:val="22"/>
          <w:szCs w:val="22"/>
        </w:rPr>
        <w:t>документов, транспорта, гостиничного хозяйства, предприятий пи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тания и торговли предметами туристского обихода, сувенирами и </w:t>
      </w:r>
      <w:r>
        <w:rPr>
          <w:rFonts w:cs="Times New Roman" w:ascii="Times New Roman" w:hAnsi="Times New Roman"/>
          <w:color w:val="000000"/>
          <w:spacing w:val="-6"/>
          <w:w w:val="103"/>
          <w:sz w:val="22"/>
          <w:szCs w:val="22"/>
        </w:rPr>
        <w:t>т. д.). Специфика услуг рекреации и туризма проявляется в их мно гообразии и неоднородности. Для услуг туризма характерна высо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кая взаимозаменяемость другими услугами рекреационного отдыха.</w:t>
      </w:r>
    </w:p>
    <w:p>
      <w:pPr>
        <w:pStyle w:val="Normal"/>
        <w:shd w:fill="FFFFFF" w:val="clear"/>
        <w:spacing w:lineRule="exact" w:line="197"/>
        <w:ind w:left="5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3"/>
          <w:sz w:val="22"/>
          <w:szCs w:val="22"/>
        </w:rPr>
        <w:t>Туристические услуги могут предоставляться по месту житель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ства либо работы потребителей в виде рекламы, информации тур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бюро; в процессе путешествий (транспортные услуги, услуги ги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дов, переводчиков, агентов по оформлению документов и т. д.); на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месте пребывания (услуги, связанные с жильем, питанием, орга</w:t>
        <w:softHyphen/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низацией отдыха, лечения, развлечений, торгового, бытового и пр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чего обслуживания).</w:t>
      </w:r>
    </w:p>
    <w:p>
      <w:pPr>
        <w:pStyle w:val="Normal"/>
        <w:shd w:fill="FFFFFF" w:val="clear"/>
        <w:spacing w:lineRule="exact" w:line="197"/>
        <w:ind w:left="10" w:right="72" w:firstLine="322"/>
        <w:jc w:val="both"/>
        <w:rPr/>
      </w:pP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Классификация видов туризма по цели поездки создает пре 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имущество в определении направления развития региона, созда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нии инфраструктуры услуг в зависимости от тех интересов, с ко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торыми туристы посещают или будут посещать его.</w:t>
      </w:r>
    </w:p>
    <w:p>
      <w:pPr>
        <w:pStyle w:val="Normal"/>
        <w:shd w:fill="FFFFFF" w:val="clear"/>
        <w:spacing w:lineRule="exact" w:line="197"/>
        <w:ind w:left="341" w:hanging="0"/>
        <w:jc w:val="both"/>
        <w:rPr>
          <w:rFonts w:ascii="Times New Roman" w:hAnsi="Times New Roman" w:cs="Times New Roman"/>
          <w:color w:val="000000"/>
          <w:spacing w:val="-5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По цели поездки выделяют следующие виды туризма:</w:t>
      </w:r>
    </w:p>
    <w:p>
      <w:pPr>
        <w:pStyle w:val="Normal"/>
        <w:shd w:fill="FFFFFF" w:val="clear"/>
        <w:spacing w:lineRule="exact" w:line="197" w:before="5" w:after="0"/>
        <w:ind w:left="365" w:hanging="0"/>
        <w:jc w:val="both"/>
        <w:rPr>
          <w:rFonts w:ascii="Times New Roman" w:hAnsi="Times New Roman" w:cs="Times New Roman"/>
          <w:color w:val="000000"/>
          <w:spacing w:val="-4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рекреационный туризм (отдых и лечение);</w:t>
      </w:r>
    </w:p>
    <w:p>
      <w:pPr>
        <w:pStyle w:val="Normal"/>
        <w:shd w:fill="FFFFFF" w:val="clear"/>
        <w:spacing w:lineRule="exact" w:line="197"/>
        <w:ind w:left="19" w:right="24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экскурсионный туризм (путешествие для знакомства с при </w:t>
      </w:r>
      <w:r>
        <w:rPr>
          <w:rFonts w:cs="Times New Roman" w:ascii="Times New Roman" w:hAnsi="Times New Roman"/>
          <w:color w:val="000000"/>
          <w:spacing w:val="-9"/>
          <w:w w:val="103"/>
          <w:sz w:val="22"/>
          <w:szCs w:val="22"/>
        </w:rPr>
        <w:t>родными, историческими, культурными достопримечательностями);</w:t>
      </w:r>
    </w:p>
    <w:p>
      <w:pPr>
        <w:pStyle w:val="Normal"/>
        <w:shd w:fill="FFFFFF" w:val="clear"/>
        <w:spacing w:lineRule="exact" w:line="197" w:before="5" w:after="0"/>
        <w:ind w:left="19" w:right="5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научный туризм (путешествие для знакомства с достижения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ми науки, промышленности, сельского хозяйства, участие в конг</w:t>
        <w:softHyphen/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>рессах, конференциях и т. д.);</w:t>
      </w:r>
    </w:p>
    <w:p>
      <w:pPr>
        <w:pStyle w:val="Normal"/>
        <w:shd w:fill="FFFFFF" w:val="clear"/>
        <w:spacing w:lineRule="exact" w:line="197"/>
        <w:ind w:left="19" w:right="5" w:firstLine="350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>деловой туризм (поездки для проведения деловых мероприя</w:t>
        <w:softHyphen/>
      </w:r>
      <w:r>
        <w:rPr>
          <w:rFonts w:cs="Times New Roman" w:ascii="Times New Roman" w:hAnsi="Times New Roman"/>
          <w:color w:val="000000"/>
          <w:spacing w:val="-10"/>
          <w:w w:val="103"/>
          <w:sz w:val="22"/>
          <w:szCs w:val="22"/>
        </w:rPr>
        <w:t>тий);</w:t>
      </w:r>
    </w:p>
    <w:p>
      <w:pPr>
        <w:pStyle w:val="Normal"/>
        <w:shd w:fill="FFFFFF" w:val="clear"/>
        <w:spacing w:lineRule="exact" w:line="235"/>
        <w:ind w:firstLine="350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этнический туризм (поездки для свидания с родственника</w:t>
        <w:softHyphen/>
      </w:r>
      <w:r>
        <w:rPr>
          <w:rFonts w:cs="Times New Roman" w:ascii="Times New Roman" w:hAnsi="Times New Roman"/>
          <w:color w:val="000000"/>
          <w:spacing w:val="-9"/>
          <w:w w:val="103"/>
          <w:sz w:val="22"/>
          <w:szCs w:val="22"/>
        </w:rPr>
        <w:t xml:space="preserve">ми). </w:t>
      </w:r>
      <w:r>
        <w:rPr>
          <w:rFonts w:cs="Times New Roman" w:ascii="Times New Roman" w:hAnsi="Times New Roman"/>
          <w:color w:val="000000"/>
          <w:spacing w:val="-18"/>
          <w:w w:val="103"/>
          <w:sz w:val="22"/>
          <w:szCs w:val="22"/>
        </w:rPr>
        <w:t>82</w:t>
      </w:r>
    </w:p>
    <w:p>
      <w:pPr>
        <w:pStyle w:val="Normal"/>
        <w:shd w:fill="FFFFFF" w:val="clear"/>
        <w:spacing w:lineRule="exact" w:line="197" w:before="302" w:after="0"/>
        <w:ind w:left="19" w:firstLine="32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лавная цель рекреационного туризма —отдых, что делает его наиболее массовой формой. Поездки иностранных туристов в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анию, Болгарию, Кипр и др. страны преследуют прежде всего именно эту цель. Характерна большая продолжительность всей поездки, небольшое количество городов, входящих в маршрут,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ответственно, большая продолжительность пребывания в одном городе. Другая особенность — широкое использование авиаци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го транспорта и в том числе чартерных перевозок. При поезд</w:t>
        <w:softHyphen/>
        <w:t xml:space="preserve">ках на отдых весьма высок спрос на размещение в двухмест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стиничных номерах.</w:t>
      </w:r>
    </w:p>
    <w:p>
      <w:pPr>
        <w:pStyle w:val="Normal"/>
        <w:shd w:fill="FFFFFF" w:val="clear"/>
        <w:spacing w:lineRule="exact" w:line="197" w:before="10" w:after="0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лучает все большее распространение так называемый "тайм </w:t>
      </w:r>
      <w:r>
        <w:rPr>
          <w:rFonts w:cs="Times New Roman" w:ascii="Times New Roman" w:hAnsi="Times New Roman"/>
          <w:color w:val="000000"/>
          <w:sz w:val="22"/>
          <w:szCs w:val="22"/>
        </w:rPr>
        <w:t>шер", по которому купившее его лицо становится совладельцем виллы, квартиры или номера в гостинице. Все совладельцы, сде</w:t>
        <w:softHyphen/>
        <w:t>лавшие вклад в покупку недвижимости в зоне отдыха, распре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ляют между собой общую продолжительность времени отдыха (год </w:t>
      </w:r>
      <w:r>
        <w:rPr>
          <w:rFonts w:cs="Times New Roman" w:ascii="Times New Roman" w:hAnsi="Times New Roman"/>
          <w:color w:val="000000"/>
          <w:sz w:val="22"/>
          <w:szCs w:val="22"/>
        </w:rPr>
        <w:t>либо сезон). При покупке компаньоны вправе оговаривать сезон (или месяц), во время которого каждый из них намерен восп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оваться недвижимостью. Таймшер дает некоторые преимущест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равнении с традиционным туром. Он обеспечивает экономи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редств на приобретение и эксплуатацию недвижимости, поск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у покупка осуществляется на долевой основе. Это выгодно тем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то может воспользоваться недвижимостью лишь в период отдыха (отпуска), не меняя места своего постоянного жительства. Иск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ются сезонные сложности в организации отдыха, в частности, предварительное бронирование гостиницы, так как заранее из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ны все условия предстоящей поездки. Однако при покупке тай-мшера чрезвычайно важна надежность фирмы, через котору ос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ествляется купля-продажа недвижимости.</w:t>
      </w:r>
    </w:p>
    <w:p>
      <w:pPr>
        <w:pStyle w:val="Normal"/>
        <w:shd w:fill="FFFFFF" w:val="clear"/>
        <w:spacing w:lineRule="exact" w:line="197" w:before="5" w:after="0"/>
        <w:ind w:left="10" w:right="14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Туристическая поездка с целью лечения —эт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дивидуа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й вид поездок, хотя отдельные туристы могут объединяться т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стской фирмой для совместных перевозок с тем, чтобы полу</w:t>
        <w:softHyphen/>
        <w:t xml:space="preserve">чить групповые скидки на проезд. Обычная продолжительность тура на лечение —24 —28 дней, т. е. значительно выше, чем п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ругим видам туризма.</w:t>
      </w:r>
    </w:p>
    <w:p>
      <w:pPr>
        <w:pStyle w:val="Normal"/>
        <w:shd w:fill="FFFFFF" w:val="clear"/>
        <w:spacing w:lineRule="exact" w:line="197" w:before="10" w:after="0"/>
        <w:ind w:left="5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рганизацией поездок с целью лечения занимаются только фи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ы, специализирующиеся на этом виде туризма. Обычно они т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 связаны с медицинскими учреждениями, ассоциациями и т. п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этому важное значение для формирования спроса на поездки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елью лечения имеет информированность специалистов-медиков 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зможностях лечения в другой стране. При этом необходимо уч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ывать и общее отношение медицинских кругов той или иной 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 к различным формам курортного лечения. Например, в США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начительно меньшей популярностью по сравнению с Европой по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уются курорты на базе минеральных источников.</w:t>
      </w:r>
    </w:p>
    <w:p>
      <w:pPr>
        <w:pStyle w:val="Normal"/>
        <w:shd w:fill="FFFFFF" w:val="clear"/>
        <w:spacing w:lineRule="exact" w:line="197"/>
        <w:ind w:right="2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Экскурсионный туризм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ля экскурсионного туризма, как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ля рекреационного, характерны поездки как на индивидуальной, </w:t>
      </w:r>
      <w:r>
        <w:rPr>
          <w:rFonts w:cs="Times New Roman" w:ascii="Times New Roman" w:hAnsi="Times New Roman"/>
          <w:color w:val="000000"/>
          <w:sz w:val="22"/>
          <w:szCs w:val="22"/>
        </w:rPr>
        <w:t>так и на групповой основе. Этот вид туризма включает поездки с</w:t>
      </w:r>
    </w:p>
    <w:p>
      <w:pPr>
        <w:sectPr>
          <w:type w:val="nextPage"/>
          <w:pgSz w:orient="landscape" w:w="16838" w:h="11906"/>
          <w:pgMar w:left="1294" w:right="1294" w:gutter="0" w:header="0" w:top="861" w:footer="0" w:bottom="360"/>
          <w:pgNumType w:fmt="decimal"/>
          <w:cols w:num="2" w:space="1416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30" w:leader="none"/>
        </w:tabs>
        <w:spacing w:before="230" w:after="0"/>
        <w:ind w:left="19" w:hanging="0"/>
        <w:jc w:val="both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6*</w:t>
        <w:tab/>
        <w:t>83</w:t>
      </w:r>
    </w:p>
    <w:p>
      <w:pPr>
        <w:pStyle w:val="Normal"/>
        <w:shd w:fill="FFFFFF" w:val="clear"/>
        <w:spacing w:lineRule="exact" w:line="197"/>
        <w:ind w:left="10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знавательными целями. При анализе возможностей дальней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 его развития необходимо выделить по каждой стране категор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селения, интересующиеся познавательными поездками вообщ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в данный регион, а также специализирующиеся на таком вид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ризма туристские фирмы. Познавательные поездки могут со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ться с отдыхом, лечением, а также предшествовать ему.</w:t>
      </w:r>
    </w:p>
    <w:p>
      <w:pPr>
        <w:pStyle w:val="Normal"/>
        <w:shd w:fill="FFFFFF" w:val="clear"/>
        <w:spacing w:lineRule="exact" w:line="197" w:before="5" w:after="0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Характерная особенность познавательных поездок — это их б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шие расстояния с посещением за одну поездку нескольких стран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родов с использованием различных видов транспорта. Наряду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о значительным объемом авиаперевозок, включая чартерные, мо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 отметить возрастающую популярность туристских поездок по железной дороге, речных и морских круизов.</w:t>
      </w:r>
    </w:p>
    <w:p>
      <w:pPr>
        <w:pStyle w:val="Normal"/>
        <w:shd w:fill="FFFFFF" w:val="clear"/>
        <w:spacing w:lineRule="exact" w:line="197" w:before="5" w:after="0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дной из разновидностей познавательных поездок является 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мобильный туризм. Поездки на автомашинах и автобусах дают большие возможности познакомиться со страной. В то же время они весьма специфичны, поэтому их принято выделять в отдель</w:t>
        <w:softHyphen/>
        <w:t xml:space="preserve">ный вид туризма. Необходимо учитывать, что ими занимаю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ециализированные туристские фирмы, в том числе специализи</w:t>
        <w:softHyphen/>
        <w:t xml:space="preserve">рующиеся на прокате автомашин. Автотуризм в большей степени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м другие виды туризма, зависит от сезонности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учный туризм. Данный вид туризма, включающий поездк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 целью участия в различных конференциях, симпозиумах и сове</w:t>
        <w:softHyphen/>
        <w:t xml:space="preserve">щаниях, занимает все большее место в современном внутреннем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ждународном туризме. Конгрессный туризм дает высокий по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тель по доходам от одного посетителя. Поэтому многие стра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рганизуют у себя такого рода международные встречи. Создают </w:t>
      </w:r>
      <w:r>
        <w:rPr>
          <w:rFonts w:cs="Times New Roman" w:ascii="Times New Roman" w:hAnsi="Times New Roman"/>
          <w:color w:val="000000"/>
          <w:sz w:val="22"/>
          <w:szCs w:val="22"/>
        </w:rPr>
        <w:t>ся мощные конгрессные центры, располагающие комфортаб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ми гостиницами, с залами для заседаний. Ряд туристских фир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ециализируется на проведении международных мероприятий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ногие из которых объединяет Международный союз организа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в конгрессов. Большой популярностью пользуются конгрессы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лагающие не только профессиональную программу, но и эк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урсионные, развлекательные мероприятия.</w:t>
      </w:r>
    </w:p>
    <w:p>
      <w:pPr>
        <w:pStyle w:val="Normal"/>
        <w:shd w:fill="FFFFFF" w:val="clear"/>
        <w:spacing w:lineRule="exact" w:line="197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ловой туризм. Поездки с деловыми целями рассматриваю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я как одна из важнейших составных частей современного межд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родного обмена. Более того, этот вид поездок считается одним из самых перспективных, так как он базируется на объективн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кономерности дальнейшего международного разделения труда.</w:t>
      </w:r>
    </w:p>
    <w:p>
      <w:pPr>
        <w:pStyle w:val="Normal"/>
        <w:shd w:fill="FFFFFF" w:val="clear"/>
        <w:spacing w:lineRule="exact" w:line="197"/>
        <w:ind w:left="10" w:right="72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Анализ рынка деловых поездок основывается на состоянии эк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мических отношений между странами.</w:t>
      </w:r>
    </w:p>
    <w:p>
      <w:pPr>
        <w:pStyle w:val="Normal"/>
        <w:shd w:fill="FFFFFF" w:val="clear"/>
        <w:spacing w:lineRule="exact" w:line="197"/>
        <w:ind w:left="10" w:firstLine="312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Деловые поездки чаще всего предъявляют индивидуальный спрос на обслуживание по самым высоким классам с размеще</w:t>
        <w:softHyphen/>
        <w:t>нием в дорогих апартаментах, закреплением на весь день легко</w:t>
        <w:softHyphen/>
        <w:t>вых автомашин и т. д. Для деловых поездок характерен повы</w:t>
        <w:softHyphen/>
        <w:t>шенный спрос на одноместное размещение по первому классу. Деловые поездки важны с экономической точки зрения, так как они не зависят от сезонных факторов, не требуют особых затрат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84</w:t>
      </w:r>
    </w:p>
    <w:p>
      <w:pPr>
        <w:pStyle w:val="Normal"/>
        <w:shd w:fill="FFFFFF" w:val="clear"/>
        <w:spacing w:lineRule="exact" w:line="197" w:before="10" w:after="0"/>
        <w:ind w:left="24" w:right="5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 рекламу, но для них необходима информация о порядке и сро</w:t>
        <w:softHyphen/>
        <w:t>ках бронирования мест.</w:t>
      </w:r>
    </w:p>
    <w:p>
      <w:pPr>
        <w:pStyle w:val="Normal"/>
        <w:shd w:fill="FFFFFF" w:val="clear"/>
        <w:spacing w:lineRule="exact" w:line="197"/>
        <w:ind w:left="19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последние годы увеличивается спрос на такие деловые пое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ки в составе специализированных групп по профессиям. По сво</w:t>
        <w:softHyphen/>
        <w:t xml:space="preserve">ему характеру они приближаются к познавательным поездкам, но </w:t>
      </w:r>
      <w:r>
        <w:rPr>
          <w:rFonts w:cs="Times New Roman" w:ascii="Times New Roman" w:hAnsi="Times New Roman"/>
          <w:color w:val="000000"/>
          <w:sz w:val="22"/>
          <w:szCs w:val="22"/>
        </w:rPr>
        <w:t>специальная программа посещения различных объектов и п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ятий и однородный профессиональный состав группы предоп ределяет целесообразность выделения таких поездок в отдель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д. Такие поездки осуществляются на авиационном транспорте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служиванием по первому классу. Обычно для таких групп тр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буется 10 — 12% одноместного размещения.</w:t>
      </w:r>
    </w:p>
    <w:p>
      <w:pPr>
        <w:pStyle w:val="Normal"/>
        <w:shd w:fill="FFFFFF" w:val="clear"/>
        <w:spacing w:lineRule="exact" w:line="197"/>
        <w:ind w:left="10" w:firstLine="283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.Этнический туризм. Этот вид туризма, связанный с посе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ем родственников или мест рождения родителей, занимает ва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е место в международном туризме. Но за последние годы про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ят определенные структурные изменения. Так, если несколько лет назад преобладали поездки для посещения родственников и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ста рождения, то вследствие смены поколений ослабляются пр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е родственные связи и поездки осуществляются для знакомства </w:t>
      </w:r>
      <w:r>
        <w:rPr>
          <w:rFonts w:cs="Times New Roman" w:ascii="Times New Roman" w:hAnsi="Times New Roman"/>
          <w:color w:val="000000"/>
          <w:sz w:val="22"/>
          <w:szCs w:val="22"/>
        </w:rPr>
        <w:t>с родиной предков. В результате повышается спрос на размеще</w:t>
        <w:softHyphen/>
        <w:t>ние в гостиницах, а не у родственников, значительно меняются требования и к программе пребывания. Разновидностью этн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кого туризма является приграничный обмен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еречисленные основные виды туризма не исчерпывают всего </w:t>
      </w:r>
      <w:r>
        <w:rPr>
          <w:rFonts w:cs="Times New Roman" w:ascii="Times New Roman" w:hAnsi="Times New Roman"/>
          <w:color w:val="000000"/>
          <w:sz w:val="22"/>
          <w:szCs w:val="22"/>
        </w:rPr>
        <w:t>его разнообразия. Можно говорить как об отдельном виде туриз ма о поездках с целью охоты и рыбной ловли, создающих по с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ществу совершенно самостоятельный рынок. Важное значение и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 транзитные поездки. Своеобразной формой туризма становят ся поездки для совершенствования знаний иностранного языка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лучающие все большее распространение.</w:t>
      </w:r>
    </w:p>
    <w:p>
      <w:pPr>
        <w:pStyle w:val="Normal"/>
        <w:shd w:fill="FFFFFF" w:val="clear"/>
        <w:spacing w:lineRule="exact" w:line="197"/>
        <w:ind w:left="5" w:right="14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Разнообразие видов туризма предполагает их классификацию первоначально по территориальному принципу, а внутри нацио</w:t>
        <w:softHyphen/>
        <w:t xml:space="preserve">нального рынка —по видам туризма. Однако специальные вид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уризма — конгрессный туризм, поездки с целью лечения, поездк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 охоту — базируются на видовом принципе с последующим ра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елением по национальным рынкам.</w:t>
      </w:r>
    </w:p>
    <w:p>
      <w:pPr>
        <w:pStyle w:val="Normal"/>
        <w:shd w:fill="FFFFFF" w:val="clear"/>
        <w:spacing w:lineRule="exact" w:line="197"/>
        <w:ind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рактерная черта туризма —его сезонность, связанная преж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е всего с наличием свободного времени, отпусков основной массы </w:t>
      </w:r>
      <w:r>
        <w:rPr>
          <w:rFonts w:cs="Times New Roman" w:ascii="Times New Roman" w:hAnsi="Times New Roman"/>
          <w:color w:val="000000"/>
          <w:sz w:val="22"/>
          <w:szCs w:val="22"/>
        </w:rPr>
        <w:t>потенциальных посетителей, а также зависимость от климатиче</w:t>
        <w:softHyphen/>
        <w:t xml:space="preserve">ских условий. Показатели сезонности оказывают важное влияние на степень загрузки материально-технической базы туризма и и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ьзовании персонала. Тем самым сезонность во многом опред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яет общую экономическую эффективность туризма.</w:t>
      </w:r>
    </w:p>
    <w:p>
      <w:pPr>
        <w:pStyle w:val="Normal"/>
        <w:shd w:fill="FFFFFF" w:val="clear"/>
        <w:spacing w:lineRule="exact" w:line="197"/>
        <w:ind w:left="5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льшинство туристских экспертов рассматривают сезон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как один из важнейших резервов повышения экономической эф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фективности иностранного и внутреннего туризма. Разрыв в пок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телях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варталов по сравнению со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 xml:space="preserve">III </w:t>
      </w:r>
      <w:r>
        <w:rPr>
          <w:rFonts w:cs="Times New Roman" w:ascii="Times New Roman" w:hAnsi="Times New Roman"/>
          <w:color w:val="000000"/>
          <w:sz w:val="22"/>
          <w:szCs w:val="22"/>
        </w:rPr>
        <w:t>кварталами очень велик: на летние месяцы в странах с развитым туризмом приходится более 2/3 нагрузки.</w:t>
      </w:r>
    </w:p>
    <w:p>
      <w:pPr>
        <w:sectPr>
          <w:type w:val="nextPage"/>
          <w:pgSz w:orient="landscape" w:w="16838" w:h="11906"/>
          <w:pgMar w:left="1301" w:right="1301" w:gutter="0" w:header="0" w:top="1017" w:footer="0" w:bottom="360"/>
          <w:pgNumType w:fmt="decimal"/>
          <w:cols w:num="2" w:equalWidth="false" w:sep="true">
            <w:col w:w="6403" w:space="1396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" w:after="0"/>
        <w:ind w:right="29" w:hanging="0"/>
        <w:jc w:val="both"/>
        <w:rPr>
          <w:rFonts w:ascii="Times New Roman" w:hAnsi="Times New Roman" w:cs="Times New Roman"/>
          <w:color w:val="000000"/>
          <w:spacing w:val="-15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5"/>
          <w:sz w:val="19"/>
          <w:szCs w:val="19"/>
        </w:rPr>
        <w:t>85</w:t>
      </w:r>
    </w:p>
    <w:p>
      <w:pPr>
        <w:pStyle w:val="Normal"/>
        <w:shd w:fill="FFFFFF" w:val="clear"/>
        <w:spacing w:lineRule="exact" w:line="197" w:before="139" w:after="0"/>
        <w:ind w:left="48" w:right="72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ольшое значение при анализе рынков туристских услуг им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ют направления географических потоков.</w:t>
      </w:r>
    </w:p>
    <w:p>
      <w:pPr>
        <w:pStyle w:val="Normal"/>
        <w:shd w:fill="FFFFFF" w:val="clear"/>
        <w:spacing w:lineRule="exact" w:line="197"/>
        <w:ind w:left="38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о первому направлению анализа предполагается изучени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ранспортных связей, выделяются регионы, имеющие в своем с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аве крупные города, которые являются основными поставщик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и туристов, выезжающих за границу. Отдельно выявляются сель</w:t>
        <w:softHyphen/>
        <w:t>скохозяйственные районы, в меньшей степени вовлеченные в и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ранный туризм.</w:t>
      </w:r>
    </w:p>
    <w:p>
      <w:pPr>
        <w:pStyle w:val="Normal"/>
        <w:shd w:fill="FFFFFF" w:val="clear"/>
        <w:spacing w:lineRule="exact" w:line="197" w:before="5" w:after="0"/>
        <w:ind w:left="38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Другое направление должно выявить сложившуюся географи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ездок из данной страны по основным видам туризма с раздел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ем межрегиональных и внутрирегиональных потоков.</w:t>
      </w:r>
    </w:p>
    <w:p>
      <w:pPr>
        <w:pStyle w:val="Normal"/>
        <w:shd w:fill="FFFFFF" w:val="clear"/>
        <w:spacing w:lineRule="exact" w:line="197"/>
        <w:ind w:left="34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уристов привлекает ландшафт, чистый воздух, незагрязнен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ая вода в водоемах, просторные пляжи, обилие лесонасаждений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се это относится к туристским ресурсам. Французский экономист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. Дефер предложил оригинальную классификацию туристски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есурсов*. Он не относит к туристским ресурсам предприятия п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приему и обслуживанию туристов, поскольку эти предприятия лиш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зволяют использовать туристские ресурсы, но сами по себе н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огут служить целью туристского путешествия. Все туристски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ресурсы П. Дефер подразделяет на четыре группы: гидром, фи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м, литом и антропом. К гидрому он относит туристские ресу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ы, в состав которых входит вода. Это стоячие и проточные виды,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озера, реки, морские побережья, водопады, снежные равнины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едники, источники минеральных вод, гидростанции и т. д.</w:t>
      </w:r>
    </w:p>
    <w:p>
      <w:pPr>
        <w:pStyle w:val="Normal"/>
        <w:shd w:fill="FFFFFF" w:val="clear"/>
        <w:spacing w:lineRule="exact" w:line="197" w:before="5" w:after="0"/>
        <w:ind w:left="29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 фитому относятся природные туристские ресурсы, в соста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оторых входят земельные угодья. Они могут быть созданы сам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иродой или являться рузультатом человеческого труда. Следова</w:t>
        <w:softHyphen/>
        <w:t>тельно, это все природные русурсы, за исключением воды: леса, н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циональные парки, скалы, вулканы, сады, красивые панорамы и т. д.</w:t>
      </w:r>
    </w:p>
    <w:p>
      <w:pPr>
        <w:pStyle w:val="Normal"/>
        <w:shd w:fill="FFFFFF" w:val="clear"/>
        <w:spacing w:lineRule="exact" w:line="197"/>
        <w:ind w:left="29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д литомом П. Дефер понимает все, что создано трудом чело</w:t>
        <w:softHyphen/>
        <w:t>века, вызывающее интерес туристов либо сам по себе, либо благ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аря своему назначению: памятники архитектуры и сооружения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характеризующие жизнь и быт людей (музеи под открытым н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ом); современные постройки —мосты, аэропорты, вокзалы, ун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ерситеты, правительственные здания, жилые кварталы и т. д.</w:t>
      </w:r>
    </w:p>
    <w:p>
      <w:pPr>
        <w:pStyle w:val="Normal"/>
        <w:shd w:fill="FFFFFF" w:val="clear"/>
        <w:spacing w:lineRule="exact" w:line="197"/>
        <w:ind w:left="24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 антропому П. Дефер относит все виды человеческой деяте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сти, вызывающие интерес туристов независимо от окружающей обстановки. В эту группу входят: сам человек, его жизнь, его нр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ы и обычаи, старинные виды человеческой деятельности, кот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ые со временем могут исчезнуть (народные промыслы, наци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льные народные праздники, фольклор, национальные костюмы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 национальная музыка), современная человеческая деятельност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(промышленные и сельскохозяйственные предприятия, учебные з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едения, социально-бытовые объекты).</w:t>
      </w:r>
    </w:p>
    <w:p>
      <w:pPr>
        <w:pStyle w:val="Normal"/>
        <w:shd w:fill="FFFFFF" w:val="clear"/>
        <w:spacing w:before="811" w:after="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86</w:t>
      </w:r>
    </w:p>
    <w:p>
      <w:pPr>
        <w:pStyle w:val="Normal"/>
        <w:shd w:fill="FFFFFF" w:val="clear"/>
        <w:spacing w:lineRule="exact" w:line="197"/>
        <w:ind w:right="14" w:firstLine="31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собенность природных ресурсов —они не восстанавливаютс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 мере потребления. Высококачественная окружающая среды —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это основа для туризма, поэтому необходимо регулировать потреб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ение ресурсов окружающей среды и обеспечить ее сохранность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азвитие туризма должно осуществляться в рамках специальн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зработанного государственного плана туристского благоустрой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ва. В этом случае туризм может стать не только очень важным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фактором сохранения окружающей среды, но и средством ее улуч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шения и воссоздания.</w:t>
      </w:r>
    </w:p>
    <w:p>
      <w:pPr>
        <w:pStyle w:val="Normal"/>
        <w:shd w:fill="FFFFFF" w:val="clear"/>
        <w:spacing w:lineRule="exact" w:line="240" w:before="480" w:after="0"/>
        <w:ind w:left="1296" w:right="422" w:hanging="61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§ 2. МЕСТО УСЛУГ ТУРИЗМА И РЕКРЕАЦИЯ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В НАЦИОНАЛЬНОЙ ЭКОНОМИКЕ</w:t>
      </w:r>
    </w:p>
    <w:p>
      <w:pPr>
        <w:pStyle w:val="Normal"/>
        <w:shd w:fill="FFFFFF" w:val="clear"/>
        <w:spacing w:lineRule="exact" w:line="197" w:before="206" w:after="0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Материальную основу туризма образует сложный комплекс ра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ичных отраслей, подотраслей и видов деятельности, которые н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посредственно удовлетворяют различные потребности туристов ил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создают необходимые для этого условия. Некоторая часть этих пред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ятии специализируется на производстве товаров и услуг, пред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назначенных исключительно для потребления туристов. Однако боль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шинство из них удовлетворяют еще и потребности местного населе</w:t>
        <w:softHyphen/>
        <w:t>ния, а также косвенно способствуют росту туристского потребления.</w:t>
      </w:r>
    </w:p>
    <w:p>
      <w:pPr>
        <w:pStyle w:val="Normal"/>
        <w:shd w:fill="FFFFFF" w:val="clear"/>
        <w:spacing w:lineRule="exact" w:line="197"/>
        <w:ind w:left="5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Если понимать материальную основу предпринимательства 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бласти туризма подобным образом, то она шире, чем индустри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уризма, включающая в себя только те предприятия и организ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ции, которые ориентированы на данный вид деятельности. В оте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честренной и зарубежной литературе термин "индустрия туризма"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используется для обозначения "чисто туристских предприятий" (г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иничное и ресторанное хозяйство, туристские фирмы, предприя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тия по производству и реализации товаров туристского спроса и т. д.)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ля определения всей совокупности предприятий, прямо или ко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енно удовлетворяющих туристские потребности, можно прим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ять более широкий термин — "туристский сектор экономики '. Он включает в себя следующее:</w:t>
      </w:r>
    </w:p>
    <w:p>
      <w:pPr>
        <w:pStyle w:val="Normal"/>
        <w:shd w:fill="FFFFFF" w:val="clear"/>
        <w:spacing w:lineRule="exact" w:line="197"/>
        <w:ind w:left="10" w:firstLine="331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1) предприятия гостиничного хозяйства, пассажирского тран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рта (кроме городского), туристские фирмы, банковские струк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туры по обмену валюты, предприятия, специализирующиеся н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оизводстве и продаже туристских товаров;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2) предприятия питания, коммунального хозяйства, бытов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служивания, городского транспорта, связи, службы проката, рек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амно-информационные агентства, культурно-зрелищные учреж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дения;</w:t>
      </w:r>
    </w:p>
    <w:p>
      <w:pPr>
        <w:pStyle w:val="Normal"/>
        <w:shd w:fill="FFFFFF" w:val="clear"/>
        <w:spacing w:lineRule="exact" w:line="197"/>
        <w:ind w:left="14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3) предприятия сельского хозяйства, пищевой и некоторых др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гих отраслей промышленности, производящие товары туристск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значения, различные организации, занимающиеся проектиров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ем, строительством и модернизацией туристских объектов, пред-</w:t>
      </w:r>
    </w:p>
    <w:p>
      <w:pPr>
        <w:sectPr>
          <w:type w:val="nextPage"/>
          <w:pgSz w:orient="landscape" w:w="16838" w:h="11906"/>
          <w:pgMar w:left="1291" w:right="1292" w:gutter="0" w:header="0" w:top="946" w:footer="0" w:bottom="360"/>
          <w:pgNumType w:fmt="decimal"/>
          <w:cols w:num="2" w:equalWidth="false" w:sep="false">
            <w:col w:w="6437" w:space="1406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jc w:val="both"/>
        <w:rPr>
          <w:color w:val="000000"/>
          <w:spacing w:val="-2"/>
          <w:sz w:val="17"/>
          <w:szCs w:val="17"/>
        </w:rPr>
      </w:pPr>
      <w:r>
        <w:rPr>
          <w:color w:val="000000"/>
          <w:spacing w:val="-2"/>
          <w:sz w:val="17"/>
          <w:szCs w:val="17"/>
        </w:rPr>
        <w:t>87</w:t>
      </w:r>
    </w:p>
    <w:p>
      <w:pPr>
        <w:pStyle w:val="Normal"/>
        <w:shd w:fill="FFFFFF" w:val="clear"/>
        <w:spacing w:lineRule="exact" w:line="197" w:before="5" w:after="0"/>
        <w:ind w:left="77" w:right="72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иятии по производству оборудования для гостиничного и рест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нного хозяйства, учебные заведения по подготовке кадров.</w:t>
      </w:r>
    </w:p>
    <w:p>
      <w:pPr>
        <w:pStyle w:val="Normal"/>
        <w:shd w:fill="FFFFFF" w:val="clear"/>
        <w:spacing w:lineRule="exact" w:line="197"/>
        <w:ind w:left="67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ля удовлетворения разнообразных потребностей туристов н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бходимы товары и услуги большого числа не связанных межд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бой технологически предприятий и производств, одни из кот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ых обслуживают преимущественно туристов, другие —как тур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ов, так и местное население, а третьи обеспечивают функцион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ование и первых, и вторых.</w:t>
      </w:r>
    </w:p>
    <w:p>
      <w:pPr>
        <w:pStyle w:val="Normal"/>
        <w:shd w:fill="FFFFFF" w:val="clear"/>
        <w:spacing w:lineRule="exact" w:line="197" w:before="10" w:after="0"/>
        <w:ind w:left="62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траслевой состав туристского сектора объединяет индустрию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уризма, индустрию досуга, отрасли инфраструктуры, необход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ые для приема и обслуживания туристов, производственные о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сли, участвующие в создании объектов индустрии туризма и вы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ускающие товары туристского спроса.</w:t>
      </w:r>
    </w:p>
    <w:p>
      <w:pPr>
        <w:pStyle w:val="Normal"/>
        <w:shd w:fill="FFFFFF" w:val="clear"/>
        <w:spacing w:lineRule="exact" w:line="197" w:before="10" w:after="0"/>
        <w:ind w:left="48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ндустрия туризма —это неотъемлемая составная часть эко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ики всех развитых стран. Наряду с удовлетворением рекреац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нных потребностей населения и обеспечением притока в стран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ностранной валюты от обслуживания иностранных посетителей, она способствует хозяйственному освоению менее развитых рай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нов, вовлекает в хозяйственный оборот неиспользованных друг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ми отраслями природные ресурсы, влияет на развитие инфра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уктуры и способствует занятости местного населения. С другим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траслями экономики ее объединяют многочисленные экономич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ские связи в форме поставок товаров, оказания услуг, владени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акциями и т. д.</w:t>
      </w:r>
    </w:p>
    <w:p>
      <w:pPr>
        <w:pStyle w:val="Normal"/>
        <w:shd w:fill="FFFFFF" w:val="clear"/>
        <w:spacing w:lineRule="exact" w:line="197" w:before="19" w:after="0"/>
        <w:ind w:left="29" w:right="29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 индустрии туризма развитых стран наблюдается усилени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онцентрации и централизации производства и капитала. Круп</w:t>
        <w:softHyphen/>
        <w:t xml:space="preserve">ные гостиничные объединения и туристские фирмы расширяют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асштабы деятельности, укрепляя положение на мировом рынк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уризма за счет создания собственных или приобретения суще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ующих транспортных компаний, строительных фирм, предпри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ий по производству гостиничного и ресторанного оборудования.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Одновременно возникает и обратный процесс: в туристический биз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ес вкладывают свои капиталы торговые, транспортные комп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и, крупные промышленные концерны, банки, что благоприят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ует дальнейшему развитию индустрии туризма. Посредством х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зяйственно-финансовых связей с другими отраслями индустри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уризма становится органичной частью национальной экономик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ногих стран.</w:t>
      </w:r>
    </w:p>
    <w:p>
      <w:pPr>
        <w:pStyle w:val="Normal"/>
        <w:shd w:fill="FFFFFF" w:val="clear"/>
        <w:spacing w:lineRule="exact" w:line="197" w:before="10" w:after="0"/>
        <w:ind w:left="14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азвитые страны имеют значительные расходы на междун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одный туризм, поскольку в них преобладает пассивный туризм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экономический эффект которого проявляется в улучшении качес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а воспроизводства рабочей силы посредством активной ее рекре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ции и повышении на этой основе продуктивности труда. Зарубеж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е поездки населения этих стран стали неотъемлемой составной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частью современного образа жизни. Стремление путешествовать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оводить отпуск за границей приводит к повышению удельн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еса расходов населения на зарубежные поездки в ВВП и импорте</w:t>
      </w:r>
    </w:p>
    <w:p>
      <w:pPr>
        <w:pStyle w:val="Normal"/>
        <w:shd w:fill="FFFFFF" w:val="clear"/>
        <w:spacing w:before="216" w:after="0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  <w:t>88</w:t>
      </w:r>
    </w:p>
    <w:p>
      <w:pPr>
        <w:pStyle w:val="Normal"/>
        <w:shd w:fill="FFFFFF" w:val="clear"/>
        <w:spacing w:lineRule="exact" w:line="197" w:before="5" w:after="0"/>
        <w:ind w:left="5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оваров и услуг. Развитие туризма и проведение мероприятий п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влечению иностранных туристов способствует увеличению в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ютных поступлений в принимающие страны. Но несмотря на зн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ительные поступления валюты от международного туризма, в н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оторых высокоразвитых странах, как Бельгия, Нидерланды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ермания, они играют в целом небольшую роль, так как возмож</w:t>
        <w:softHyphen/>
        <w:t xml:space="preserve">ности в них для активного туризма сильно ограничены недостат^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ком естественных туристских ресурсов и экологической ситуацие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традиционных районах туризма.</w:t>
      </w:r>
    </w:p>
    <w:p>
      <w:pPr>
        <w:pStyle w:val="Normal"/>
        <w:shd w:fill="FFFFFF" w:val="clear"/>
        <w:spacing w:lineRule="exact" w:line="197"/>
        <w:ind w:left="14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менно поэтому довольно заметную роль в международном туризме играют менее развитые европейские государства, таки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ак Греция, Испания и Португалия. Главная функция индустри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уризма в этих и некоторых других странах — прием и обслужива</w:t>
        <w:softHyphen/>
        <w:t>ние иностранных туристов и обеспечение тем самым дополните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го притока в экономику иностранной валюты. Наличие опред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енных туристских ресурсов, развитой промышленности, сельск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о хозяйства и инфраструктуры позволяют государствам исполь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зовать активный туризм как отрасль экспортной специализации. Расширение производства товаров и услуг для туристов вместе с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ем способствует увеличению его вклада в создание ВВП.</w:t>
      </w:r>
    </w:p>
    <w:p>
      <w:pPr>
        <w:pStyle w:val="Normal"/>
        <w:shd w:fill="FFFFFF" w:val="clear"/>
        <w:spacing w:lineRule="exact" w:line="197"/>
        <w:ind w:left="2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Международный туризм представляет собой часть междун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одного обмена услугами. С развитием межгосударственных св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зей сфера услуг вышла за рамки отдельных стран и превратилась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 одну из важнейших сторон внешнеэкономических связей. П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ере роста международного туризма усиливается процесс специ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изации, в ходе которой выделяются страны-поставщики туристо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 страны, принимающие туристов. Поставщиками туристов чащ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ыступают развитые страны, характеризующиеся высокими пока зателями выезда своих граждан за границу. Однако они не тольк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правляют, но и принимают большое количество иностранны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уристов. Иностранный туризм —это важный источник валютных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оступлений и даже в развитых странах существенным образо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лияет на состояние платежных балансов, поскольку поступлен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т иностранного туризма составляют значительную часть доходов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т экспорта товаров и услуг. Под экспортом в международно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уризме понимается прием иностранных туристов в своей стране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а под импортом — направление туристов данной страны за грани цу. В странах с дефицитом торгового баланса поступления от и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ранного туризма могут восполнять его относительно высокую долю. При анализе влияния иностранного туризма на состояни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латежного баланса необходимо также принимать во внимание за</w:t>
        <w:softHyphen/>
        <w:t xml:space="preserve">траты иностранных туристов на приобретение сувениров, одежды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дуктов питания, которые не учитываются при анализе турист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кого баланса. Французский экономист Л. Жокар при подсчет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личины общих затрат, производимых иностранными туристам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о Франции на протяжении 10 лет, пришел к выводу, что эти н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учитываемые в платежном балансе расходы иностранных тури-</w:t>
      </w:r>
    </w:p>
    <w:p>
      <w:pPr>
        <w:pStyle w:val="Normal"/>
        <w:shd w:fill="FFFFFF" w:val="clear"/>
        <w:spacing w:before="158" w:after="0"/>
        <w:jc w:val="both"/>
        <w:rPr>
          <w:rFonts w:ascii="Times New Roman" w:hAnsi="Times New Roman" w:cs="Times New Roman"/>
          <w:color w:val="000000"/>
          <w:spacing w:val="-1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9"/>
          <w:sz w:val="23"/>
          <w:szCs w:val="23"/>
        </w:rPr>
        <w:t>89</w:t>
      </w:r>
    </w:p>
    <w:p>
      <w:pPr>
        <w:sectPr>
          <w:type w:val="nextPage"/>
          <w:pgSz w:orient="landscape" w:w="16838" w:h="11906"/>
          <w:pgMar w:left="1270" w:right="1270" w:gutter="0" w:header="0" w:top="1013" w:footer="0" w:bottom="360"/>
          <w:pgNumType w:fmt="decimal"/>
          <w:cols w:num="2" w:equalWidth="false" w:sep="false">
            <w:col w:w="6465" w:space="1392"/>
            <w:col w:w="643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73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ов могут составлять от 70 до 254% суммы поступлений от ин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ранного туризма, включенных в туристский баланс '.</w:t>
      </w:r>
    </w:p>
    <w:p>
      <w:pPr>
        <w:pStyle w:val="Normal"/>
        <w:shd w:fill="FFFFFF" w:val="clear"/>
        <w:spacing w:lineRule="exact" w:line="202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еждународный туризм не является обычной формой экспо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, поскольку потребители (туристы) прибывают к месту потреб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ления "туристского продукта"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, а не наоборот. Под туристски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одуктом понимается набор услуг, включаемых в стоимость т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истской поездки по заданному маршруту с комплексным обсл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живанием. Эта основная характерная черта международного ту ризма создает ряд условий, выгодно отличающих его от ост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х экспортных статей. Во-первых, потребитель (турист) берет н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ебя оплату транспортных расходов. Во-вторых, приобретение ин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транными туристами сувениров и других товаров во время и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ебывания в другой стране можно рассматривать как чаще всег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ыгодную форму внешнеторговых операций, поскольку в этом слу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чае продажа таких товаров производится по розничным ценам вну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ннего рынка. Целый ряд отраслей в различных странах работ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ет на этот "внутренний экспорт". Так, в Японии иностранные ту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исты покупают значительную часть производимых в стране р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диотоваров и фотоаппаратов, в Швейцарии—часов, во Франции 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арфюмерных изделий и продукции салонов мод, в Италии —об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и, в Англии —виски и т. д.</w:t>
      </w:r>
    </w:p>
    <w:p>
      <w:pPr>
        <w:pStyle w:val="Normal"/>
        <w:shd w:fill="FFFFFF" w:val="clear"/>
        <w:spacing w:lineRule="exact" w:line="202" w:before="5" w:after="0"/>
        <w:ind w:left="14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о второй группе можно отнести страны со средним уровне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экономического развития, принимающими туристов, но в то же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ремя и направляющие большое число туристов за рубеж. Эт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ипр, Греция, Мексика, Испания, Китай, Турция. В этих страна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оступления от международного туризма традиционно составляю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большую долю ВВП, чем в странах-поставщиках, а расходы на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зарубежные туристские поездки — соответственно меньшую его д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ю, хотя они являются также поставщиками туристов. Доля выез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жающих за границу граждан этих стран несколько ниже, чем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звивающихся странах.</w:t>
      </w:r>
    </w:p>
    <w:p>
      <w:pPr>
        <w:pStyle w:val="Normal"/>
        <w:shd w:fill="FFFFFF" w:val="clear"/>
        <w:spacing w:lineRule="exact" w:line="202" w:before="10" w:after="0"/>
        <w:ind w:left="5" w:right="29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ретья группа включает развивающиеся страны, которые пр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мают туристов. В целом эти страны не являются поставщикам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уристов, а туристские потоки между ними весьма незначительны.</w:t>
      </w:r>
    </w:p>
    <w:p>
      <w:pPr>
        <w:pStyle w:val="Normal"/>
        <w:shd w:fill="FFFFFF" w:val="clear"/>
        <w:spacing w:lineRule="exact" w:line="202"/>
        <w:ind w:left="10" w:right="34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оссия на данном этапе является как страной, принимающе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ностранных туристов, так и отправляющей большое их количе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о за рубеж, при этом преобладает численность выезжающих.</w:t>
      </w:r>
    </w:p>
    <w:p>
      <w:pPr>
        <w:pStyle w:val="Normal"/>
        <w:shd w:fill="FFFFFF" w:val="clear"/>
        <w:spacing w:lineRule="exact" w:line="202"/>
        <w:ind w:right="34" w:firstLine="25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^Для международного туризма характерны те же виды опера</w:t>
        <w:softHyphen/>
        <w:t xml:space="preserve">ций, которые сложились во внешней торговле: экспорт, импорт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еэкспорт. Но по своей форме эти операции в международно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уризме имеют свои специфические особенности.</w:t>
      </w:r>
    </w:p>
    <w:p>
      <w:pPr>
        <w:pStyle w:val="Normal"/>
        <w:shd w:fill="FFFFFF" w:val="clear"/>
        <w:spacing w:lineRule="exact" w:line="202"/>
        <w:ind w:right="43" w:firstLine="326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Главная отличительная черта международного туризма как фо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ы международных экономических отношений в том, что приоб-</w:t>
      </w:r>
    </w:p>
    <w:p>
      <w:pPr>
        <w:pStyle w:val="Normal"/>
        <w:shd w:fill="FFFFFF" w:val="clear"/>
        <w:spacing w:lineRule="exact" w:line="202"/>
        <w:ind w:right="5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етение услуг происходит, как и любая внешнеторговая сделка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через иностранных контрагентов, которыми могут быть тури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кая фирма либо сам иностранный турист, а их потребление ос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ществляется в стране-экспортере туристских услуг.</w:t>
      </w:r>
    </w:p>
    <w:p>
      <w:pPr>
        <w:pStyle w:val="Normal"/>
        <w:shd w:fill="FFFFFF" w:val="clear"/>
        <w:spacing w:lineRule="exact" w:line="202"/>
        <w:ind w:left="10" w:right="34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есколько сложнее в международном туризме обстоит дело с реэкспортом. С теоретической точки зрения в эту категорию дол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жны попадать все иностранные туристы, купившие тур у турист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кой организации данной страны для поездки в третью страну.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днако из-за несовершенства существующей системы учета выд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ить эту категорию туристов практически затруднительно. Поэт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у, хотя фактически реэкспортные операции находят все больше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аспространение в международном туризме, их показатели ра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воряются в экспортных операциях.</w:t>
      </w:r>
    </w:p>
    <w:p>
      <w:pPr>
        <w:pStyle w:val="Normal"/>
        <w:shd w:fill="FFFFFF" w:val="clear"/>
        <w:spacing w:lineRule="exact" w:line="202"/>
        <w:ind w:left="24" w:right="3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бъем международного туризма принято определять в нат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льных (количественных) и ценностных (стоимостных) показ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лях.</w:t>
      </w:r>
    </w:p>
    <w:p>
      <w:pPr>
        <w:pStyle w:val="Normal"/>
        <w:shd w:fill="FFFFFF" w:val="clear"/>
        <w:spacing w:lineRule="exact" w:line="202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туральные показатели базируются прежде всего на числен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сти туристов. Однако этого показателя оказывается недостаточ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о для определения реальных объемов иностранного туризма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основания потребности в материально-технической базе.</w:t>
      </w:r>
    </w:p>
    <w:p>
      <w:pPr>
        <w:pStyle w:val="Normal"/>
        <w:shd w:fill="FFFFFF" w:val="clear"/>
        <w:spacing w:lineRule="exact" w:line="202"/>
        <w:ind w:left="2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оскольку каждый иностранный турист находится в друг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тране определенное время, то от средней продолжительности пр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бывания иностранных туристов в стране зависят объемы иностран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ого туризма в целом. В связи с этим в международном туризм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ряду с общей численностью туристов важным натуральным п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азателем служит количество дней, проведенных туристами в стр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е—ту родней. В практике большинства стран этот показатель 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ит название "количество ночевок".</w:t>
      </w:r>
    </w:p>
    <w:p>
      <w:pPr>
        <w:pStyle w:val="Normal"/>
        <w:shd w:fill="FFFFFF" w:val="clear"/>
        <w:spacing w:lineRule="exact" w:line="202"/>
        <w:ind w:left="365" w:hanging="0"/>
        <w:jc w:val="both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личество ту род ней определяется по формуле:</w:t>
      </w:r>
    </w:p>
    <w:p>
      <w:pPr>
        <w:pStyle w:val="Normal"/>
        <w:shd w:fill="FFFFFF" w:val="clear"/>
        <w:spacing w:before="29" w:after="0"/>
        <w:ind w:left="29" w:hanging="0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 = У х Д, где</w:t>
      </w:r>
    </w:p>
    <w:p>
      <w:pPr>
        <w:pStyle w:val="Normal"/>
        <w:shd w:fill="FFFFFF" w:val="clear"/>
        <w:spacing w:before="34" w:after="0"/>
        <w:ind w:left="360" w:hanging="0"/>
        <w:jc w:val="both"/>
        <w:rPr>
          <w:rFonts w:ascii="Times New Roman" w:hAnsi="Times New Roman" w:cs="Times New Roman"/>
          <w:color w:val="000000"/>
          <w:spacing w:val="-1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 —количество туродней;</w:t>
      </w: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У —общая численность туристов;</w:t>
      </w:r>
    </w:p>
    <w:p>
      <w:pPr>
        <w:pStyle w:val="Normal"/>
        <w:shd w:fill="FFFFFF" w:val="clear"/>
        <w:spacing w:lineRule="exact" w:line="221"/>
        <w:ind w:left="48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 —средняя продолжительность пребывания одного туриста в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тране.</w:t>
      </w:r>
    </w:p>
    <w:p>
      <w:pPr>
        <w:pStyle w:val="Normal"/>
        <w:shd w:fill="FFFFFF" w:val="clear"/>
        <w:spacing w:lineRule="exact" w:line="197"/>
        <w:ind w:left="48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оимостные показатели в иностранном туризме зависимы от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цен и тарифов, действующих на услуги туристам, а также на вс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ругие формы затрат, производимых иностранными туристами в стране. При этом, как правило, из этих затрат исключаются ра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ходы на международные перевозки.</w:t>
      </w:r>
    </w:p>
    <w:p>
      <w:pPr>
        <w:pStyle w:val="Normal"/>
        <w:shd w:fill="FFFFFF" w:val="clear"/>
        <w:spacing w:lineRule="exact" w:line="197"/>
        <w:ind w:left="58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ряде стран принято выделять в качестве стоимостных пока</w:t>
        <w:softHyphen/>
        <w:t xml:space="preserve">зателей средний доход на один трудодень и, как производный, —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редний доход на одну турпоездку. Общий объем валютных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уплений страны определяется по следующей формуле:</w:t>
      </w:r>
    </w:p>
    <w:p>
      <w:pPr>
        <w:pStyle w:val="Normal"/>
        <w:shd w:fill="FFFFFF" w:val="clear"/>
        <w:spacing w:lineRule="exact" w:line="283" w:before="14" w:after="0"/>
        <w:ind w:left="379" w:right="1267" w:firstLine="2203"/>
        <w:jc w:val="both"/>
        <w:rPr/>
      </w:pPr>
      <w:r>
        <w:rPr>
          <w:rFonts w:cs="Times New Roman" w:ascii="Times New Roman" w:hAnsi="Times New Roman"/>
          <w:color w:val="000000"/>
          <w:spacing w:val="-16"/>
          <w:sz w:val="23"/>
          <w:szCs w:val="23"/>
        </w:rPr>
        <w:t xml:space="preserve">8 = 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>УхДх5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19"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гд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  <w:lang w:val="en-US"/>
        </w:rPr>
        <w:t>S —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щая величина валютных поступлений;</w:t>
      </w:r>
    </w:p>
    <w:p>
      <w:pPr>
        <w:sectPr>
          <w:type w:val="nextPage"/>
          <w:pgSz w:orient="landscape" w:w="16838" w:h="11906"/>
          <w:pgMar w:left="1270" w:right="1255" w:gutter="0" w:header="0" w:top="921" w:footer="0" w:bottom="360"/>
          <w:pgNumType w:fmt="decimal"/>
          <w:cols w:num="2" w:space="142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8">
                <wp:simplePos x="0" y="0"/>
                <wp:positionH relativeFrom="margin">
                  <wp:posOffset>9010650</wp:posOffset>
                </wp:positionH>
                <wp:positionV relativeFrom="paragraph">
                  <wp:posOffset>37465</wp:posOffset>
                </wp:positionV>
                <wp:extent cx="146685" cy="167640"/>
                <wp:effectExtent l="0" t="0" r="0" b="0"/>
                <wp:wrapTopAndBottom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9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2.95pt;mso-position-vertical-relative:text;margin-left:709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9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116205</wp:posOffset>
                </wp:positionV>
                <wp:extent cx="146685" cy="167640"/>
                <wp:effectExtent l="0" t="0" r="0" b="0"/>
                <wp:wrapTopAndBottom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5pt;height:13.2pt;mso-wrap-distance-left:504pt;mso-wrap-distance-right:504pt;mso-wrap-distance-top:2.9pt;mso-wrap-distance-bottom:2.9pt;margin-top:9.1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9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6" w:right="1246" w:gutter="0" w:header="0" w:top="9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5" w:hanging="0"/>
        <w:jc w:val="both"/>
        <w:rPr>
          <w:rFonts w:ascii="Times New Roman" w:hAnsi="Times New Roman" w:cs="Times New Roman"/>
          <w:color w:val="000000"/>
          <w:spacing w:val="-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У —общая численность туристов;</w:t>
      </w:r>
    </w:p>
    <w:p>
      <w:pPr>
        <w:pStyle w:val="Normal"/>
        <w:shd w:fill="FFFFFF" w:val="clear"/>
        <w:spacing w:lineRule="exact" w:line="178" w:before="14" w:after="0"/>
        <w:ind w:left="43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 —средняя продолжительность пребывания одного туриста 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ране;</w:t>
      </w:r>
    </w:p>
    <w:p>
      <w:pPr>
        <w:pStyle w:val="Normal"/>
        <w:shd w:fill="FFFFFF" w:val="clear"/>
        <w:ind w:left="370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bscript"/>
          <w:lang w:val="en-US"/>
        </w:rPr>
        <w:t>t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lang w:val="en-US"/>
        </w:rPr>
        <w:t xml:space="preserve"> —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редний доход от одного туриста в день.</w:t>
      </w:r>
    </w:p>
    <w:p>
      <w:pPr>
        <w:pStyle w:val="Normal"/>
        <w:shd w:fill="FFFFFF" w:val="clear"/>
        <w:spacing w:lineRule="exact" w:line="197" w:before="14" w:after="0"/>
        <w:ind w:left="34" w:firstLine="3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Первой Конференции ООН по туризму и путешествиям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стоявшейся в Риме в 1963 г., было выработано определение меж</w:t>
        <w:softHyphen/>
        <w:t>дународного туризма. "Иностранный турист —это временный п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етитель", т. е. любое лицо, посещающее другую страну, чем та, 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орой он обычно постоянно проживает, с любой целью, кроме осуществления профессиональной деятельности, оплачиваемой 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сещаемой стране"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exact" w:line="197" w:before="14" w:after="0"/>
        <w:ind w:left="34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пределение "временный посетитель" объединяет два понятия: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рист как временный посетитель, находящийся по крайней мер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24 часа в стране посещения; экскурсант — временный посетитель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ходящийся менее 24 часов в стране посещения.</w:t>
      </w:r>
    </w:p>
    <w:p>
      <w:pPr>
        <w:pStyle w:val="Normal"/>
        <w:shd w:fill="FFFFFF" w:val="clear"/>
        <w:spacing w:lineRule="exact" w:line="197" w:before="5" w:after="0"/>
        <w:ind w:left="19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руизные путешественники классифицируются как экскурса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ы, если они ночуют на борту теплохода во время стоянок в пор</w:t>
        <w:softHyphen/>
        <w:t>тах, и как туристы, путешествующие с целью отдыха, если они ночуют в гостиницах или других видах средств размещения, в то время как судно стоит в порту (в течение не менее 24 часов). Исследования показывают, что 39% стран из определения "пос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тель" исключает экскурсантов, а 10% стран исключают бизнес</w:t>
        <w:softHyphen/>
      </w:r>
      <w:r>
        <w:rPr>
          <w:rFonts w:cs="Times New Roman" w:ascii="Times New Roman" w:hAnsi="Times New Roman"/>
          <w:color w:val="000000"/>
          <w:spacing w:val="-14"/>
          <w:sz w:val="22"/>
          <w:szCs w:val="22"/>
        </w:rPr>
        <w:t xml:space="preserve">менов </w:t>
      </w:r>
      <w:r>
        <w:rPr>
          <w:rFonts w:cs="Times New Roman" w:ascii="Times New Roman" w:hAnsi="Times New Roman"/>
          <w:i/>
          <w:iCs/>
          <w:color w:val="000000"/>
          <w:spacing w:val="-14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14"/>
          <w:sz w:val="22"/>
          <w:szCs w:val="22"/>
        </w:rPr>
        <w:t>.</w:t>
      </w:r>
    </w:p>
    <w:p>
      <w:pPr>
        <w:pStyle w:val="Normal"/>
        <w:shd w:fill="FFFFFF" w:val="clear"/>
        <w:spacing w:lineRule="exact" w:line="202" w:before="14" w:after="0"/>
        <w:ind w:left="10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практике некоторых стран принято считать туристами толь</w:t>
        <w:softHyphen/>
        <w:t>ко тех, кто находится в другой стране не менее 30 дней. В некото</w:t>
        <w:softHyphen/>
        <w:t xml:space="preserve">рых странах ведется учет по гражданству временных посетителей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других —по стране их постоянного проживания, в третьих—уч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ывается страна, из которой состоялся непосредственный приезд посетителя. В целом ряде стран весьма сложно стоит проблем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бора данных о точном количестве пересечения границ, поскольк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существляется безвизовый въезд граждан в соответствии с двух</w:t>
        <w:softHyphen/>
        <w:t>сторонними соглашениями, в том числе и туристов.</w:t>
      </w:r>
    </w:p>
    <w:p>
      <w:pPr>
        <w:pStyle w:val="Normal"/>
        <w:shd w:fill="FFFFFF" w:val="clear"/>
        <w:spacing w:lineRule="exact" w:line="250" w:before="475" w:after="0"/>
        <w:ind w:left="989" w:hanging="792"/>
        <w:jc w:val="both"/>
        <w:rPr/>
      </w:pPr>
      <w:r>
        <w:rPr>
          <w:rFonts w:cs="Times New Roman" w:ascii="Times New Roman" w:hAnsi="Times New Roman"/>
          <w:b/>
          <w:bCs/>
          <w:color w:val="000000"/>
          <w:w w:val="87"/>
          <w:sz w:val="22"/>
          <w:szCs w:val="22"/>
        </w:rPr>
        <w:t xml:space="preserve">§ 3. СПЕЦИФИКА РЫНКА УСЛУГ ТУРИЗМА И РЕКРЕАЦИИ, </w:t>
      </w:r>
      <w:r>
        <w:rPr>
          <w:rFonts w:cs="Times New Roman" w:ascii="Times New Roman" w:hAnsi="Times New Roman"/>
          <w:b/>
          <w:bCs/>
          <w:color w:val="000000"/>
          <w:spacing w:val="-1"/>
          <w:w w:val="87"/>
          <w:sz w:val="22"/>
          <w:szCs w:val="22"/>
        </w:rPr>
        <w:t>ЕГО ГОСУДАРСТВЕННОЕ РЕГУЛИРОВАНИЕ</w:t>
      </w:r>
    </w:p>
    <w:p>
      <w:pPr>
        <w:pStyle w:val="Normal"/>
        <w:shd w:fill="FFFFFF" w:val="clear"/>
        <w:spacing w:lineRule="exact" w:line="197" w:before="202" w:after="0"/>
        <w:ind w:right="34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ынок услуг туризма и рекреации, как и любой другой рынок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полняет важнейшие функции по эффективному использовани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вичных факторов производства и предоставлению свободы по</w:t>
        <w:softHyphen/>
        <w:t>требительского выбора.</w:t>
      </w:r>
    </w:p>
    <w:p>
      <w:pPr>
        <w:pStyle w:val="Normal"/>
        <w:shd w:fill="FFFFFF" w:val="clear"/>
        <w:spacing w:lineRule="exact" w:line="202" w:before="86" w:after="0"/>
        <w:ind w:right="24" w:firstLine="30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Развитие туризма оказывает своеобразное воздействие на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ональную экономику страны и отдельных ее регионов. Кратко</w:t>
        <w:softHyphen/>
        <w:t>временное влияние может быть использовано как инструмент 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распределения части доходов населения в туристский сектор. Предъявление спроса на услуги рекреации и туризма вызывае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формирование соответствующих сегментов рынка, стимулирует ра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итие отраслей туристской индустрии. Долгосрочное воздейств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уризма проявляется в мультипликативном эффекте на развити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кономики отдельных регионов либо стран в целом. Привлечени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нвестиций на развитие инфраструктуры туризма содействует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витию сопряженных отраслей: строительства промышленности, сельского хозяйства народных промыслов и т. д. Это создает ос</w:t>
        <w:softHyphen/>
        <w:t xml:space="preserve">нову для увеличения занятости населения, повышеня уровня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лагосостояния. Так, опыт развитых стран, в частности Франци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идетельствует о том, что строительство 100 мест размещения т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истов ведет за собой создание 20 — 25 новых рабочих мест по 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бслуживанию.</w:t>
      </w:r>
    </w:p>
    <w:p>
      <w:pPr>
        <w:pStyle w:val="Normal"/>
        <w:shd w:fill="FFFFFF" w:val="clear"/>
        <w:spacing w:lineRule="exact" w:line="202"/>
        <w:ind w:left="19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жность развития туризма для национальной и регионально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экономики предопределяет его государственное регулирование. Вза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оотношения государства и рынка туристских услуг можно усло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 разделить на отношения по поводу:</w:t>
      </w:r>
    </w:p>
    <w:p>
      <w:pPr>
        <w:pStyle w:val="Normal"/>
        <w:shd w:fill="FFFFFF" w:val="clear"/>
        <w:spacing w:lineRule="exact" w:line="202"/>
        <w:ind w:left="37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мулирования предпринимательства в сфере туризма;</w:t>
      </w:r>
    </w:p>
    <w:p>
      <w:pPr>
        <w:pStyle w:val="Normal"/>
        <w:shd w:fill="FFFFFF" w:val="clear"/>
        <w:spacing w:lineRule="exact" w:line="202"/>
        <w:ind w:left="24" w:right="24" w:firstLine="3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>охраны окружающей среды, в том числе природных ре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ационных туристских ресурсов;</w:t>
      </w:r>
    </w:p>
    <w:p>
      <w:pPr>
        <w:pStyle w:val="Normal"/>
        <w:shd w:fill="FFFFFF" w:val="clear"/>
        <w:spacing w:lineRule="exact" w:line="202"/>
        <w:ind w:left="24" w:right="19" w:firstLine="35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>охраны жизни, здоровья, защиты прав и интересов пот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ительских туристских услуг.</w:t>
      </w:r>
    </w:p>
    <w:p>
      <w:pPr>
        <w:pStyle w:val="Normal"/>
        <w:shd w:fill="FFFFFF" w:val="clear"/>
        <w:spacing w:lineRule="exact" w:line="202"/>
        <w:ind w:left="29" w:right="5" w:firstLine="2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ля рынка рекреационных и туристических услуг характерно наличие множества небольших и мелких фирм, специализирую</w:t>
        <w:softHyphen/>
        <w:t xml:space="preserve">щихся на непосредственной поставке разнообразных услуг тур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ам и отдыхающим, либо занимающихся посреднической деят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стью по организации туров между их потребителями и пост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иками. Туризм как отрасль национальной экономики претерпела значительные изменения в ходе реформ. Демонтаж государст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й системы централизованного управления туризмом в стране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езлицензионное возникновение в 1989 — 1993 гг. массы самоде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ьных туристских предприятий, снятие законодательных барь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 для выезда российских граждан за рубеж, привели к довольно быстрому росту этой сферы. Множественность и неоднороднос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едпринимателей на данном рынке требует поддержки со сто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 государства.</w:t>
      </w:r>
    </w:p>
    <w:p>
      <w:pPr>
        <w:pStyle w:val="Normal"/>
        <w:shd w:fill="FFFFFF" w:val="clear"/>
        <w:spacing w:lineRule="exact" w:line="202"/>
        <w:ind w:left="3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Российской Федерации, в соответствии с Указом Президе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, создается Национальная туристическая корпорация,^ при При-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иденте РФ Координационный комитет по физической культуре;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порту и туризму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. Указанные федеральные органы призваны уча-</w:t>
      </w:r>
    </w:p>
    <w:p>
      <w:pPr>
        <w:sectPr>
          <w:type w:val="nextPage"/>
          <w:pgSz w:orient="landscape" w:w="16838" w:h="11906"/>
          <w:pgMar w:left="1272" w:right="1278" w:gutter="0" w:header="0" w:top="970" w:footer="0" w:bottom="360"/>
          <w:pgNumType w:fmt="decimal"/>
          <w:cols w:num="2" w:space="14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21285" cy="137160"/>
                <wp:effectExtent l="0" t="0" r="0" b="0"/>
                <wp:wrapTopAndBottom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9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9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1">
                <wp:simplePos x="0" y="0"/>
                <wp:positionH relativeFrom="margin">
                  <wp:posOffset>8985885</wp:posOffset>
                </wp:positionH>
                <wp:positionV relativeFrom="paragraph">
                  <wp:posOffset>37465</wp:posOffset>
                </wp:positionV>
                <wp:extent cx="140335" cy="161290"/>
                <wp:effectExtent l="0" t="0" r="0" b="0"/>
                <wp:wrapTopAndBottom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9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05pt;height:12.7pt;mso-wrap-distance-left:504pt;mso-wrap-distance-right:504pt;mso-wrap-distance-top:2.9pt;mso-wrap-distance-bottom:2.9pt;margin-top:2.95pt;mso-position-vertical-relative:text;margin-left:70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9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57" w:right="1258" w:gutter="0" w:header="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4" w:after="0"/>
        <w:ind w:left="14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вовать в разработке и реализации целевой программы "Развити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уризма в РФ", создающей организационно-правовую основу для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редпринимательства в сфере туризма. На федеральном уровн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существляются также обоснования концепции развития туризма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азрабатываются прогнозы рыночных изменений. На федер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ом уровне устанавливаются визовые, таможенные, транспортны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овия туризма, налоговые, инвестиционные льготы, а также осу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ществляется административно-правовой контроль за деятельность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сфере туризма.</w:t>
      </w:r>
    </w:p>
    <w:p>
      <w:pPr>
        <w:pStyle w:val="Normal"/>
        <w:shd w:fill="FFFFFF" w:val="clear"/>
        <w:spacing w:lineRule="exact" w:line="197" w:before="43" w:after="0"/>
        <w:ind w:left="86" w:right="38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звестно, что туризм —это капиталоемкий бизнес. Для созд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я индустрии туризма высокого современного уровня необходи</w:t>
        <w:softHyphen/>
        <w:t xml:space="preserve">мо привлечение огромных материальных и финансовых ресурсов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о многих странах с развивающейся экономикой проблемы с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дания индустрии туризма решались с привлечением иностран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о капитала. Использование иностранных инвестиций, как свид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льствует мировая практика, предполагает активное государс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нное воздействие посредством налогово-финансовой политики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редоставление налоговых льгот, сокращение пошлин и сборо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ибо освобождение от них на начальной стадии создаваемых с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местно с зарубежными инвесторами компаний, фирм, помощ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целевыми бюджетными субсидиями — это те меры, которые долж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 быть увязаны с обязательными условиями по созданию допол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ительных рабочих мест и привлечению местной рабочей силы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ругих ресурсов, способствующих подъему региональной эконо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мики.</w:t>
      </w:r>
    </w:p>
    <w:p>
      <w:pPr>
        <w:pStyle w:val="Normal"/>
        <w:shd w:fill="FFFFFF" w:val="clear"/>
        <w:spacing w:lineRule="exact" w:line="197" w:before="53" w:after="0"/>
        <w:ind w:left="58" w:right="91" w:firstLine="326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Важнейшим средством государственного контроля за предприн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ательством в сфере туризма является лицензирование этой дея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льности. Порядок и условия лицензирования независимы от о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ганизационно-правовой формы российских и расположенных н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рритории России иностранных организаций и регулируются пр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ительственным постановлением "О лицензировании междунаро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й туристической деятельности"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. Аналогичные условия лицен</w:t>
        <w:softHyphen/>
        <w:t>зирования необходимы для внутреннего туризма.</w:t>
      </w:r>
    </w:p>
    <w:p>
      <w:pPr>
        <w:pStyle w:val="Normal"/>
        <w:shd w:fill="FFFFFF" w:val="clear"/>
        <w:spacing w:lineRule="exact" w:line="197" w:before="19" w:after="0"/>
        <w:ind w:left="19" w:right="120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едпринимательство в сфере туризма сопряжено с использ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анием природных рекреационных туристских ресурсов в виде л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ебно-оздоровительных местностей, земель, лесов, водных ресу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в, природных заповедников, национальных парков, курортов и т. д. Регламентация режима их использования определяется Фе</w:t>
        <w:softHyphen/>
        <w:t>деральным Законом О природных лечебных ресурсах, лечебно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здоровительных местностях и курортах". В соответствии с эти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Законом устанавливаются принципы и направления государствен</w:t>
        <w:softHyphen/>
        <w:t>ной политики и регулируются отношения по поводу охраны окру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жающей среды, национальных природных ресурсов. Поскольк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риродных ресурсы, как это установлено законодательством, на-</w:t>
      </w:r>
    </w:p>
    <w:p>
      <w:pPr>
        <w:pStyle w:val="Normal"/>
        <w:shd w:fill="FFFFFF" w:val="clear"/>
        <w:spacing w:lineRule="exact" w:line="154" w:before="326" w:after="0"/>
        <w:ind w:left="5" w:right="216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О лицензировании международной туристической деятельности. Постанов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ление Правительства РФ от 12.12.1995, № 1222.</w:t>
      </w:r>
    </w:p>
    <w:p>
      <w:pPr>
        <w:pStyle w:val="Normal"/>
        <w:shd w:fill="FFFFFF" w:val="clear"/>
        <w:spacing w:before="125" w:after="0"/>
        <w:jc w:val="both"/>
        <w:rPr>
          <w:rFonts w:ascii="Times New Roman" w:hAnsi="Times New Roman" w:cs="Times New Roman"/>
          <w:color w:val="000000"/>
          <w:spacing w:val="-1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4"/>
          <w:sz w:val="18"/>
          <w:szCs w:val="18"/>
        </w:rPr>
        <w:t>94</w:t>
      </w:r>
    </w:p>
    <w:p>
      <w:pPr>
        <w:pStyle w:val="Normal"/>
        <w:shd w:fill="FFFFFF" w:val="clear"/>
        <w:spacing w:lineRule="exact" w:line="197" w:before="173" w:after="0"/>
        <w:ind w:left="5" w:right="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ходятся в государственной собственности, то в условиях смеша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й рыночной экономики их использование в сфере туризма баз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уется на арендных отношениях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едоставление свободы выбора услуг туризма и рекреации 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словиях рынка должно сопровождаться защитой прав и интер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ов потребителей. Правовую основу для этого создает Федераль ный Закон РФ "О защите прав потребителей", который определя ет права потребителей на безопасность услуг, на получение необ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ходимой информации, гарантии ^ответственность поставщика (ис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лнителя) услуг и т. д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пецифика услуг туризма отражается и на процессе их ценооб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азования. Для них характерна высокая эластичность цен в ра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ичных сегментах туристического рынка, зависящая от соотнош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ия спроса и предложения. Нематериальная природа, несохраня</w:t>
        <w:softHyphen/>
        <w:t>емость услуг обусловливают особенности рыночного риска, св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анного с образованием нереализованных запасов туристского н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начения, а также вероятность того, что цена на эти товары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и может быть сбита конкурентами. Возникает опасность "ц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вых войн" в различных секторах индустрии туризма, обостряв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мая сезонной дифференциацией цен, их зависимостью от цен 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арифов на товары и услуги сопряженных отраслей. Государ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нное регулирование должно учитывать эту специфику при ос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ществлении пересмотра цен и тарифов на услуги отраслей с ест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венной монополией.</w:t>
      </w:r>
    </w:p>
    <w:p>
      <w:pPr>
        <w:pStyle w:val="Normal"/>
        <w:shd w:fill="FFFFFF" w:val="clear"/>
        <w:spacing w:lineRule="exact" w:line="197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ри формировании политики цен на услуги рекреации и ту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изма необходимо принимать во внимание психологическую моти</w:t>
        <w:softHyphen/>
        <w:t>вацию потребительского поведения, например, обусловленность ц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 тура от социального статуса потребителя. Стоимость услуг ту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изма должна также возместить затраты на неиспользованные мощ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сти и ресурсы из-за сезонности и по другим причинам. Все пер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численное должно учитываться при формировании цен на услуг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уризма и рекреации, которое происходит на двух уровнях.</w:t>
      </w:r>
    </w:p>
    <w:p>
      <w:pPr>
        <w:pStyle w:val="Normal"/>
        <w:shd w:fill="FFFFFF" w:val="clear"/>
        <w:spacing w:lineRule="exact" w:line="197"/>
        <w:ind w:left="14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ервый определяет стратегию ценообразования. Он проявл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ется через совокупность цен, подлежащих опубликованию в бр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шюрах, путеводителях, входных билетах и других специальны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ечатных изданиях. Эти цены затрагивают вопросы позиционир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ания услуг и товаров, их стоимости, долгосрочной прибыли н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ложенный капитал, а также перспективы развития отрасли, по</w:t>
        <w:softHyphen/>
        <w:t>ложения на рынке.</w:t>
      </w:r>
    </w:p>
    <w:p>
      <w:pPr>
        <w:pStyle w:val="Normal"/>
        <w:shd w:fill="FFFFFF" w:val="clear"/>
        <w:spacing w:lineRule="exact" w:line="197"/>
        <w:ind w:left="19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 втором уровне ценообразование затрагивает цены продаж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предстоящем периоде. Цена изменяется по мере реализации, в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ени производства туристского продукта, а также при брониров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и билетов до начала путешествия.</w:t>
      </w:r>
    </w:p>
    <w:p>
      <w:pPr>
        <w:pStyle w:val="Normal"/>
        <w:shd w:fill="FFFFFF" w:val="clear"/>
        <w:spacing w:lineRule="exact" w:line="197"/>
        <w:ind w:left="19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актические цены первого уровня, как правило, широко рекл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ируются, так как именно они характеризуют предложение услуг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 них туроператоры регулярно информируют своих партнеров, н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ряде случаев они могут оказаться и тщательно охраняемой ком-</w:t>
      </w:r>
    </w:p>
    <w:p>
      <w:pPr>
        <w:sectPr>
          <w:type w:val="nextPage"/>
          <w:pgSz w:orient="landscape" w:w="16838" w:h="11906"/>
          <w:pgMar w:left="1243" w:right="1244" w:gutter="0" w:header="0" w:top="931" w:footer="0" w:bottom="360"/>
          <w:pgNumType w:fmt="decimal"/>
          <w:cols w:num="2" w:equalWidth="false" w:sep="false">
            <w:col w:w="6561" w:space="1358"/>
            <w:col w:w="642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jc w:val="both"/>
        <w:rPr>
          <w:color w:val="000000"/>
          <w:spacing w:val="-1"/>
          <w:sz w:val="15"/>
          <w:szCs w:val="15"/>
        </w:rPr>
      </w:pPr>
      <w:r>
        <w:rPr>
          <w:color w:val="000000"/>
          <w:spacing w:val="-1"/>
          <w:sz w:val="15"/>
          <w:szCs w:val="15"/>
        </w:rPr>
        <w:t>95</w:t>
      </w:r>
    </w:p>
    <w:p>
      <w:pPr>
        <w:pStyle w:val="Normal"/>
        <w:shd w:fill="FFFFFF" w:val="clear"/>
        <w:spacing w:lineRule="exact" w:line="197" w:before="1243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ерческой тайной. Воздействие на формирование цен на услуг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екреации и туризма возможно посредством обобщения стратеги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 регулирования их уровня относительно "имиджа" и положения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урпродукта; уточнения цели рыночной политики в период уст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вления цен и выделения сегмента, на который направлено дей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вие фирмы; действий конкурентов; снижения издержек; напра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ений государственного регулирования рынка и т. 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2">
                <wp:simplePos x="0" y="0"/>
                <wp:positionH relativeFrom="margin">
                  <wp:posOffset>4307205</wp:posOffset>
                </wp:positionH>
                <wp:positionV relativeFrom="paragraph">
                  <wp:posOffset>635</wp:posOffset>
                </wp:positionV>
                <wp:extent cx="327025" cy="1353185"/>
                <wp:effectExtent l="0" t="0" r="0" b="0"/>
                <wp:wrapTopAndBottom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sz w:val="185"/>
                                <w:szCs w:val="185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185"/>
                                <w:szCs w:val="185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5pt;height:106.55pt;mso-wrap-distance-left:1.9pt;mso-wrap-distance-right:1.9pt;mso-wrap-distance-top:2.9pt;mso-wrap-distance-bottom:2.9pt;margin-top:0.05pt;mso-position-vertical-relative:text;margin-left:339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sz w:val="185"/>
                          <w:szCs w:val="185"/>
                          <w:lang w:val="en-US"/>
                        </w:rPr>
                      </w:pPr>
                      <w:r>
                        <w:rPr>
                          <w:color w:val="000000"/>
                          <w:sz w:val="185"/>
                          <w:szCs w:val="185"/>
                          <w:lang w:val="en-US"/>
                        </w:rPr>
                        <w:t>I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ледует отметить, что деятельность отдельной фирмы, себесто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ость ее услуг находится в непосредственной зависимости от изм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ния цен и тарифов на другие услуги. Например, повышение ст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мости услуг гостиничного, бытового хозяйства, транспорта, цен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сторанах, стоимости билетов в музеи, театры ведет к росту ст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мости туристских путевок, а значит, к сокращению контингента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отребителей, ослаблению конкурентоспособности на рынке.</w:t>
      </w:r>
    </w:p>
    <w:p>
      <w:pPr>
        <w:pStyle w:val="Normal"/>
        <w:shd w:fill="FFFFFF" w:val="clear"/>
        <w:spacing w:lineRule="exact" w:line="245" w:before="470" w:after="0"/>
        <w:ind w:left="528" w:right="422" w:firstLine="9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§ 4. ОСОБЕННОСТИ РАЗВИТИЯ </w:t>
      </w:r>
      <w:r>
        <w:rPr>
          <w:rFonts w:cs="Times New Roman" w:ascii="Times New Roman" w:hAnsi="Times New Roman"/>
          <w:b/>
          <w:bCs/>
          <w:color w:val="000000"/>
          <w:spacing w:val="-11"/>
          <w:sz w:val="23"/>
          <w:szCs w:val="23"/>
        </w:rPr>
        <w:t>КОММЕРЧЕСКОЙ ДЕЯТЕЛЬНОСТИ В ТУРИЗМЕ</w:t>
      </w:r>
    </w:p>
    <w:p>
      <w:pPr>
        <w:pStyle w:val="Normal"/>
        <w:shd w:fill="FFFFFF" w:val="clear"/>
        <w:spacing w:lineRule="exact" w:line="197" w:before="250" w:after="0"/>
        <w:ind w:left="5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Рыночные отношения, на которые переведена отрасль, требуют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повышения роли коммерческой деятельности в системе туризма, иб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акая деятельность является рычагом выполнения социально-эконо</w:t>
        <w:softHyphen/>
        <w:t>мических программ и повышения эффективности хозяйственно-фи</w:t>
        <w:softHyphen/>
        <w:t>нансовой деятельности предприятии. Расширение объемов реализ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ции услуг, максимальное использование имеющейся материаль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базы, продление сезона работы, предоставление туристам широк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абора дополнительных платных услуг, создание гибкой системы продажи путевок и туров, изучение спроса на туристский продукт для различных социально-демографических и профессиональны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групп населения—таковы главные задачи развития туристской от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асли. Их решение требует соответствующей оценки состояния ком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мерческой деятельности на основе системного подхода и разработк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ероприятий по всем участкам и звеньям коммерческой службы с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учетом имеющегося опыта перестройки деятельности бюро путеш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ий и экскурсий, туристских предприятий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Кооперативы в туризме.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ановление и развитие рыночных структур в сфере туризма началось с внедрения кооперативов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 развитием кооперативного движения активизировалась р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ота предприятий бывшего Госкоминтуриста СССР по созданию и использованию кооперативов с целью более полного удовлетвор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я потребностей отрасли. Расширялось сотрудничество с кооп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ативами отраслевых министерств и ведомств, а также с коопера</w:t>
        <w:softHyphen/>
        <w:t xml:space="preserve">тивами, действующими на самостоятельных началах. Сотруднич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о с кооперативами было направлено на расширение сферы д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олнительных услуг, повышение качества обслуживания иностран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ых туристов и советских граждан, увеличение поступлений ва-</w:t>
      </w:r>
    </w:p>
    <w:p>
      <w:pPr>
        <w:pStyle w:val="Normal"/>
        <w:shd w:fill="FFFFFF" w:val="clear"/>
        <w:spacing w:before="211" w:after="0"/>
        <w:ind w:left="14" w:hanging="0"/>
        <w:jc w:val="both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96</w:t>
      </w:r>
    </w:p>
    <w:p>
      <w:pPr>
        <w:pStyle w:val="Normal"/>
        <w:shd w:fill="FFFFFF" w:val="clear"/>
        <w:spacing w:lineRule="exact" w:line="202" w:before="1219" w:after="0"/>
        <w:ind w:lef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люты. В конце 1989 г. при предприятиях Госкоминтуриста действ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ало 44 кооператива в сфере бытового обслуживания, производств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оваров народного потребления, общественного питания, основ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еятельности, проектирования и ремонтно-строительных работ.</w:t>
      </w:r>
    </w:p>
    <w:p>
      <w:pPr>
        <w:pStyle w:val="Normal"/>
        <w:shd w:fill="FFFFFF" w:val="clear"/>
        <w:spacing w:lineRule="exact" w:line="202"/>
        <w:ind w:left="38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метилось три основных направления, по которым развив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ось сотрудничество предприятий Госкоминтуриста СССР с коо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перативами.</w:t>
      </w:r>
    </w:p>
    <w:p>
      <w:pPr>
        <w:pStyle w:val="Normal"/>
        <w:shd w:fill="FFFFFF" w:val="clear"/>
        <w:spacing w:lineRule="exact" w:line="202" w:before="5" w:after="0"/>
        <w:ind w:left="38" w:right="10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3"/>
          <w:szCs w:val="23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оисходило создание кооперативов при предпри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иях Госкоминтуриста, которые являлись не только их гарантом, но и предоставляли им материальные ресурсы для деятельност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 что они (кооперативы) отчисляли определенный процент от д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хода или прибыли.</w:t>
      </w:r>
    </w:p>
    <w:p>
      <w:pPr>
        <w:pStyle w:val="Normal"/>
        <w:shd w:fill="FFFFFF" w:val="clear"/>
        <w:spacing w:lineRule="exact" w:line="202" w:before="5" w:after="0"/>
        <w:ind w:left="38" w:right="10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едприятия отдавали кооперативам в аренду по</w:t>
        <w:softHyphen/>
        <w:t>мещения и обеспечивали условия для их деятельности.</w:t>
      </w:r>
    </w:p>
    <w:p>
      <w:pPr>
        <w:pStyle w:val="Normal"/>
        <w:shd w:fill="FFFFFF" w:val="clear"/>
        <w:spacing w:lineRule="exact" w:line="202"/>
        <w:ind w:left="34" w:right="1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едприятия пользовались услугами кооперативов для выполнения работ непосредственно на самом предприятии.</w:t>
      </w:r>
    </w:p>
    <w:p>
      <w:pPr>
        <w:pStyle w:val="Normal"/>
        <w:shd w:fill="FFFFFF" w:val="clear"/>
        <w:spacing w:lineRule="exact" w:line="202"/>
        <w:ind w:left="38" w:right="5" w:firstLine="30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Акционерные общества и малый бизнес в туризме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 мер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азвития рыночных отношений на смену кооперативам приходя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ционерные общества и малые предприятия.</w:t>
      </w:r>
    </w:p>
    <w:p>
      <w:pPr>
        <w:pStyle w:val="Normal"/>
        <w:shd w:fill="FFFFFF" w:val="clear"/>
        <w:spacing w:lineRule="exact" w:line="202"/>
        <w:ind w:left="29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 современных условиях успех или неуспех акционерного об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щества зависит от обоснованности проекта, затеянного учредит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ями дела, от предприимчивости, знаний и опыта руководителе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общества, их умения правильно, эффективно распорядиться с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бранным акционерным капиталом. К сожалению, образующиес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ционерные общества нередко учреждаются и регистрируются в исполнительных органах власти без предварительного обнарод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ания проспектов, без указания гарантий для будущих акционе</w:t>
        <w:softHyphen/>
        <w:t>ров, без сбора заявок проведения подписки на акции.</w:t>
      </w:r>
    </w:p>
    <w:p>
      <w:pPr>
        <w:pStyle w:val="Normal"/>
        <w:shd w:fill="FFFFFF" w:val="clear"/>
        <w:spacing w:lineRule="exact" w:line="202"/>
        <w:ind w:left="19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ак показывает опыт стран Восточной Европы, процесс прив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изации начинается с предприятий торговли, питания и сферы ус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луг, в которых имеются специфические особенности, способствую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щие проведению скорейшей приватизации. Здесь преобладают м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лые и средние предприятия с относительно небольшой стоимость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изводственных фондов.</w:t>
      </w:r>
    </w:p>
    <w:p>
      <w:pPr>
        <w:pStyle w:val="Normal"/>
        <w:shd w:fill="FFFFFF" w:val="clear"/>
        <w:spacing w:lineRule="exact" w:line="202" w:before="5" w:after="0"/>
        <w:ind w:left="14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 поисках наименее болезненного с социальной точки зрен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ыхода из сложившейся в стране экономической ситуации многи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уповают на акционерную форму как на наиболее демократичную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мках рыночной экономики. Предполагается, что основная пр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атизационная работа будет проходить в этом направлении. Так,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оссии предприятия, подлежащие приватизации, преобразовыв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ются в основном в акционерные общества. Это касается и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сферы </w:t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услуг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том числе и туристической деятельности.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lineRule="exact" w:line="202"/>
        <w:ind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Акционирование требует осуществления комплекса мер, свя</w:t>
        <w:softHyphen/>
        <w:br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нных с правовым обеспечением, разработкой адекватной проце</w:t>
        <w:softHyphen/>
        <w:br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дуры преобразования, ее организационного обеспечения. Опыт сви</w:t>
        <w:softHyphen/>
        <w:br/>
        <w:t>детельствует о запаздывании правового обеспечения процессов раз</w:t>
        <w:softHyphen/>
        <w:br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сударствления и приватизации по отношению к реальным тен</w:t>
        <w:softHyphen/>
        <w:br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енциям, отражающим эти процессы на практике.</w:t>
        <w:br/>
      </w:r>
      <w:r>
        <w:rPr>
          <w:rFonts w:cs="Times New Roman" w:ascii="Times New Roman" w:hAnsi="Times New Roman"/>
          <w:color w:val="000000"/>
          <w:w w:val="63"/>
          <w:sz w:val="23"/>
          <w:szCs w:val="23"/>
        </w:rPr>
        <w:t>7 к-50</w:t>
        <w:tab/>
        <w:t>97</w:t>
      </w:r>
    </w:p>
    <w:p>
      <w:pPr>
        <w:sectPr>
          <w:type w:val="nextPage"/>
          <w:pgSz w:orient="landscape" w:w="16838" w:h="11906"/>
          <w:pgMar w:left="1423" w:right="1424" w:gutter="0" w:header="0" w:top="360" w:footer="0" w:bottom="360"/>
          <w:pgNumType w:fmt="decimal"/>
          <w:cols w:num="2" w:equalWidth="false" w:sep="true">
            <w:col w:w="6408" w:space="1146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/>
        <w:ind w:left="96" w:right="91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пыт функционирования первых акционерных обществ в сф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е услуг, показывает спонтанность и непоследовательность осущ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ления процессов разгосударствления и приватизации, отсутс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ие согласованной программы по созданию рыночной инфра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уктуры, обеспечивающей функционирование различных субъек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ов рыночных отношений.</w:t>
      </w:r>
    </w:p>
    <w:p>
      <w:pPr>
        <w:pStyle w:val="Normal"/>
        <w:shd w:fill="FFFFFF" w:val="clear"/>
        <w:spacing w:lineRule="exact" w:line="202"/>
        <w:ind w:left="101" w:right="77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ассмотрим вариант акционирования крупного объединения: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еобразование в акционерную компанию Центрального Совета по туризму и экскурсиям. Его преобразовали в самостоятельны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акционерные общества, а головное объединение, тоже трансфор</w:t>
        <w:softHyphen/>
        <w:t>мированное в акционерную компанию, выполняет роль холдинга-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ладельца контрольных пакетов акций в капитале дочерних акци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ерных обществ.</w:t>
      </w:r>
    </w:p>
    <w:p>
      <w:pPr>
        <w:pStyle w:val="Normal"/>
        <w:shd w:fill="FFFFFF" w:val="clear"/>
        <w:spacing w:lineRule="exact" w:line="202"/>
        <w:ind w:left="106" w:right="77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ри построении возможных структур управления холдингово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компанией было необходимо определить основные принципы вза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оотношения холдинга с дочерними компаниями. Они состоял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з следующих позиций:</w:t>
      </w:r>
    </w:p>
    <w:p>
      <w:pPr>
        <w:pStyle w:val="Normal"/>
        <w:shd w:fill="FFFFFF" w:val="clear"/>
        <w:spacing w:lineRule="exact" w:line="202"/>
        <w:ind w:left="110" w:right="77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акая доля капитала остается в непосредственном распоря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жении холдинга;</w:t>
      </w:r>
    </w:p>
    <w:p>
      <w:pPr>
        <w:pStyle w:val="Normal"/>
        <w:shd w:fill="FFFFFF" w:val="clear"/>
        <w:spacing w:lineRule="exact" w:line="202"/>
        <w:ind w:left="110" w:right="72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аково участие холдинга в акционерном капитале дочерних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компаний;</w:t>
      </w:r>
    </w:p>
    <w:p>
      <w:pPr>
        <w:pStyle w:val="Normal"/>
        <w:shd w:fill="FFFFFF" w:val="clear"/>
        <w:spacing w:lineRule="exact" w:line="202"/>
        <w:ind w:left="110" w:right="72" w:firstLine="35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аково участие дочерних компаний в акционерном капит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е холдинга.</w:t>
      </w:r>
    </w:p>
    <w:p>
      <w:pPr>
        <w:pStyle w:val="Normal"/>
        <w:shd w:fill="FFFFFF" w:val="clear"/>
        <w:spacing w:lineRule="exact" w:line="211"/>
        <w:ind w:left="110" w:right="72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иболее простая схема выделения капитала для образован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очерних акционерных компаний имеет следующий вид.</w:t>
      </w:r>
    </w:p>
    <w:p>
      <w:pPr>
        <w:pStyle w:val="Normal"/>
        <w:spacing w:before="182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72585" cy="2797810"/>
            <wp:effectExtent l="0" t="0" r="0" b="0"/>
            <wp:docPr id="4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25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125" w:after="0"/>
        <w:ind w:left="106" w:firstLine="32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 данном примере стоимость акционерного капитала услов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ринята в размере 2000 тыс. руб. Предположим, что ставки вы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лат по акциям компании определены в 5% их номинальной сто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ости. Тогда общая сумма дивидендов составит 100 000 руб.</w:t>
      </w:r>
    </w:p>
    <w:p>
      <w:pPr>
        <w:pStyle w:val="Normal"/>
        <w:shd w:fill="FFFFFF" w:val="clear"/>
        <w:spacing w:lineRule="exact" w:line="197" w:before="5" w:after="0"/>
        <w:ind w:left="77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В варианте единого акционерного общества дивиденды распред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ляются по предприятиям и организациям, которые владеют акциям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а правах собственности или управляют или по доверенности акци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ера. Соответственно, по каждому пакету акций в 1000 руб буду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ыплачены дивиденды по 50 тыс. руб. При создании холдингов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омпании выделяются части капитала, которые составляют капитал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дочерних компаний. В приведенном примере по дочерним компан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ям распределяется весь капитал акционерного общества. При это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50% капитала холдинга образуют 100% капитала дочерней комп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ии. В свою очередь, холдинг оставляет в своем портфеле контро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й пакет акции дочерних компаний —на сумму по 510 тыс. руб.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то соответствует 51% акций каждой из них.</w:t>
      </w:r>
    </w:p>
    <w:p>
      <w:pPr>
        <w:pStyle w:val="Normal"/>
        <w:shd w:fill="FFFFFF" w:val="clear"/>
        <w:spacing w:lineRule="exact" w:line="187" w:before="24" w:after="0"/>
        <w:ind w:left="72" w:right="3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Этот пример показывает, что создание дочерней компании н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иводит к снижению доходов от акций на тот капитал, которы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ыделяется для ее создания.</w:t>
      </w:r>
    </w:p>
    <w:p>
      <w:pPr>
        <w:pStyle w:val="Normal"/>
        <w:shd w:fill="FFFFFF" w:val="clear"/>
        <w:spacing w:lineRule="exact" w:line="197" w:before="29" w:after="0"/>
        <w:ind w:left="48" w:right="43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руктура управления акционерным обществам через контроль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е пакеты акций дочерних компаний может не предусматрива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ерераспределение доходов между дочерними компаниями, остав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яя за центром только необходимые для выполнения его фунций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финансовые ресурсы. Но владение холдингом контрольным пак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ом акций дочерних компаний и соответствующее владение дочер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ими акционерными обществами акциями холдинга позволяет пр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ать структуре управления необходимую устойчивость.</w:t>
      </w:r>
    </w:p>
    <w:p>
      <w:pPr>
        <w:pStyle w:val="Normal"/>
        <w:shd w:fill="FFFFFF" w:val="clear"/>
        <w:spacing w:lineRule="exact" w:line="197" w:before="10" w:after="0"/>
        <w:ind w:left="43" w:right="67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 современном этапе заметно усилилась активность мал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бизнеса. Увеличился вклад мелких и средних фирм в производст</w:t>
        <w:softHyphen/>
        <w:t>во товаров, предоставление ряда услуг, расширились внешнето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вые операции таких фирм.</w:t>
      </w:r>
    </w:p>
    <w:p>
      <w:pPr>
        <w:pStyle w:val="Normal"/>
        <w:shd w:fill="FFFFFF" w:val="clear"/>
        <w:spacing w:lineRule="exact" w:line="192" w:before="29" w:after="0"/>
        <w:ind w:left="34" w:right="77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Большое число таких фирм стало возникать по всей стране сразу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же после принятия законодательных актов о собственности, прив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изации, акционерных обществах и обществах с ограниченной от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етственностью, малых предприятиях, предпринимательстве.</w:t>
      </w:r>
    </w:p>
    <w:p>
      <w:pPr>
        <w:pStyle w:val="Normal"/>
        <w:shd w:fill="FFFFFF" w:val="clear"/>
        <w:spacing w:lineRule="exact" w:line="192" w:before="10" w:after="0"/>
        <w:ind w:left="24" w:right="86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 связи с общей либерализацией выезда из России возникл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кже значительное число туристских фирм и организаций, зан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ющихся направлением российских туристов за границу и тур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ским обменом.</w:t>
      </w:r>
    </w:p>
    <w:p>
      <w:pPr>
        <w:pStyle w:val="Normal"/>
        <w:shd w:fill="FFFFFF" w:val="clear"/>
        <w:spacing w:lineRule="exact" w:line="197" w:before="38" w:after="0"/>
        <w:ind w:right="96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ольшинство создаваемых туристских фирм являются неболь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шими предприятиями, не имеющими собственных гостиниц и транс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портных средств и не обладающими необходимым капаталом. В ос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овном это посреднические фирмы, стремящиеся заключить вы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годные договоры с поставщиками услуг —гостиницами, ресторан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ми, транспортными компаниями, с полной оплатой приобретае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мых услуг либо полностью в рублях, либо частично в рублях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астично в валюте.</w:t>
      </w:r>
    </w:p>
    <w:p>
      <w:pPr>
        <w:sectPr>
          <w:type w:val="nextPage"/>
          <w:pgSz w:orient="landscape" w:w="16838" w:h="11906"/>
          <w:pgMar w:left="1356" w:right="1357" w:gutter="0" w:header="0" w:top="933" w:footer="0" w:bottom="360"/>
          <w:pgNumType w:fmt="decimal"/>
          <w:cols w:num="2" w:equalWidth="false" w:sep="false">
            <w:col w:w="6571" w:space="1050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4">
                <wp:simplePos x="0" y="0"/>
                <wp:positionH relativeFrom="margin">
                  <wp:posOffset>83185</wp:posOffset>
                </wp:positionH>
                <wp:positionV relativeFrom="paragraph">
                  <wp:posOffset>37465</wp:posOffset>
                </wp:positionV>
                <wp:extent cx="127635" cy="146685"/>
                <wp:effectExtent l="0" t="0" r="0" b="0"/>
                <wp:wrapTopAndBottom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05pt;height:11.55pt;mso-wrap-distance-left:504pt;mso-wrap-distance-right:504pt;mso-wrap-distance-top:2.9pt;mso-wrap-distance-bottom:2.9pt;margin-top:2.95pt;mso-position-vertical-relative:text;margin-left:6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9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5">
                <wp:simplePos x="0" y="0"/>
                <wp:positionH relativeFrom="margin">
                  <wp:posOffset>8794115</wp:posOffset>
                </wp:positionH>
                <wp:positionV relativeFrom="paragraph">
                  <wp:posOffset>76835</wp:posOffset>
                </wp:positionV>
                <wp:extent cx="114935" cy="134620"/>
                <wp:effectExtent l="0" t="0" r="0" b="0"/>
                <wp:wrapTopAndBottom/>
                <wp:docPr id="4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9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10.6pt;mso-wrap-distance-left:504pt;mso-wrap-distance-right:504pt;mso-wrap-distance-top:2.9pt;mso-wrap-distance-bottom:2.9pt;margin-top:6.05pt;mso-position-vertical-relative:text;margin-left:69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9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56" w:right="1357" w:gutter="0" w:header="0" w:top="93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и выгодных сделках с поставщиками услуг в Содружестве новые туристские фирмы создают свой собственный туристски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дукт и, чтобы мотивировать иностранного партнераа к сотруд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честву, калькулируют цены на поездки ниже общепринят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ровня.</w:t>
      </w:r>
    </w:p>
    <w:p>
      <w:pPr>
        <w:pStyle w:val="Normal"/>
        <w:shd w:fill="FFFFFF" w:val="clear"/>
        <w:spacing w:lineRule="exact" w:line="197"/>
        <w:ind w:left="5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 процессе самоутверждения и приобретения определен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миджа за границей для небольших туристских фирм характерны специализация и выход на рынки с предложениями, отличающи</w:t>
        <w:softHyphen/>
        <w:t>мися от пакета предложении крупных туроператоров, как по п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рамме поездки, так и по категории обслуживания.</w:t>
      </w:r>
    </w:p>
    <w:p>
      <w:pPr>
        <w:pStyle w:val="Normal"/>
        <w:shd w:fill="FFFFFF" w:val="clear"/>
        <w:spacing w:lineRule="exact" w:line="197"/>
        <w:ind w:left="5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 отличие от существующей в международном туризме практ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и, когда небольшие фирмы являются, главным образом, тураген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ами, продающими туристский продукт крупных туроператоров,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зличных регионах бывшего Советского Союза проявляется с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ршенно противоположная тенденция. Объясняется это тем, чт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рупные предприятия, являвшиеся недавно государственными м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полистами в области иностранного туризма, не успели еще пе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роить свою работу и перейти к сотрудничеству с новыми мелки ми туристскими фирмами и предприятиями в новых условия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  <w:lang w:val="en-US"/>
        </w:rPr>
        <w:t xml:space="preserve">pbij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чной экономики на основе партнерского принципа "заработа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ам и дай заработать другому".</w:t>
      </w:r>
    </w:p>
    <w:p>
      <w:pPr>
        <w:pStyle w:val="Normal"/>
        <w:shd w:fill="FFFFFF" w:val="clear"/>
        <w:spacing w:lineRule="exact" w:line="197"/>
        <w:ind w:left="1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и огромном потенциале туристского рынка Содружества Н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ависимых Государств для успешной работы в сфере иностран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го туризма хватит места как крупным туроператорам, имеющи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бщепризнанную репутацию, так и мелким и средним туристски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фирмам, пробивающимся на зарубежные рынки. Возникновени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ольшого числа небольших фирм ведет к усилению конкуренци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рынке туристских услуг.</w:t>
      </w:r>
    </w:p>
    <w:p>
      <w:pPr>
        <w:pStyle w:val="Normal"/>
        <w:shd w:fill="FFFFFF" w:val="clear"/>
        <w:spacing w:lineRule="exact" w:line="197"/>
        <w:ind w:left="19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аиболее остро соперничество развивается между самыми мел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ими фирмами, так как основной инструмент конкурентной борь</w:t>
        <w:softHyphen/>
        <w:t>бы—цены и качество услуг —у малых и больших фирм различен.</w:t>
      </w:r>
    </w:p>
    <w:p>
      <w:pPr>
        <w:pStyle w:val="Normal"/>
        <w:shd w:fill="FFFFFF" w:val="clear"/>
        <w:spacing w:lineRule="exact" w:line="197" w:before="5" w:after="0"/>
        <w:ind w:left="14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 то же время, конкурируя между собой, они оказывают общее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авление на цену туров в сторону ее снижения, что заставляе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рупные туристские организации во избежание потери части св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х клиентов проводить более гибкую коммерческую политику, и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ать пути снижения затрат.</w:t>
      </w:r>
    </w:p>
    <w:p>
      <w:pPr>
        <w:pStyle w:val="Normal"/>
        <w:shd w:fill="FFFFFF" w:val="clear"/>
        <w:spacing w:lineRule="exact" w:line="197"/>
        <w:ind w:left="19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зличия в уровне профессионализма и компетентности учр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ителей и собственников новых туристских фирм, а также в те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целях, которые каждый из них ставит перед собой при организ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ции собственного дела, обусловливают и существенные различия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оводимой их фирмами торговой и ценовой политике.</w:t>
      </w:r>
    </w:p>
    <w:p>
      <w:pPr>
        <w:pStyle w:val="Normal"/>
        <w:shd w:fill="FFFFFF" w:val="clear"/>
        <w:spacing w:lineRule="exact" w:line="197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екоторые фирмы, например, путем сознательного снижения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ибыли стремятся удержаться на рынке, продавая свои поездк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о более низким ценам, чем их конкуренты. Другие, напротив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ремятся получить за короткое время как можно более высоку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ибыль, чтобы использовать ее на цели потребления, не имея при этом четкой стратегии своего развития на перспективу. Третьи от-</w:t>
      </w:r>
    </w:p>
    <w:p>
      <w:pPr>
        <w:pStyle w:val="Normal"/>
        <w:shd w:fill="FFFFFF" w:val="clear"/>
        <w:spacing w:before="182" w:after="0"/>
        <w:ind w:left="34" w:hanging="0"/>
        <w:jc w:val="both"/>
        <w:rPr>
          <w:rFonts w:ascii="Times New Roman" w:hAnsi="Times New Roman" w:cs="Times New Roman"/>
          <w:color w:val="000000"/>
          <w:w w:val="67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00</w:t>
      </w:r>
    </w:p>
    <w:p>
      <w:pPr>
        <w:pStyle w:val="Normal"/>
        <w:shd w:fill="FFFFFF" w:val="clear"/>
        <w:spacing w:lineRule="exact" w:line="197"/>
        <w:ind w:lef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ичаются от первых и вторых более гибкой и продуманной пол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икой. Они аккумулируют средства для расширения деятельн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и, подготовки кадров и укрепления своего финансового полож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ия. Очевидно, что именно они имеют наибольшие шансы выр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и со временем в крупные туристские фирмы, занимающие клю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чевые позиции на рынке туристских услуг.</w:t>
      </w:r>
    </w:p>
    <w:p>
      <w:pPr>
        <w:pStyle w:val="Normal"/>
        <w:shd w:fill="FFFFFF" w:val="clear"/>
        <w:spacing w:lineRule="exact" w:line="197" w:before="10" w:after="0"/>
        <w:ind w:left="38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стальные же, разорясь, будут вынуждены либо уйти с рынка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либо начать сотрудничество с ведущими фирмами в качестве аген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в по реализации туров.</w:t>
      </w:r>
    </w:p>
    <w:p>
      <w:pPr>
        <w:pStyle w:val="Normal"/>
        <w:shd w:fill="FFFFFF" w:val="clear"/>
        <w:spacing w:lineRule="exact" w:line="197" w:before="14" w:after="0"/>
        <w:ind w:left="3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бъективный процесс дифференциации предприятий неизбеж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о приведет к формированию во всех регионах СНГ субъекто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ынка, аналогично тому, как это было в большинстве развитых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уристском отношении стран.</w:t>
      </w:r>
    </w:p>
    <w:p>
      <w:pPr>
        <w:pStyle w:val="Normal"/>
        <w:shd w:fill="FFFFFF" w:val="clear"/>
        <w:spacing w:lineRule="exact" w:line="197" w:before="10" w:after="0"/>
        <w:ind w:left="29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езультатом этого процесса явилось наличие крупных и сред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х фирм (туроператоров), создающих туристский продукт в п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ете", и, с другой стороны, небольших фирм (турагентов), кот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ые, образуя по существу розничную сеть по реализации турист</w:t>
        <w:softHyphen/>
        <w:t>ского продукта, доводят его до потребителя.</w:t>
      </w:r>
    </w:p>
    <w:p>
      <w:pPr>
        <w:pStyle w:val="Normal"/>
        <w:shd w:fill="FFFFFF" w:val="clear"/>
        <w:spacing w:lineRule="exact" w:line="197" w:before="10" w:after="0"/>
        <w:ind w:left="19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роцесс развития предпринимательства в сфере туроператор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кой деятельности в СНГ в настоящее время идет более высокими темпами, чем в других секторах туристкой индустрии—таких, как гостиничное и ресторанное хозяйство, шоу- и игорный бизнес, л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чебно-оздоровительные и рекреационные услуги. Это обусловле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режде всего тем обстоятельством, что организация туристски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ездок является по существу посреднической деятельностью,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этому для нее не требуется значительных оборотных средств, д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гостоящих основных фондов и, следовательно, крупных инв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иций в здания и оборудование.</w:t>
      </w:r>
    </w:p>
    <w:p>
      <w:pPr>
        <w:pStyle w:val="Normal"/>
        <w:shd w:fill="FFFFFF" w:val="clear"/>
        <w:spacing w:lineRule="exact" w:line="197" w:before="5" w:after="0"/>
        <w:ind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Формирование туристского сектора в экономике СНГ происх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ит под воздействием противоположно направленных факторов.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 одной стороны, этот процесс замедляется недостаточно высоки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ровнем накоплений у населения и предприятий. Содружество же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силу кризисного положения в кредитно-денежной и бюджетно-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финансовой системах, не может принять активного участия в ф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нсировании развития туризма. Однако по мере укрепления пр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овых и финансовых основ местного самоуправления частично эт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функции могут взять на себя муниципальные органы, заинтерес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анные в создании на их территории дополнительных источнико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оходов для местного бюджета.</w:t>
      </w:r>
    </w:p>
    <w:p>
      <w:pPr>
        <w:sectPr>
          <w:type w:val="nextPage"/>
          <w:pgSz w:orient="landscape" w:w="16838" w:h="11906"/>
          <w:pgMar w:left="1409" w:right="1409" w:gutter="0" w:header="0" w:top="984" w:footer="0" w:bottom="360"/>
          <w:pgNumType w:fmt="decimal"/>
          <w:cols w:num="2" w:equalWidth="false" w:sep="false">
            <w:col w:w="6417" w:space="1166"/>
            <w:col w:w="643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38" w:after="0"/>
        <w:ind w:right="67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01</w:t>
      </w:r>
    </w:p>
    <w:p>
      <w:pPr>
        <w:pStyle w:val="Normal"/>
        <w:shd w:fill="FFFFFF" w:val="clear"/>
        <w:spacing w:lineRule="exact" w:line="422"/>
        <w:ind w:left="2146" w:right="2150" w:hanging="0"/>
        <w:jc w:val="both"/>
        <w:rPr/>
      </w:pPr>
      <w:r>
        <w:rPr>
          <w:i/>
          <w:iCs/>
          <w:color w:val="000000"/>
          <w:spacing w:val="49"/>
          <w:sz w:val="21"/>
          <w:szCs w:val="21"/>
        </w:rPr>
        <w:t>Глава</w:t>
      </w:r>
      <w:r>
        <w:rPr>
          <w:i/>
          <w:iCs/>
          <w:color w:val="000000"/>
          <w:sz w:val="21"/>
          <w:szCs w:val="21"/>
        </w:rPr>
        <w:t xml:space="preserve"> 7. </w:t>
      </w:r>
      <w:r>
        <w:rPr>
          <w:b/>
          <w:bCs/>
          <w:color w:val="000000"/>
          <w:sz w:val="21"/>
          <w:szCs w:val="21"/>
        </w:rPr>
        <w:t>ДЕЛОВЫЕ УСЛУГИ</w:t>
      </w:r>
    </w:p>
    <w:p>
      <w:pPr>
        <w:pStyle w:val="Normal"/>
        <w:shd w:fill="FFFFFF" w:val="clear"/>
        <w:spacing w:lineRule="exact" w:line="250" w:before="1776" w:after="0"/>
        <w:ind w:left="1162" w:right="845" w:hanging="21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§ 1. ДЕЛОВЫЕ УСЛУГИ, ИХ СУЩНОСТЬ 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И СПЕЦИФИКА КЛАССИФИКАЦИИ.</w:t>
      </w:r>
    </w:p>
    <w:p>
      <w:pPr>
        <w:pStyle w:val="Normal"/>
        <w:shd w:fill="FFFFFF" w:val="clear"/>
        <w:spacing w:lineRule="exact" w:line="202" w:before="182" w:after="0"/>
        <w:ind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мировой практике в недавнем прошлом деловые услуги р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матривались лишь как вспомогательные. Их доля в сфере услуг даже в развитых странах была весьма незначительна.</w:t>
      </w:r>
    </w:p>
    <w:p>
      <w:pPr>
        <w:pStyle w:val="Normal"/>
        <w:shd w:fill="FFFFFF" w:val="clear"/>
        <w:spacing w:lineRule="exact" w:line="202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 середины 70 х годов ситуация изменилась. Удорожание ос новных видов ресурсов (энергии, материалов, рабочей силы)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вали необходимость перехода к ресурсоэкономичному типу ро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. Сужение возможностей крупносерийного производства, пе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копление капитала во многих отраслях промышленного прои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дства, ускорение процессов технического и технологического об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вления, углубление специализации и переход к мелкосерийном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зводству, разветвлению хозяйственных связей, усложнени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быта на рынке способствовали значительному увеличению потреб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стей во вспомогательных обслуживающих операциях, сопряж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с большими затратами людских и материальных ресурсов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ст требований к качеству, разнообразию подобных услуг посл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ли предпосылками выделения скрытых вспомогательных обсл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ивающих операций в самостоятельные. В таких условиях многи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пании в развитых странах постепенно приходят к выводу 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ом, что вместо самообеспечения деловыми услугами гораздо вы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днее вычленить часть вспомогательных операций в специализ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ванные структуры, отделения, фирмы. Это и послужило пред</w:t>
        <w:softHyphen/>
        <w:t>посылкой передачи делового обслуживания тем предприятиям и фирмам, которые имели опыт в этой области.</w:t>
      </w:r>
    </w:p>
    <w:p>
      <w:pPr>
        <w:pStyle w:val="Normal"/>
        <w:shd w:fill="FFFFFF" w:val="clear"/>
        <w:spacing w:lineRule="exact" w:line="202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пециализация фирм или компаний на деловых услугах, с уче </w:t>
      </w:r>
      <w:r>
        <w:rPr>
          <w:rFonts w:cs="Times New Roman" w:ascii="Times New Roman" w:hAnsi="Times New Roman"/>
          <w:color w:val="000000"/>
          <w:sz w:val="22"/>
          <w:szCs w:val="22"/>
        </w:rPr>
        <w:t>том эффекта "экономии на масштабе" и на основе новейшей ин</w:t>
        <w:softHyphen/>
        <w:t xml:space="preserve">формации позволяет их клиентам получать высококачествен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луги с гораздо меньшими затратами, чем осуществление ана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чных операций собственными силами.</w:t>
      </w:r>
    </w:p>
    <w:p>
      <w:pPr>
        <w:pStyle w:val="Normal"/>
        <w:shd w:fill="FFFFFF" w:val="clear"/>
        <w:spacing w:lineRule="exact" w:line="202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временные деловые услуги предоставляются теми отрасля</w:t>
        <w:softHyphen/>
        <w:t>ми, где идеи являются главным продуктом, а интеллект и затраты труда специалистов различного профиля занятых работников и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ьзуются для оказания помощи предпринимателям, частным ли-</w:t>
      </w:r>
    </w:p>
    <w:p>
      <w:pPr>
        <w:pStyle w:val="Normal"/>
        <w:shd w:fill="FFFFFF" w:val="clear"/>
        <w:spacing w:before="58" w:after="0"/>
        <w:ind w:left="5" w:hanging="0"/>
        <w:jc w:val="both"/>
        <w:rPr>
          <w:rFonts w:ascii="Times New Roman" w:hAnsi="Times New Roman" w:cs="Times New Roman"/>
          <w:color w:val="000000"/>
          <w:w w:val="7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0"/>
          <w:sz w:val="22"/>
          <w:szCs w:val="22"/>
        </w:rPr>
        <w:t>102</w:t>
      </w:r>
    </w:p>
    <w:p>
      <w:pPr>
        <w:pStyle w:val="Normal"/>
        <w:shd w:fill="FFFFFF" w:val="clear"/>
        <w:spacing w:lineRule="exact" w:line="197" w:before="82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ам, государственным структурам в решении оперативных, упр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нческих и технических задач.</w:t>
      </w:r>
    </w:p>
    <w:p>
      <w:pPr>
        <w:pStyle w:val="Normal"/>
        <w:shd w:fill="FFFFFF" w:val="clear"/>
        <w:spacing w:lineRule="exact" w:line="197"/>
        <w:ind w:left="5" w:right="48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арактерным признаком деловых услуг принято считать и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аукоемкость, широкое использование ' ноу-хау", привлечение в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коквалифицированных специалистов, чьи знания и опыт позво</w:t>
        <w:softHyphen/>
        <w:t xml:space="preserve">ляют достичь высокой конкурентоспособности. При этом делов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слуги —это наиболее капиталоемкие отрасли. Они поглощают д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ольно много инвестиций. В Японии, например, чтобы обеспечи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ток капитала в сектор деловых услуг государством стимули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лось сокращение уровня процентных ставок по кредитам, ч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ствовало массовому образованию мелких фирм.</w: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Деловые услуги, как объекты экономической деятельности мож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 классифицировать по различным признакам. По конечному п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ителю деловые услуги можно условно объединить в две гр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ы: услуги производству (как промышленному, так и сельскох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яйственному) и услуги населению.</w:t>
      </w:r>
    </w:p>
    <w:p>
      <w:pPr>
        <w:pStyle w:val="Normal"/>
        <w:shd w:fill="FFFFFF" w:val="clear"/>
        <w:spacing w:lineRule="exact" w:line="197" w:before="0" w:after="149"/>
        <w:ind w:left="10" w:right="43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ловые услуги можно различать и по другим признакам: по способу реализации (через рынок или путем распределения через общественный сектор); по способу потребления (для коллекти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х, либо индивидуальных потребителей).</w:t>
      </w:r>
    </w:p>
    <w:tbl>
      <w:tblPr>
        <w:tblW w:w="64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82"/>
        <w:gridCol w:w="3869"/>
      </w:tblGrid>
      <w:tr>
        <w:trPr>
          <w:trHeight w:val="538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еловые услуги производству по: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Деловые услуги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аселению по: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  <w:tr>
        <w:trPr>
          <w:trHeight w:val="451" w:hRule="exact"/>
        </w:trPr>
        <w:tc>
          <w:tcPr>
            <w:tcW w:w="25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тимулированию сбы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консультированию (психологическому, юриди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>ческому, медицинскому и т. д.)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маркетингу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инжиниринг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консалтингу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трахованию жизни, здоровья, имущества, пен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сионного обеспечения и т. д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правлению сбережениями, ценными бумагам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дизайн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управлению имущество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нвестировани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операциям с недвижимостью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65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лизингу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18"/>
                <w:szCs w:val="18"/>
              </w:rPr>
              <w:t xml:space="preserve">аренде техники и бытового оборудования, ее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нию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 xml:space="preserve">рекламе услуг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 продукции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рекламе от имени частных лиц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содействию в обеспечении рабочей силы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действию трудоустройства, переподготовке и профобучению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25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 очистке воды, воздуха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 xml:space="preserve">уборке и уничтожению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тходов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ркетингу отдельных лиц (политических и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общественных деятелей, деятелей культуры, ис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кусства)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</w:tr>
      <w:tr>
        <w:trPr>
          <w:trHeight w:val="826" w:hRule="exact"/>
        </w:trPr>
        <w:tc>
          <w:tcPr>
            <w:tcW w:w="2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 xml:space="preserve">по эксплуатации и охране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производственных объектов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38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аркетингу идей общественного характера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18"/>
                <w:szCs w:val="18"/>
              </w:rPr>
              <w:t>(отказ от курения, алкоголя, наркотиков, дви</w:t>
              <w:softHyphen/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жение за общественную чистоту, защита и охрана окружающей среды и т. д.)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2" w:before="106" w:after="0"/>
        <w:ind w:left="10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о дифункциональному назначению деловые услуги могут бы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едставлены следующим образом:</w:t>
      </w:r>
    </w:p>
    <w:p>
      <w:pPr>
        <w:sectPr>
          <w:type w:val="nextPage"/>
          <w:pgSz w:orient="landscape" w:w="16838" w:h="11906"/>
          <w:pgMar w:left="1375" w:right="1376" w:gutter="0" w:header="0" w:top="912" w:footer="0" w:bottom="360"/>
          <w:pgNumType w:fmt="decimal"/>
          <w:cols w:num="2" w:equalWidth="false" w:sep="false">
            <w:col w:w="6403" w:space="1228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right="38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03</w:t>
      </w:r>
    </w:p>
    <w:p>
      <w:pPr>
        <w:pStyle w:val="Normal"/>
        <w:shd w:fill="FFFFFF" w:val="clear"/>
        <w:spacing w:lineRule="exact" w:line="197" w:before="14" w:after="0"/>
        <w:ind w:left="5" w:firstLine="33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1) консультативно-юридическое, управленческое, инженерно-технологическое (инжиниринг), психологическое, медицинское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ругие виды консультирования;</w:t>
      </w:r>
    </w:p>
    <w:p>
      <w:pPr>
        <w:pStyle w:val="Normal"/>
        <w:shd w:fill="FFFFFF" w:val="clear"/>
        <w:spacing w:lineRule="exact" w:line="197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) информационные услуги по обработке, хранению и перед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че информации с помощью компьютеров, видеотехники, факсов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лексов и т. д.;</w:t>
      </w:r>
    </w:p>
    <w:p>
      <w:pPr>
        <w:pStyle w:val="Normal"/>
        <w:shd w:fill="FFFFFF" w:val="clear"/>
        <w:spacing w:lineRule="exact" w:line="197"/>
        <w:ind w:left="326" w:hanging="0"/>
        <w:jc w:val="both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3) услуги по связи с общественностью — паблик рилейшинэ;</w:t>
      </w:r>
    </w:p>
    <w:p>
      <w:pPr>
        <w:pStyle w:val="Normal"/>
        <w:shd w:fill="FFFFFF" w:val="clear"/>
        <w:spacing w:lineRule="exact" w:line="197"/>
        <w:ind w:left="5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4) финансово-инвестиционные—услуги по операциям с ценны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ми бумагами, управлению сбережениями и имуществом, услуги по различным видам добровольного негосударственного страхования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изинг как специфическая услуга по аренде и ее кредитованию, факторинг и т. д.;</w:t>
      </w:r>
    </w:p>
    <w:p>
      <w:pPr>
        <w:pStyle w:val="Normal"/>
        <w:shd w:fill="FFFFFF" w:val="clear"/>
        <w:spacing w:lineRule="exact" w:line="197"/>
        <w:ind w:left="10" w:right="5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5) коммерческие услуги по содействию занятости населения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еспечению рабочей силой посредством найма;</w:t>
      </w:r>
    </w:p>
    <w:p>
      <w:pPr>
        <w:pStyle w:val="Normal"/>
        <w:shd w:fill="FFFFFF" w:val="clear"/>
        <w:spacing w:lineRule="exact" w:line="197"/>
        <w:ind w:left="5" w:right="5" w:firstLine="312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6) операционные и эксплуатационно-технические услуги по оч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тке воды, уборке и уничтожению отходов, содержание транспор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автомагистралей и сопутствующие им виды облуживания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риведенные и иные подходы к классификации деловых у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уг, как и услуг вообще, несут на себе печать некоторой условн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и. Это обусловлено тем, что многие из них одновременно соде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жат несколько группировочных признаков. Так, консультиров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е по проблемам финансового рынка может быть отнесено к соб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енно консалтингу, а также к услугам финансово-инвестицио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го фактора. По технологическому обеспечению подобные усл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и мало чем отличаются от информационных услуг. Отсюда воз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икают так называемые "услуги для услуг", носящих характер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межуточных. Взаимообусловленность и технологическая пр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мственность многих видов услуг предопределена диверсифициро-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анностью фирм, занятых их поставкой. Например, услуги туриз</w:t>
        <w:softHyphen/>
        <w:t>ма складываются под воздействием информационных услуг о н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ичии свободных мест в гостиницах, пансионатах, кемпингах, 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личии билетов на различные виды транспорта, услуг таможн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уг по оформлению документов, услуг гидов, переводчиков, у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луг по организации питания, досуга и т. д.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м не менее условность классификаций не исключает специ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изации. При всем многообразии, например, услуг консультир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ания, возможно выделить и специфические направления этой сф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ы обслуживания. Консалтинг в области экономики—это деятель</w:t>
        <w:softHyphen/>
        <w:t>ность по консультированию изготовителей, продавцов и покупат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ей по вопросам исследования и прогнозирования рынка (тов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ов, услуг лицензий, ноу-хау и т. д.), состоянию и изменению ег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онъюнктуры, созданию организационных структур и форм х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яйствования и другим экономическим вопросам.</w: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зновидностью профессионального консультирования в тех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ической области является инжиниринг — инженерно-технически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нсультации и соответствующее обслуживание.</w:t>
      </w:r>
    </w:p>
    <w:p>
      <w:pPr>
        <w:pStyle w:val="Normal"/>
        <w:shd w:fill="FFFFFF" w:val="clear"/>
        <w:spacing w:lineRule="exact" w:line="197"/>
        <w:ind w:left="336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 консультационным услугам относятся широко распростанив-</w:t>
      </w:r>
    </w:p>
    <w:p>
      <w:pPr>
        <w:pStyle w:val="Normal"/>
        <w:shd w:fill="FFFFFF" w:val="clear"/>
        <w:spacing w:before="216" w:after="0"/>
        <w:ind w:left="19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04</w:t>
      </w:r>
    </w:p>
    <w:p>
      <w:pPr>
        <w:pStyle w:val="Normal"/>
        <w:shd w:fill="FFFFFF" w:val="clear"/>
        <w:spacing w:lineRule="exact" w:line="197" w:before="221" w:after="0"/>
        <w:ind w:left="10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шийся в последние годы маркетинг. Как известно, маркетинг соче</w:t>
        <w:softHyphen/>
        <w:t>тает комплекс услуг по изучению рынка и определению потреб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тей, поиску путей и средств их удовлетворения, услуг по разр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ботке товара, его рекламированию, продвижению к потребителю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имулированию сбыта, обратным коммуникациям.</w:t>
      </w:r>
    </w:p>
    <w:p>
      <w:pPr>
        <w:pStyle w:val="Normal"/>
        <w:shd w:fill="FFFFFF" w:val="clear"/>
        <w:spacing w:lineRule="exact" w:line="197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а финансовом рынке для ориентации в сложном взаимодей</w:t>
        <w:softHyphen/>
        <w:t xml:space="preserve">ствии сбережений, накоплений, валюты, ценных бумаг, ссуд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 привлеченного капитала, процентных ставок также необходим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нсультирование. Профессиональная консультация важна для и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есторов по поводу вложения свободных денежных средств и сб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ежений, для предпринимателей по вопросам формирования к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итала, использования финансового инструментария (акций, об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игаций, векселей и т. д.). Так, для оценки и минимизации риск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а финансовом рынке создаются специализированные рейтинго-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ые компании, которые отслеживают биржевые курсы ценных б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аг, валюты, предоставляют информацию о перспективах рыноч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й конъюнктуры.</w:t>
      </w:r>
    </w:p>
    <w:p>
      <w:pPr>
        <w:pStyle w:val="Normal"/>
        <w:shd w:fill="FFFFFF" w:val="clear"/>
        <w:spacing w:lineRule="exact" w:line="245" w:before="480" w:after="0"/>
        <w:ind w:left="907" w:right="442" w:hanging="2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§ 2. ФАКТОРЫ РАЗВИТИЯ ДЕЛОВЫХ УСЛУГ </w:t>
      </w: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>В ПОСТИНДУСТРИАЛЬНОМ ОБЩЕСТВЕ.</w:t>
      </w:r>
    </w:p>
    <w:p>
      <w:pPr>
        <w:pStyle w:val="Normal"/>
        <w:shd w:fill="FFFFFF" w:val="clear"/>
        <w:spacing w:lineRule="exact" w:line="197" w:before="206" w:after="0"/>
        <w:ind w:left="5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ля современной экономики характерно превращение немат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иальных ресурсов, таких как интеллектуальный потенциал, и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ормация, предпринимательское искусство, квалификация раб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ей силы в решающий фактор развития. Возрастание роли немате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риальных ресурсов обусловлено рядом моментов: усложнением п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цесса воспроизводства и особенно реализации продукции, тов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ов, ограниченностью важнейших производственных ресурсов, уг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ублением специализации, повышением требований к качеству.</w:t>
      </w:r>
    </w:p>
    <w:p>
      <w:pPr>
        <w:pStyle w:val="Normal"/>
        <w:shd w:fill="FFFFFF" w:val="clear"/>
        <w:spacing w:lineRule="exact" w:line="197" w:before="5" w:after="0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евращение нематериальных ресурсов в важный фактор эк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мического развития в постиндустриальном обществе происх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ат неоднозначно. В развитых индустриальных странах это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сходит более интенсивно. В Японии смещение центра тяжести 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изводстве и потреблении от вещей к услугам при одновреме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ой интеграции вещного и невещного производства в единый комп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екс, обладающий колоссальными возможностями воздействия н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се стороны жизни человека, назвали софтизацией (от англ, софт 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ягкий).</w:t>
      </w:r>
    </w:p>
    <w:p>
      <w:pPr>
        <w:pStyle w:val="Normal"/>
        <w:shd w:fill="FFFFFF" w:val="clear"/>
        <w:spacing w:lineRule="exact" w:line="197" w:before="5" w:after="0"/>
        <w:ind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изменившейся обстановке нормальная деятельность предпр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имателей и некоммерческих структур невозможна без делов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. Одним из основных факторов общеэкономического харак</w:t>
        <w:softHyphen/>
        <w:t xml:space="preserve">тера выступает углубление индустриализации и разделения труд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 развитых странах, в ходе которого деловые услуги выделились 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амостоятельные отрасли. Представляя собой результат процесс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глубления разделения труда, деловые услуги вызвали рост спро-</w:t>
      </w:r>
    </w:p>
    <w:p>
      <w:pPr>
        <w:sectPr>
          <w:type w:val="nextPage"/>
          <w:pgSz w:orient="landscape" w:w="16838" w:h="11906"/>
          <w:pgMar w:left="1353" w:right="1354" w:gutter="0" w:header="0" w:top="893" w:footer="0" w:bottom="360"/>
          <w:pgNumType w:fmt="decimal"/>
          <w:cols w:num="2" w:equalWidth="false" w:sep="false">
            <w:col w:w="6399" w:space="1314"/>
            <w:col w:w="64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24" w:hanging="0"/>
        <w:jc w:val="both"/>
        <w:rPr>
          <w:rFonts w:ascii="Times New Roman" w:hAnsi="Times New Roman" w:cs="Times New Roman"/>
          <w:color w:val="000000"/>
          <w:w w:val="67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05</w:t>
      </w:r>
    </w:p>
    <w:p>
      <w:pPr>
        <w:pStyle w:val="Normal"/>
        <w:shd w:fill="FFFFFF" w:val="clear"/>
        <w:spacing w:lineRule="exact" w:line="197" w:before="101" w:after="0"/>
        <w:ind w:right="10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а как на вспомогательное обслуживание в традиционных сферах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по согласованию различных функций (например, финансовый ли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зинг), так и на новые виды услуг. Еще в начале 80 х годов в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Японии за счет выделения деловых услуг в самостоятельные от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расли было обеспечено около половины прироста их объема пр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изводства. Однако расширение сектора деловых услуг происходит за счет создания совершенно новых видов деятельности, ориенти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рованных на удовлетворение потребностей, возникающих в ходе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научно-технического прогресса, усложнения производства: управ</w:t>
        <w:softHyphen/>
        <w:t>ленческое консультирование, маркетинговые исследования, инжи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ниринг, информационное обслуживание и связь и т. д. В резуль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тате доля расходов на деловое обслуживание в Японии превышает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четвертую часть общей величины производственных расходов. При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этом специалисты отмечают, что наибольший удельный вес затрат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на деловые услуги наблюдается в тех отраслях, где в ходе струк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турной перестройки и технического прогресса получили наиболь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шее развитие производство электронной вычислительной техники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и бытовой электроники, оптики, фармацевтической промышлен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ности, а также в операциях, связанных со страхованием, креди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том, операциями с недвижимостью.</w:t>
      </w:r>
    </w:p>
    <w:p>
      <w:pPr>
        <w:pStyle w:val="Normal"/>
        <w:shd w:fill="FFFFFF" w:val="clear"/>
        <w:spacing w:lineRule="exact" w:line="197"/>
        <w:ind w:left="10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Начиная со второй половины 70 х годов в рамках сферы услуг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ведущих индустриальных стран преимущественное развитие полу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чают отрасли деловых услуг. Их можно разделить на 2 группы:</w:t>
      </w:r>
    </w:p>
    <w:p>
      <w:pPr>
        <w:pStyle w:val="Normal"/>
        <w:shd w:fill="FFFFFF" w:val="clear"/>
        <w:spacing w:lineRule="exact" w:line="197"/>
        <w:ind w:left="14" w:right="10" w:firstLine="33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1) принципиально новые отрасли интеллектуального обслужи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вания производства — это консультирование (управленческое, тех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нологическое и финансовое); инжиниринг (сфера инженерно-кон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ультационных услуг); маркетинг (сфера, обеспечивающая весь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комплекс услуг по реализации продукции), дазайн, проектирова</w:t>
        <w:softHyphen/>
      </w:r>
      <w:r>
        <w:rPr>
          <w:rFonts w:cs="Times New Roman" w:ascii="Times New Roman" w:hAnsi="Times New Roman"/>
          <w:color w:val="000000"/>
          <w:spacing w:val="-13"/>
          <w:w w:val="101"/>
          <w:sz w:val="22"/>
          <w:szCs w:val="22"/>
        </w:rPr>
        <w:t>ние;</w:t>
      </w:r>
    </w:p>
    <w:p>
      <w:pPr>
        <w:pStyle w:val="Normal"/>
        <w:shd w:fill="FFFFFF" w:val="clear"/>
        <w:spacing w:lineRule="exact" w:line="197"/>
        <w:ind w:left="10" w:right="10" w:firstLine="331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2) это отрасли, предоставляющие традиционные услуги в том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числе финансово-инвестиционные.</w:t>
      </w:r>
    </w:p>
    <w:p>
      <w:pPr>
        <w:pStyle w:val="Normal"/>
        <w:shd w:fill="FFFFFF" w:val="clear"/>
        <w:spacing w:lineRule="exact" w:line="197" w:before="5" w:after="0"/>
        <w:ind w:left="1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Среднегодовые темпы прироста объемов производства в отрас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лях деловых услуг в 75 —85 гг. равнялся 8%, их доля в ВВП —5%.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Для сравнения доли транспорта и связи глубокой историей разви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тия-6,2%.</w:t>
      </w:r>
    </w:p>
    <w:p>
      <w:pPr>
        <w:pStyle w:val="Normal"/>
        <w:shd w:fill="FFFFFF" w:val="clear"/>
        <w:spacing w:lineRule="exact" w:line="197"/>
        <w:ind w:left="19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Темпы роста числа занятых были тоже одни из самых высоких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9,5%. В 80-е гг. в сфере деловых услуг было занято более 5% рабочей силы стран Западной Европы. Таким образом, деловые услуги превращаются наряду со связью и информационным об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служиванием в один из основных элементов инфраструктуры но</w:t>
        <w:softHyphen/>
        <w:t>вой модели развития.</w:t>
      </w:r>
    </w:p>
    <w:p>
      <w:pPr>
        <w:pStyle w:val="Normal"/>
        <w:shd w:fill="FFFFFF" w:val="clear"/>
        <w:spacing w:lineRule="exact" w:line="197"/>
        <w:ind w:left="24" w:firstLine="31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Процесс удорожания основных производственных ресурсов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(энергия, материалы, рабочая сила), ускорение обновления техно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логий, углубление специализации и переход к мелкосерийному пр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изводству, осложнение реализации продукции, масштаб и развет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вление хозяйственных связей — способствовало расширению потреб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ностей производства во вспомогательных, обслуживающих опера</w:t>
      </w:r>
    </w:p>
    <w:p>
      <w:pPr>
        <w:pStyle w:val="Normal"/>
        <w:shd w:fill="FFFFFF" w:val="clear"/>
        <w:spacing w:before="187" w:after="0"/>
        <w:ind w:left="29" w:hanging="0"/>
        <w:jc w:val="both"/>
        <w:rPr>
          <w:rFonts w:ascii="Times New Roman" w:hAnsi="Times New Roman" w:cs="Times New Roman"/>
          <w:color w:val="000000"/>
          <w:w w:val="7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0"/>
          <w:sz w:val="22"/>
          <w:szCs w:val="22"/>
        </w:rPr>
        <w:t>106</w:t>
      </w:r>
    </w:p>
    <w:p>
      <w:pPr>
        <w:pStyle w:val="Normal"/>
        <w:shd w:fill="FFFFFF" w:val="clear"/>
        <w:spacing w:lineRule="exact" w:line="197" w:before="10" w:after="0"/>
        <w:ind w:left="2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циях. Растут требования к качеству, разнообразию и уровню об</w:t>
        <w:softHyphen/>
        <w:t xml:space="preserve">служивания. Производители пришли к выводу, что намного в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однее становится вычленение части вспомогательных операций в </w:t>
      </w:r>
      <w:r>
        <w:rPr>
          <w:rFonts w:cs="Times New Roman" w:ascii="Times New Roman" w:hAnsi="Times New Roman"/>
          <w:color w:val="000000"/>
          <w:sz w:val="22"/>
          <w:szCs w:val="22"/>
        </w:rPr>
        <w:t>самостоятельные производства или даже фирмы. Созданы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ылки для передачи производства деловых услуг специализи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анным предприятиям и фирмам, которые аккумулируя новейш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пыт и информацию в этой области, используя эффект "экономии </w:t>
      </w:r>
      <w:r>
        <w:rPr>
          <w:rFonts w:cs="Times New Roman" w:ascii="Times New Roman" w:hAnsi="Times New Roman"/>
          <w:color w:val="000000"/>
          <w:sz w:val="22"/>
          <w:szCs w:val="22"/>
        </w:rPr>
        <w:t>на масштабе' и специализации производства, оказываются в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оянии предоставлять клиентам услуги по более низким ценам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олее высокого качества.</w:t>
      </w:r>
    </w:p>
    <w:p>
      <w:pPr>
        <w:pStyle w:val="Normal"/>
        <w:shd w:fill="FFFFFF" w:val="clear"/>
        <w:spacing w:lineRule="exact" w:line="197" w:before="10" w:after="0"/>
        <w:ind w:left="19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началу 80-х гг. деловые услуги превратились в один из важ нейших производственных ресурсов. Так общая доля расходов на деловые услуги в совокупном объеме текущих производственных </w:t>
      </w:r>
      <w:r>
        <w:rPr>
          <w:rFonts w:cs="Times New Roman" w:ascii="Times New Roman" w:hAnsi="Times New Roman"/>
          <w:color w:val="000000"/>
          <w:sz w:val="22"/>
          <w:szCs w:val="22"/>
        </w:rPr>
        <w:t>расходов национального хозяйства Японии составили 25%. На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льший удельный вес затрат на деловые услуги в структуре тек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х производственных расходов, а следовательно и наибольшее мультипликативное воздействие на рост объемов деловых услу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блюдалось в отраслях: производство электронно вычисли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й техники —5,6%, бытовой электроники —7,7%, оптики —5,2%,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фармацевтической промышленности —8,6%, кредит —6,2%, страх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ние—9,7%, операций с недвижимостью —9,8%, связи—14,1%.</w:t>
      </w:r>
    </w:p>
    <w:p>
      <w:pPr>
        <w:pStyle w:val="Normal"/>
        <w:shd w:fill="FFFFFF" w:val="clear"/>
        <w:spacing w:lineRule="exact" w:line="197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следствие быстрого роста спроса на деловые услуги, сок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ения инвестиций в промышленное производство, сужение рынка продукции целого ряда традиционных отраслей, появились бла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иятные возможности для перелива капитала в отрасли деловы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услуг.</w:t>
      </w:r>
    </w:p>
    <w:p>
      <w:pPr>
        <w:pStyle w:val="Normal"/>
        <w:shd w:fill="FFFFFF" w:val="clear"/>
        <w:spacing w:lineRule="exact" w:line="197" w:before="5" w:after="0"/>
        <w:ind w:left="14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требности в деловых услугах возрастают в силу непреры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ного совершенствования правовых, хозяйственно-организационны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нформационно-технологических и других условий.</w:t>
      </w:r>
    </w:p>
    <w:p>
      <w:pPr>
        <w:pStyle w:val="Normal"/>
        <w:shd w:fill="FFFFFF" w:val="clear"/>
        <w:spacing w:lineRule="exact" w:line="197"/>
        <w:ind w:left="5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Для национальной экономики России может быть полезным опыт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Японии второй половины 70 —80-х годов, когда сокращение занято</w:t>
        <w:softHyphen/>
        <w:t>сти в отраслях материального производства привело к притоку рабо</w:t>
        <w:softHyphen/>
        <w:t>чей силы в сфере услуг, главным образом в отрасли делового обсл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вания. В тот период крупные японские корпорации широко и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льзовали практику перевода рабочей силы, высвобождающейся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езультате автоматизации и рационализации производства. С целью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едопущения увольнений создавались фирмы — филиалы в отр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ях деловых услуг. Схожесть ситуации усиливается действием та</w:t>
        <w:softHyphen/>
        <w:t>ких факторов, как сокращение возможностей трудоустройства м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лодежи в промышленности, возрастание экономической активности женщин, постарение населения при сохранении трудоспособности и заинтересованности в дополнительном заработке.</w:t>
      </w:r>
    </w:p>
    <w:p>
      <w:pPr>
        <w:pStyle w:val="Normal"/>
        <w:shd w:fill="FFFFFF" w:val="clear"/>
        <w:spacing w:lineRule="exact" w:line="197"/>
        <w:ind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цесс "добирания" новых отраслей сферой услуг не един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нный способ увеличить спрос на рабочую силу. Одновремен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звивается процесс интеграции услуг (в ходе основной п иденции сервисизации), результатом которого становится все большее со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инение различных видов услуг по организации досуга, туризма,</w:t>
      </w:r>
    </w:p>
    <w:p>
      <w:pPr>
        <w:sectPr>
          <w:type w:val="nextPage"/>
          <w:pgSz w:orient="landscape" w:w="16838" w:h="11906"/>
          <w:pgMar w:left="1344" w:right="1345" w:gutter="0" w:header="0" w:top="952" w:footer="0" w:bottom="360"/>
          <w:pgNumType w:fmt="decimal"/>
          <w:cols w:num="2" w:space="13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1" w:after="0"/>
        <w:ind w:right="48" w:hanging="0"/>
        <w:jc w:val="both"/>
        <w:rPr>
          <w:rFonts w:ascii="Times New Roman" w:hAnsi="Times New Roman" w:cs="Times New Roman"/>
          <w:color w:val="000000"/>
          <w:w w:val="79"/>
          <w:sz w:val="19"/>
          <w:szCs w:val="19"/>
        </w:rPr>
      </w:pPr>
      <w:r>
        <w:rPr>
          <w:rFonts w:cs="Times New Roman" w:ascii="Times New Roman" w:hAnsi="Times New Roman"/>
          <w:color w:val="000000"/>
          <w:w w:val="79"/>
          <w:sz w:val="19"/>
          <w:szCs w:val="19"/>
        </w:rPr>
        <w:t>107</w:t>
      </w:r>
    </w:p>
    <w:p>
      <w:pPr>
        <w:pStyle w:val="Normal"/>
        <w:shd w:fill="FFFFFF" w:val="clear"/>
        <w:spacing w:lineRule="exact" w:line="197" w:before="48" w:after="0"/>
        <w:ind w:left="53" w:right="5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креационных услуг, торговых услуг, услуг по организации вне-домашнего питания и т. д.</w:t>
      </w:r>
    </w:p>
    <w:p>
      <w:pPr>
        <w:pStyle w:val="Normal"/>
        <w:shd w:fill="FFFFFF" w:val="clear"/>
        <w:spacing w:lineRule="exact" w:line="197"/>
        <w:ind w:left="43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 xml:space="preserve">Экономическая и социальная задача деловых услуг связана прежд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сего с новым мощным импульсом в экономическом росте, котор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еспечивается их деятельностью. Это связано с более эффектив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м использованием ресурсов, углублением специализации и по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нием профессионализма занятых работников, укреплением кон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курентоспособности предпринимателей, развертывающих процесс ди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версификации своей деятельности в сторону деловых услуг. Особ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мент, определяющий экономическую и социальную значимост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овых услуг, как и всей сферы ^слуг, связан с 'поглощающ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пособностью" в отношении рабочей силы.</w:t>
      </w:r>
    </w:p>
    <w:p>
      <w:pPr>
        <w:pStyle w:val="Normal"/>
        <w:shd w:fill="FFFFFF" w:val="clear"/>
        <w:spacing w:lineRule="exact" w:line="197" w:before="10" w:after="0"/>
        <w:ind w:left="38" w:righ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нако экономические функции сферы услуг не ограничив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ются обслуживанием производственных потребностей. Рост плат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еспособного спроса населения и соответствующее изменение е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отребностей увеличение финансовых возможностей государст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ужат основой развития мощной тенденции сервисизации лично</w:t>
        <w:softHyphen/>
        <w:t>го и общественного потребления.</w:t>
      </w:r>
    </w:p>
    <w:p>
      <w:pPr>
        <w:pStyle w:val="Normal"/>
        <w:shd w:fill="FFFFFF" w:val="clear"/>
        <w:spacing w:lineRule="exact" w:line="197" w:before="10" w:after="0"/>
        <w:ind w:left="29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Активизация роли личного потребления — это важнейшая т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нция современного этапа развития постиндустриального об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а. Затраты населения как выражение конечного, платежес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бного спроса во многом предопределяют динамику и структур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экономического роста. Под воздействием сложного комплекса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ально-экономических, демографических, культурных, психоло</w:t>
        <w:softHyphen/>
        <w:t>гических и других факторов идет процесс обновления и изменения запросов населения. Об этом свидетельствует динамика и структ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 потребительских расходов.</w:t>
      </w:r>
    </w:p>
    <w:p>
      <w:pPr>
        <w:pStyle w:val="Normal"/>
        <w:shd w:fill="FFFFFF" w:val="clear"/>
        <w:spacing w:lineRule="exact" w:line="197" w:before="14" w:after="0"/>
        <w:ind w:left="14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России в условиях переходного периода между личным по</w:t>
        <w:softHyphen/>
        <w:t xml:space="preserve">треблением и возможностями производственно-технической базы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овых услуг имеются как количественные, так и качествен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соответствия. Проявляется это в достаточно серьезном отста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и сферы услуг от потребностей населения. Этот процесс усло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яется устойчивой и долговременной тенденцией, по которой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ласно закону Эр. Энгеля происходит смещение потребительск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проса от простейших жизненно необходимых благ к товарам дл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ьного пользования и услуг. Увеличению потребности в деловом обслуживании способствует также постоянное совершенствовани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авовых, хозяйственных, организационных и других условий жиз</w:t>
        <w:softHyphen/>
        <w:t>ни общества, которые предполагают "подналадку' посредством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чных видов услуг. Причем нередко государственные, местны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рганы власти, общественные организации выступают как заказ</w:t>
        <w:softHyphen/>
        <w:t>чиками, так и поставщиками подобных услуг.</w:t>
      </w:r>
    </w:p>
    <w:p>
      <w:pPr>
        <w:pStyle w:val="Normal"/>
        <w:shd w:fill="FFFFFF" w:val="clear"/>
        <w:spacing w:lineRule="exact" w:line="197" w:before="10" w:after="0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ействие перечисленных факторов постепенно приводит к тому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что роль сферы услуг в экономическом развитии становится все б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ее значительной. По мере роста делового обслуживания усиливает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я обратное его воздействие на структуру национальной экономик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глубление специализации, лучшее использование ресурсов.</w:t>
      </w:r>
    </w:p>
    <w:p>
      <w:pPr>
        <w:pStyle w:val="Normal"/>
        <w:shd w:fill="FFFFFF" w:val="clear"/>
        <w:spacing w:before="202" w:after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08</w:t>
      </w:r>
    </w:p>
    <w:p>
      <w:pPr>
        <w:pStyle w:val="Normal"/>
        <w:shd w:fill="FFFFFF" w:val="clear"/>
        <w:spacing w:lineRule="exact" w:line="197"/>
        <w:ind w:right="48" w:firstLine="31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вокупное воздействие многочисленных факторов развит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луг дает мультипликативный эффект на другие отрасли эконо</w:t>
        <w:softHyphen/>
        <w:t>мики сферы жизнедеятельности людей, проявляющийся в углуб</w:t>
        <w:softHyphen/>
        <w:t>лении межотраслевых и межхозяйственных связей, усилении 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грации между ними.</w:t>
      </w:r>
    </w:p>
    <w:p>
      <w:pPr>
        <w:pStyle w:val="Normal"/>
        <w:shd w:fill="FFFFFF" w:val="clear"/>
        <w:tabs>
          <w:tab w:val="clear" w:pos="720"/>
          <w:tab w:val="left" w:pos="5126" w:leader="none"/>
        </w:tabs>
        <w:spacing w:lineRule="exact" w:line="197"/>
        <w:ind w:left="5" w:right="24" w:firstLine="30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сследования показывают, что процесс перераспределения ма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териальных, финансовых ресурсов, рабочей силы в пользу сферы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луг в различных странах идет неодинаково'. В малых развиваю</w:t>
        <w:softHyphen/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щихся государствах именно деловые услуги (банковский, кредит-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-финансовый бизнес, внешнеэкономические операции и обслу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живание туризма) становятся центром формирования сферы ус</w:t>
        <w:softHyphen/>
        <w:br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луг и вообще национальной экономики. Иная модель присуща круп</w:t>
        <w:softHyphen/>
        <w:br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м и средним развивающимся странам, где преобладает диверс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фикация услуг и формируются многоотраслевые комплексы. В раз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витых странах, например, в Японии, отраслевое обособление в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фере услуг происходит по двум направлениям: во-первых, возн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ают новые отрасли интеллектуального обслуживания (консалтинг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нжиниринг, маркетинг, дизайн, проектирование и т. д.) и, во</w:t>
        <w:br/>
        <w:t>вторых, по мере накопления профессионализма и специализации</w:t>
        <w:br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деляются в самостоятельные отрасли традиционные услуги ти</w:t>
        <w:softHyphen/>
        <w:br/>
        <w:t>па лизинга, содействия в найме рабочей силы, эксплуатации и ох</w:t>
        <w:softHyphen/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раны зданий, помещений, обработки и хранении деловых бумаг,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вентаризации торговых предприятий и т. д.</w:t>
        <w:tab/>
      </w:r>
      <w:r>
        <w:rPr>
          <w:rFonts w:cs="Times New Roman" w:ascii="Times New Roman" w:hAnsi="Times New Roman"/>
          <w:color w:val="000000"/>
          <w:spacing w:val="-1"/>
          <w:sz w:val="22"/>
          <w:szCs w:val="22"/>
          <w:vertAlign w:val="subscript"/>
        </w:rPr>
        <w:t>4</w:t>
      </w:r>
    </w:p>
    <w:p>
      <w:pPr>
        <w:pStyle w:val="Normal"/>
        <w:shd w:fill="FFFFFF" w:val="clear"/>
        <w:spacing w:lineRule="exact" w:line="197"/>
        <w:ind w:left="24" w:righ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зможности организации деловых услуг зависимы также о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гиональных особенностей социально-экономического развит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тдельных административно территориальных образований, хара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р их хозяйственных связей и других возможностей. Тем не 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е при решении проблем занятости следует учитывать, что уск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ренное развитие отраслей делового обслуживания — это долгосроч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я тенденция увеличения доли нематериальных факторов в эк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мическом росте. Закрепление и пропаганда статуса перспекти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отраслей за деловыми услугами позволит привлечь к ним вни</w:t>
        <w:softHyphen/>
        <w:t>мание предпринимателей.</w:t>
      </w:r>
    </w:p>
    <w:p>
      <w:pPr>
        <w:pStyle w:val="Normal"/>
        <w:shd w:fill="FFFFFF" w:val="clear"/>
        <w:spacing w:lineRule="exact" w:line="240" w:before="427" w:after="0"/>
        <w:ind w:left="1968" w:right="442" w:hanging="1219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§ 3. СПЕЦИФИКА РЫНКА ДЕЛОВЫХ УСЛУГ </w:t>
      </w:r>
      <w:r>
        <w:rPr>
          <w:rFonts w:cs="Times New Roman" w:ascii="Times New Roman" w:hAnsi="Times New Roman"/>
          <w:b/>
          <w:bCs/>
          <w:color w:val="000000"/>
          <w:spacing w:val="-12"/>
          <w:sz w:val="23"/>
          <w:szCs w:val="23"/>
        </w:rPr>
        <w:t>И ЕГО ПЕРСПЕКТИВЫ</w:t>
      </w:r>
    </w:p>
    <w:p>
      <w:pPr>
        <w:pStyle w:val="Normal"/>
        <w:shd w:fill="FFFFFF" w:val="clear"/>
        <w:spacing w:lineRule="exact" w:line="202" w:before="250" w:after="0"/>
        <w:ind w:left="38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вращение деловых услуг в одну из самых перспективны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раслей предпринимательства стало результатом существен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усложнения и изменения процесса воспроизводства, обострения проблем сбыта продукции, переориентации экономики на стру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рные преобразования.</w:t>
      </w:r>
    </w:p>
    <w:p>
      <w:pPr>
        <w:sectPr>
          <w:type w:val="nextPage"/>
          <w:pgSz w:orient="landscape" w:w="16838" w:h="11906"/>
          <w:pgMar w:left="1289" w:right="1289" w:gutter="0" w:header="0" w:top="996" w:footer="0" w:bottom="360"/>
          <w:pgNumType w:fmt="decimal"/>
          <w:cols w:num="2" w:space="1382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09</w:t>
      </w:r>
    </w:p>
    <w:p>
      <w:pPr>
        <w:pStyle w:val="Normal"/>
        <w:shd w:fill="FFFFFF" w:val="clear"/>
        <w:spacing w:lineRule="exact" w:line="197" w:before="10" w:after="0"/>
        <w:ind w:left="53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ынок деловых услуг неразрывно связан с рынком потреби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ельских товаров, рынками первичных факторов производства, ры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ом труда и другими рынками. Уровень развития рынка делов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 зависим не только от множества факторов макро- и мик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экономического характера, но и от существующей его инфрас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уктуры.</w:t>
      </w:r>
    </w:p>
    <w:p>
      <w:pPr>
        <w:pStyle w:val="Normal"/>
        <w:shd w:fill="FFFFFF" w:val="clear"/>
        <w:spacing w:lineRule="exact" w:line="197" w:before="24" w:after="0"/>
        <w:ind w:left="43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пецифика рынка деловых услуг состоит, во-первых, в сегм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ции; во-вторых, в тесной привязке производителей деловых у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уг к определенной группе потребителей из-за высокой зависим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и технологии производства от особенностей запросов каждог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лиента; в-третьих, в низкой капиталоемкости и в-четвертых,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ысоких темпах расширения спроса из-за большого количества н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своенных "ниш" спроса и т. п.</w:t>
      </w:r>
    </w:p>
    <w:p>
      <w:pPr>
        <w:pStyle w:val="Normal"/>
        <w:shd w:fill="FFFFFF" w:val="clear"/>
        <w:spacing w:lineRule="exact" w:line="197" w:before="14" w:after="0"/>
        <w:ind w:left="43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течественный рынок деловых услуг находится в стадии ст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овления. Отдельные его сегменты, например, связанные с ф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нсовым рынком, информационным, банковским обслуживан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ем, уже достигли довольно высокого уровня развития.</w:t>
      </w:r>
    </w:p>
    <w:p>
      <w:pPr>
        <w:pStyle w:val="Normal"/>
        <w:shd w:fill="FFFFFF" w:val="clear"/>
        <w:spacing w:lineRule="exact" w:line="197"/>
        <w:ind w:left="34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ругие, такие как консалтинг, услуги по содействию в найм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ысококвалифицированной рабочей силы получили распростран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е применительно к отдельным отраслям. Остальные виды дело</w:t>
        <w:softHyphen/>
        <w:t>вого обслуживания находятся в стадии зарождения и потому нуж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аются в покровительстве государства, стимулирующем его воз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ействие на-развитие тех сегментов, которые в свою очередь созд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ют предпосылки для повышения его эффективности.</w:t>
      </w:r>
    </w:p>
    <w:p>
      <w:pPr>
        <w:pStyle w:val="Normal"/>
        <w:shd w:fill="FFFFFF" w:val="clear"/>
        <w:spacing w:lineRule="exact" w:line="197" w:before="10" w:after="0"/>
        <w:ind w:left="29" w:right="14" w:firstLine="33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оскольку отечественный рынок услуг еще не оформлялся то для предвидения перспектив его развития целесообразно изучать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рубежный опыт.</w:t>
      </w:r>
    </w:p>
    <w:p>
      <w:pPr>
        <w:pStyle w:val="Normal"/>
        <w:shd w:fill="FFFFFF" w:val="clear"/>
        <w:spacing w:lineRule="exact" w:line="197" w:before="19" w:after="0"/>
        <w:ind w:left="14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оздействие тенденций общеэкономического характера в ра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итых странах повлекло за собой изменение ситуации внутри се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ора деловых услуг. Это проявилось в усилении универсализаци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руктуры деловых услуг путем "добирания" все новых отраслей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 видов обслуживания. Этот процесс высвечивается наиболее яр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ко при международных сопоставлениях. Так, например, в Яп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ии, преодолевающей отставание от США и западноевропейских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тран в развитии сферы услуг, интенсивное развитие получил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нсультационные услуги, услуги по обеспечению временных п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ребностей в рабочей силе.</w:t>
      </w:r>
    </w:p>
    <w:p>
      <w:pPr>
        <w:pStyle w:val="Normal"/>
        <w:shd w:fill="FFFFFF" w:val="clear"/>
        <w:spacing w:lineRule="exact" w:line="197" w:before="10" w:after="0"/>
        <w:ind w:left="5" w:right="38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ходе концентрации капитала возрастает роль крупных ком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аний, увеличивается их доля на рынке в объеме предоставля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ых услуг. В развитых странах концентрация происходит разны-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ми путями. Преобладает слияние мелких компаний и последую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щее их поглощение более крупными. Около трети компаний всле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ие банкротств разоряется. В итоге господство на рынке получа</w:t>
        <w:softHyphen/>
        <w:t xml:space="preserve">ют новые компании с довольно широким спектром деловых услуг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 рубежом олигополизация свойственна инжинирингу, финанс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ому консультированию, лизингу, рекламе. Так, в Японии окол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60% лизинговых услуг осуществляют десять крупнейших компа-</w:t>
      </w:r>
    </w:p>
    <w:p>
      <w:pPr>
        <w:pStyle w:val="Normal"/>
        <w:shd w:fill="FFFFFF" w:val="clear"/>
        <w:spacing w:before="192" w:after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10</w:t>
      </w:r>
    </w:p>
    <w:p>
      <w:pPr>
        <w:pStyle w:val="Normal"/>
        <w:shd w:fill="FFFFFF" w:val="clear"/>
        <w:spacing w:lineRule="exact" w:line="206" w:before="101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w w:val="97"/>
          <w:sz w:val="23"/>
          <w:szCs w:val="23"/>
        </w:rPr>
        <w:t>ний, более половины рынка контролируют десять рекламных ком</w:t>
        <w:softHyphen/>
        <w:t xml:space="preserve">паний. В России подобная тенденция наметилась в рекламном биз </w:t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 xml:space="preserve">несе, особенно в той его части, которая связана со средствами </w:t>
      </w:r>
      <w:r>
        <w:rPr>
          <w:rFonts w:cs="Times New Roman" w:ascii="Times New Roman" w:hAnsi="Times New Roman"/>
          <w:color w:val="000000"/>
          <w:spacing w:val="-5"/>
          <w:w w:val="97"/>
          <w:sz w:val="23"/>
          <w:szCs w:val="23"/>
        </w:rPr>
        <w:t>массовой информации.</w:t>
      </w:r>
    </w:p>
    <w:p>
      <w:pPr>
        <w:pStyle w:val="Normal"/>
        <w:shd w:fill="FFFFFF" w:val="clear"/>
        <w:spacing w:lineRule="exact" w:line="202"/>
        <w:ind w:right="62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97"/>
          <w:sz w:val="23"/>
          <w:szCs w:val="23"/>
        </w:rPr>
        <w:t>Конкуренция на рынке деловых услуг стимулирует процесс ди</w:t>
        <w:softHyphen/>
      </w:r>
      <w:r>
        <w:rPr>
          <w:rFonts w:cs="Times New Roman" w:ascii="Times New Roman" w:hAnsi="Times New Roman"/>
          <w:color w:val="000000"/>
          <w:spacing w:val="-4"/>
          <w:w w:val="97"/>
          <w:sz w:val="23"/>
          <w:szCs w:val="23"/>
        </w:rPr>
        <w:t>версификации. В развитых странах многие компании, занятые де</w:t>
        <w:softHyphen/>
        <w:t>ловыми услугами многопрофильны.</w:t>
      </w:r>
    </w:p>
    <w:p>
      <w:pPr>
        <w:pStyle w:val="Normal"/>
        <w:shd w:fill="FFFFFF" w:val="clear"/>
        <w:spacing w:lineRule="exact" w:line="202"/>
        <w:ind w:right="43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3"/>
          <w:szCs w:val="23"/>
        </w:rPr>
        <w:t>Дальнейшее внутриотраслевое развитие деловых услуг обус</w:t>
        <w:softHyphen/>
      </w:r>
      <w:r>
        <w:rPr>
          <w:rFonts w:cs="Times New Roman" w:ascii="Times New Roman" w:hAnsi="Times New Roman"/>
          <w:color w:val="000000"/>
          <w:spacing w:val="-4"/>
          <w:w w:val="97"/>
          <w:sz w:val="23"/>
          <w:szCs w:val="23"/>
        </w:rPr>
        <w:t>ловлено рядом факторов технического характера. В частности, ак</w:t>
        <w:softHyphen/>
      </w:r>
      <w:r>
        <w:rPr>
          <w:rFonts w:cs="Times New Roman" w:ascii="Times New Roman" w:hAnsi="Times New Roman"/>
          <w:color w:val="000000"/>
          <w:spacing w:val="-2"/>
          <w:w w:val="97"/>
          <w:sz w:val="23"/>
          <w:szCs w:val="23"/>
        </w:rPr>
        <w:t xml:space="preserve">тивное насыщение техникой, ускоренный рост амортизационных </w:t>
      </w:r>
      <w:r>
        <w:rPr>
          <w:rFonts w:cs="Times New Roman" w:ascii="Times New Roman" w:hAnsi="Times New Roman"/>
          <w:color w:val="000000"/>
          <w:spacing w:val="-7"/>
          <w:w w:val="97"/>
          <w:sz w:val="23"/>
          <w:szCs w:val="23"/>
        </w:rPr>
        <w:t xml:space="preserve">отчислений способствуют накоплению основного капитала. Во мно </w:t>
      </w:r>
      <w:r>
        <w:rPr>
          <w:rFonts w:cs="Times New Roman" w:ascii="Times New Roman" w:hAnsi="Times New Roman"/>
          <w:color w:val="000000"/>
          <w:spacing w:val="-4"/>
          <w:w w:val="97"/>
          <w:sz w:val="23"/>
          <w:szCs w:val="23"/>
        </w:rPr>
        <w:t>гих зарубежных компаниях темпы роста основных фондов опере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3"/>
          <w:szCs w:val="23"/>
        </w:rPr>
        <w:t xml:space="preserve">жают темпы роста реализации услуг, что повышает фондоемкость </w:t>
      </w:r>
      <w:r>
        <w:rPr>
          <w:rFonts w:cs="Times New Roman" w:ascii="Times New Roman" w:hAnsi="Times New Roman"/>
          <w:color w:val="000000"/>
          <w:spacing w:val="-1"/>
          <w:w w:val="97"/>
          <w:sz w:val="23"/>
          <w:szCs w:val="23"/>
        </w:rPr>
        <w:t xml:space="preserve">и фондовооруженность. Однако этой тенденции противопостоит </w:t>
      </w:r>
      <w:r>
        <w:rPr>
          <w:rFonts w:cs="Times New Roman" w:ascii="Times New Roman" w:hAnsi="Times New Roman"/>
          <w:color w:val="000000"/>
          <w:spacing w:val="-2"/>
          <w:w w:val="97"/>
          <w:sz w:val="23"/>
          <w:szCs w:val="23"/>
        </w:rPr>
        <w:t>иная, противоположная. Она проявляется в том, что одновремен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3"/>
          <w:szCs w:val="23"/>
        </w:rPr>
        <w:t>но увеличивается доля трудоемких, высокоинтеллектуальных от</w:t>
        <w:softHyphen/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 xml:space="preserve">раслей, деятельность которых мало поддается автоматизации, в </w:t>
      </w:r>
      <w:r>
        <w:rPr>
          <w:rFonts w:cs="Times New Roman" w:ascii="Times New Roman" w:hAnsi="Times New Roman"/>
          <w:color w:val="000000"/>
          <w:spacing w:val="-5"/>
          <w:w w:val="97"/>
          <w:sz w:val="23"/>
          <w:szCs w:val="23"/>
        </w:rPr>
        <w:t>частности консультирование.</w:t>
      </w:r>
    </w:p>
    <w:p>
      <w:pPr>
        <w:pStyle w:val="Normal"/>
        <w:shd w:fill="FFFFFF" w:val="clear"/>
        <w:spacing w:lineRule="exact" w:line="202"/>
        <w:ind w:left="19" w:right="29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3"/>
          <w:szCs w:val="23"/>
        </w:rPr>
        <w:t>Особое направление, связанное со специализацией выполне</w:t>
        <w:softHyphen/>
      </w:r>
      <w:r>
        <w:rPr>
          <w:rFonts w:cs="Times New Roman" w:ascii="Times New Roman" w:hAnsi="Times New Roman"/>
          <w:color w:val="000000"/>
          <w:spacing w:val="-6"/>
          <w:w w:val="97"/>
          <w:sz w:val="23"/>
          <w:szCs w:val="23"/>
        </w:rPr>
        <w:t>ния трудоемких вспомогательных операций (инвентаризация в тор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3"/>
          <w:szCs w:val="23"/>
        </w:rPr>
        <w:t xml:space="preserve">говле, конторские услуги, архивное дело, услуги по эксплуатации </w:t>
      </w:r>
      <w:r>
        <w:rPr>
          <w:rFonts w:cs="Times New Roman" w:ascii="Times New Roman" w:hAnsi="Times New Roman"/>
          <w:color w:val="000000"/>
          <w:spacing w:val="-4"/>
          <w:w w:val="97"/>
          <w:sz w:val="23"/>
          <w:szCs w:val="23"/>
        </w:rPr>
        <w:t xml:space="preserve">производственно-деловых помещений—уборке, охране, текущему </w:t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 xml:space="preserve">ремонту, перевозке служащих фирмы — заказчика на работе и с </w:t>
      </w:r>
      <w:r>
        <w:rPr>
          <w:rFonts w:cs="Times New Roman" w:ascii="Times New Roman" w:hAnsi="Times New Roman"/>
          <w:color w:val="000000"/>
          <w:spacing w:val="-1"/>
          <w:w w:val="97"/>
          <w:sz w:val="23"/>
          <w:szCs w:val="23"/>
        </w:rPr>
        <w:t>работы, снабжение их горячим питанием и т. д.), достаточно ин</w:t>
        <w:softHyphen/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>тенсивно формируется в развитых странах. Но в российских ус</w:t>
        <w:softHyphen/>
      </w:r>
      <w:r>
        <w:rPr>
          <w:rFonts w:cs="Times New Roman" w:ascii="Times New Roman" w:hAnsi="Times New Roman"/>
          <w:color w:val="000000"/>
          <w:spacing w:val="-3"/>
          <w:w w:val="97"/>
          <w:sz w:val="23"/>
          <w:szCs w:val="23"/>
        </w:rPr>
        <w:t>ловиях эта часть делового обслуживания еще никак себя не проя</w:t>
        <w:softHyphen/>
      </w:r>
      <w:r>
        <w:rPr>
          <w:rFonts w:cs="Times New Roman" w:ascii="Times New Roman" w:hAnsi="Times New Roman"/>
          <w:color w:val="000000"/>
          <w:spacing w:val="-6"/>
          <w:w w:val="97"/>
          <w:sz w:val="23"/>
          <w:szCs w:val="23"/>
        </w:rPr>
        <w:t>вила.</w:t>
      </w:r>
    </w:p>
    <w:p>
      <w:pPr>
        <w:pStyle w:val="Normal"/>
        <w:shd w:fill="FFFFFF" w:val="clear"/>
        <w:spacing w:lineRule="exact" w:line="202"/>
        <w:ind w:left="29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97"/>
          <w:sz w:val="23"/>
          <w:szCs w:val="23"/>
        </w:rPr>
        <w:t xml:space="preserve">Деловые услуги потребляются не только внутри страны, но и </w:t>
      </w:r>
      <w:r>
        <w:rPr>
          <w:rFonts w:cs="Times New Roman" w:ascii="Times New Roman" w:hAnsi="Times New Roman"/>
          <w:color w:val="000000"/>
          <w:spacing w:val="-2"/>
          <w:w w:val="97"/>
          <w:sz w:val="23"/>
          <w:szCs w:val="23"/>
        </w:rPr>
        <w:t>экспортируются. Выход деловых услуг на мировой рынок сопря</w:t>
        <w:softHyphen/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>жен с качеством обслуживания. Экспорт деловых услуг в США уже в 1989 г. превысил 25 млрд. долл., а его доля объема предо</w:t>
        <w:softHyphen/>
        <w:t xml:space="preserve">ставляемых услуг достигала 19%. Во Франции этот показатель составлял 11%, а в Японии лишь 1%. В России экспорт деловых </w:t>
      </w:r>
      <w:r>
        <w:rPr>
          <w:rFonts w:cs="Times New Roman" w:ascii="Times New Roman" w:hAnsi="Times New Roman"/>
          <w:color w:val="000000"/>
          <w:spacing w:val="-2"/>
          <w:w w:val="97"/>
          <w:sz w:val="23"/>
          <w:szCs w:val="23"/>
        </w:rPr>
        <w:t>услуг представлен использованием технических средств для изу</w:t>
        <w:softHyphen/>
        <w:t>чения космоса, обеспечения связи, метеорологических наблюде</w:t>
        <w:softHyphen/>
      </w:r>
      <w:r>
        <w:rPr>
          <w:rFonts w:cs="Times New Roman" w:ascii="Times New Roman" w:hAnsi="Times New Roman"/>
          <w:color w:val="000000"/>
          <w:w w:val="97"/>
          <w:sz w:val="23"/>
          <w:szCs w:val="23"/>
        </w:rPr>
        <w:t>ний и т. д.</w:t>
      </w:r>
    </w:p>
    <w:p>
      <w:pPr>
        <w:pStyle w:val="Normal"/>
        <w:shd w:fill="FFFFFF" w:val="clear"/>
        <w:spacing w:before="451" w:after="0"/>
        <w:ind w:left="1253" w:hanging="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§ 4. РЫНОК ФИНАНСОВЫХ УСЛУГ</w:t>
      </w:r>
    </w:p>
    <w:p>
      <w:pPr>
        <w:pStyle w:val="Normal"/>
        <w:shd w:fill="FFFFFF" w:val="clear"/>
        <w:spacing w:lineRule="exact" w:line="202" w:before="192" w:after="0"/>
        <w:ind w:left="43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Рынок финансовых услуг.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Рынок финансовых услуг включает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две основных компоненты: рынок ценных бумаг (МБ) и рынок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банковских кредитов и ссуд. В России эти рынки практических н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азделяются: торговлю кредитными ресурсами и ЦБ ведут в од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их и тех же биржевых залах.</w:t>
      </w:r>
    </w:p>
    <w:p>
      <w:pPr>
        <w:pStyle w:val="Normal"/>
        <w:shd w:fill="FFFFFF" w:val="clear"/>
        <w:ind w:left="379" w:hanging="0"/>
        <w:jc w:val="both"/>
        <w:rPr>
          <w:rFonts w:ascii="Times New Roman" w:hAnsi="Times New Roman" w:cs="Times New Roman"/>
          <w:color w:val="000000"/>
          <w:spacing w:val="-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Ввиду неразвитости российского рынка ЦБ финансовый ры-</w:t>
      </w:r>
    </w:p>
    <w:p>
      <w:pPr>
        <w:pStyle w:val="Normal"/>
        <w:shd w:fill="FFFFFF" w:val="clear"/>
        <w:spacing w:before="211" w:after="0"/>
        <w:jc w:val="both"/>
        <w:rPr>
          <w:rFonts w:ascii="Times New Roman" w:hAnsi="Times New Roman" w:cs="Times New Roman"/>
          <w:color w:val="000000"/>
          <w:spacing w:val="-1"/>
          <w:w w:val="63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"/>
          <w:w w:val="63"/>
          <w:sz w:val="23"/>
          <w:szCs w:val="23"/>
        </w:rPr>
        <w:t>111</w:t>
      </w:r>
    </w:p>
    <w:p>
      <w:pPr>
        <w:sectPr>
          <w:type w:val="nextPage"/>
          <w:pgSz w:orient="landscape" w:w="16838" w:h="11906"/>
          <w:pgMar w:left="1289" w:right="1289" w:gutter="0" w:header="0" w:top="965" w:footer="0" w:bottom="360"/>
          <w:pgNumType w:fmt="decimal"/>
          <w:cols w:num="2" w:space="13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нок в настоящее время более чем на 95% представлен рынком бан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 xml:space="preserve">ковских кредитов. Поэтому основной оборот на фондовых биржах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сегодня составляет торговлю депозитными ресурсами и межбан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ковскими кредитами. Однако с развертыванием массового акцио</w:t>
        <w:softHyphen/>
      </w:r>
      <w:r>
        <w:rPr>
          <w:rFonts w:cs="Times New Roman" w:ascii="Times New Roman" w:hAnsi="Times New Roman"/>
          <w:color w:val="000000"/>
          <w:spacing w:val="-11"/>
          <w:w w:val="101"/>
          <w:sz w:val="23"/>
          <w:szCs w:val="23"/>
        </w:rPr>
        <w:t>нирования в государственном секторе и появлением на рынке боль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 xml:space="preserve">шого количества акций производственных предприятий к концу </w:t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года ожидается рост удельного веса торговли ценными бумагами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 xml:space="preserve">Предложение ЦБ создают те фирмы и предприятия, которые </w:t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 xml:space="preserve">на данный момент нуждаются в денежных средствах. Продавая </w:t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 xml:space="preserve">выпущенные ими ЦБ, они получают в распоряжение необходимые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 xml:space="preserve">им денежные ресурсы. Спрос создается предприятиями, банками </w:t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 xml:space="preserve">и населением, у которых на какой-то момент появляется излишек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 xml:space="preserve">свободных денег. Чтобы эти средства не страдали от инфляции, </w:t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 xml:space="preserve">их временно кладут в оборот более продуктивно работающих фирм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и предприятий. Процесс помещения денег в ЦБ с целью получе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ния дохода называется инвестицией, а те люди, которые покупают ЦБ,—инвесторами. Основная задача рынка ЦБ — обеспечить эф</w:t>
        <w:softHyphen/>
        <w:t>фективное перераспределение свободных денежных средств в ин</w:t>
        <w:softHyphen/>
        <w:t xml:space="preserve">вестиции по цене, которая устраивала бы как сторону, создающую </w:t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 xml:space="preserve">спрос, так и сторону, дающую предложение ЦБ. Граждане или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 xml:space="preserve">фирмы, осуществляющие инвестиции на рынке ЦБ, получают на </w:t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руки бумаги, удостоверяющие факт произведенных ими инвести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ций и дающие право на возврат своих средств вместе с оговорен</w:t>
        <w:softHyphen/>
        <w:t xml:space="preserve">ными в бумагах доходами. Так как эти бумаги (акции, облигации, </w:t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векселя и т. д.) свидетельствуют о правах их владельца на опреде</w:t>
        <w:softHyphen/>
        <w:t>ленные денежные ценности, они называются ценными бумагами.</w:t>
      </w:r>
    </w:p>
    <w:p>
      <w:pPr>
        <w:pStyle w:val="Normal"/>
        <w:shd w:fill="FFFFFF" w:val="clear"/>
        <w:spacing w:lineRule="exact" w:line="197"/>
        <w:ind w:left="5" w:right="34" w:firstLine="317"/>
        <w:jc w:val="both"/>
        <w:rPr>
          <w:rFonts w:ascii="Times New Roman" w:hAnsi="Times New Roman" w:cs="Times New Roman"/>
          <w:color w:val="000000"/>
          <w:spacing w:val="-6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Что касается инвестиционных услуг, то следует иметь в виду, что инвестиции делятся на три основных вида:</w:t>
      </w:r>
    </w:p>
    <w:p>
      <w:pPr>
        <w:pStyle w:val="Normal"/>
        <w:shd w:fill="FFFFFF" w:val="clear"/>
        <w:spacing w:lineRule="exact" w:line="197" w:before="5" w:after="0"/>
        <w:ind w:left="346" w:hanging="0"/>
        <w:jc w:val="both"/>
        <w:rPr>
          <w:rFonts w:ascii="Times New Roman" w:hAnsi="Times New Roman" w:cs="Times New Roman"/>
          <w:color w:val="000000"/>
          <w:spacing w:val="-8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1) финансовое инвестирование, имеющее три разновидности:</w:t>
      </w:r>
    </w:p>
    <w:p>
      <w:pPr>
        <w:pStyle w:val="Normal"/>
        <w:shd w:fill="FFFFFF" w:val="clear"/>
        <w:spacing w:lineRule="exact" w:line="197"/>
        <w:ind w:left="355" w:hanging="0"/>
        <w:jc w:val="both"/>
        <w:rPr>
          <w:rFonts w:ascii="Times New Roman" w:hAnsi="Times New Roman" w:cs="Times New Roman"/>
          <w:color w:val="000000"/>
          <w:spacing w:val="-7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портфельные инвестиции (вложенные в ценные бумаги);</w:t>
      </w:r>
    </w:p>
    <w:p>
      <w:pPr>
        <w:pStyle w:val="Normal"/>
        <w:shd w:fill="FFFFFF" w:val="clear"/>
        <w:spacing w:lineRule="exact" w:line="197"/>
        <w:ind w:left="5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кредитно-депозитные операции: помещение капиталов ин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весторов в банки в виду депозитных вкладов с последующим ис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пользованием этих капиталов в виде кредитов;</w:t>
      </w:r>
    </w:p>
    <w:p>
      <w:pPr>
        <w:pStyle w:val="Normal"/>
        <w:shd w:fill="FFFFFF" w:val="clear"/>
        <w:spacing w:lineRule="exact" w:line="197" w:before="5" w:after="0"/>
        <w:ind w:right="14" w:firstLine="346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 xml:space="preserve">реальные (прямые) инвестиции—долгосрочные вложения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средств инвесторов в отрасли материального производства (пря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мые денежные займы предприятиям, порядок расходования кото</w:t>
        <w:softHyphen/>
        <w:t>рых определяется самими заемщиками);</w:t>
      </w:r>
    </w:p>
    <w:p>
      <w:pPr>
        <w:pStyle w:val="Normal"/>
        <w:shd w:fill="FFFFFF" w:val="clear"/>
        <w:spacing w:lineRule="exact" w:line="197"/>
        <w:ind w:left="5" w:right="86" w:firstLine="317"/>
        <w:jc w:val="both"/>
        <w:rPr>
          <w:rFonts w:ascii="Times New Roman" w:hAnsi="Times New Roman" w:cs="Times New Roman"/>
          <w:color w:val="000000"/>
          <w:spacing w:val="-6"/>
          <w:w w:val="101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2) физическое или целевое инвестирование (покупка конкрет ных машин, механизмов и пр.);</w:t>
      </w:r>
    </w:p>
    <w:p>
      <w:pPr>
        <w:pStyle w:val="Normal"/>
        <w:shd w:fill="FFFFFF" w:val="clear"/>
        <w:spacing w:lineRule="exact" w:line="197" w:before="10" w:after="0"/>
        <w:ind w:left="5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3) интеллектуальные инвестиции — покупка патентов, лицен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 xml:space="preserve">зий, ноу-хау, подготовка и переподготовка персонала, вложения </w:t>
      </w:r>
      <w:r>
        <w:rPr>
          <w:rFonts w:cs="Times New Roman" w:ascii="Times New Roman" w:hAnsi="Times New Roman"/>
          <w:color w:val="000000"/>
          <w:w w:val="101"/>
          <w:sz w:val="23"/>
          <w:szCs w:val="23"/>
        </w:rPr>
        <w:t>в НИОКР и т. д.</w:t>
      </w:r>
    </w:p>
    <w:p>
      <w:pPr>
        <w:pStyle w:val="Normal"/>
        <w:shd w:fill="FFFFFF" w:val="clear"/>
        <w:spacing w:lineRule="exact" w:line="197" w:before="5" w:after="0"/>
        <w:ind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 xml:space="preserve">Первый вид инвестиций является наиболее распространенным </w:t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>на внутреннем российском фондовом рынке. Причем преобладаю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щим способом их осуществления является использование банков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ских посредников. Прямые инвестиции распространены, как пра</w:t>
        <w:softHyphen/>
        <w:t>вило, между предприятиями-смежниками, стоящими в одной тех-</w:t>
      </w:r>
    </w:p>
    <w:p>
      <w:pPr>
        <w:pStyle w:val="Normal"/>
        <w:shd w:fill="FFFFFF" w:val="clear"/>
        <w:spacing w:lineRule="exact" w:line="197" w:before="43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шюгической цепочке. Интеллектуальные инвестиции составляю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егодня большую часть иностранной помощи российской эконом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е со стороны стран Запада.</w:t>
      </w:r>
    </w:p>
    <w:p>
      <w:pPr>
        <w:pStyle w:val="Normal"/>
        <w:shd w:fill="FFFFFF" w:val="clear"/>
        <w:spacing w:lineRule="exact" w:line="197" w:before="5" w:after="0"/>
        <w:ind w:left="10" w:right="62" w:firstLine="317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По удельному весу в мировой экономике наиболее значимы дв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разновидности финансовых инвестиций: портфельные инвестици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 кредитно-депозитные операции. Рассмотрим их особенности.</w:t>
      </w:r>
    </w:p>
    <w:p>
      <w:pPr>
        <w:pStyle w:val="Normal"/>
        <w:shd w:fill="FFFFFF" w:val="clear"/>
        <w:spacing w:lineRule="exact" w:line="197"/>
        <w:ind w:left="10" w:right="72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 точки зрения взаимооотношений между инвестором и ра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рядителем перед инвестором:</w:t>
      </w:r>
    </w:p>
    <w:p>
      <w:pPr>
        <w:pStyle w:val="Normal"/>
        <w:shd w:fill="FFFFFF" w:val="clear"/>
        <w:spacing w:lineRule="exact" w:line="197"/>
        <w:ind w:firstLine="33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1) портфельные инвестиции передаются в ограниченное хозяй</w:t>
        <w:softHyphen/>
        <w:t xml:space="preserve">ственное ведение, при котором возмещение денежных убытков ин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естора от неэффективной хозяйственной деятельности контраг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 ограничивается суммой вложенного капитала;</w:t>
      </w:r>
    </w:p>
    <w:p>
      <w:pPr>
        <w:pStyle w:val="Normal"/>
        <w:shd w:fill="FFFFFF" w:val="clear"/>
        <w:spacing w:lineRule="exact" w:line="197"/>
        <w:ind w:left="5" w:right="58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2) депозитные вклады инвесторов привлекаются банками н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снове полного хозяйственного ведения (при этом банки отвечаю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еред инвесторами за нарушение условий депозитного соглашен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семи принадлежащими им активами)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обще правом привлечения инвестиций в полное хозяйствен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е ведение в соответствии с мировой практикой пользуются то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ко банковские учреждения, имеющие соответствующую лицензию на депозитив-кредитное обслуживание клиентов. В депозитном со-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лашении обязательно оговариваются специальные страховые г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антии и ответственность банка перед инвестором.</w:t>
      </w:r>
    </w:p>
    <w:p>
      <w:pPr>
        <w:pStyle w:val="Normal"/>
        <w:shd w:fill="FFFFFF" w:val="clear"/>
        <w:spacing w:lineRule="exact" w:line="197" w:before="5" w:after="0"/>
        <w:ind w:left="5" w:right="58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се иные инвестиционные институты, в том числе и инвестиц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нные фонды (ИФ) могут привлекать денежные средства инвесто</w:t>
        <w:softHyphen/>
        <w:t>ров только в оперативное управление (в ограниченное хозяйствен</w:t>
        <w:softHyphen/>
        <w:t xml:space="preserve">ное ведение) по трастовому соглашению либо путем приобретения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официально зарегистрированных ЦБ. В силу этого инвесторам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иобретающим ЦБ, не предоставляется никаких временных ил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раховых гарантий.</w:t>
      </w:r>
    </w:p>
    <w:p>
      <w:pPr>
        <w:pStyle w:val="Normal"/>
        <w:shd w:fill="FFFFFF" w:val="clear"/>
        <w:spacing w:lineRule="exact" w:line="197"/>
        <w:ind w:left="5" w:right="62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 точки зрения взаимоотношений между сторонами, которые предоставляют и потребляют финансовые средства, разновид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и различаются техникой использования инвестиций:</w:t>
      </w:r>
    </w:p>
    <w:p>
      <w:pPr>
        <w:pStyle w:val="Normal"/>
        <w:shd w:fill="FFFFFF" w:val="clear"/>
        <w:spacing w:lineRule="exact" w:line="197"/>
        <w:ind w:right="58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1) банковский кредит —специализированный. Прежде чем вы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делить предприятию кредит, банк производит тщательную пр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ерку финансового состояния предприятия, изучает балансы з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сколько лет, анализирует состояние производства, состав рук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одства и т. д. В случае, если возникает сомнение в кредитосп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обности предприятия, банк может отказать в выдаче кредита. Сп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циализированный характер банковского кредита выражается в не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обходимости соблюдения предприятием множества достаточно фор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альных требований, которые предъявляются к предприятиям ба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ами. Эти требования, как правило, предназначены для защиты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анков от возможных рисков и являются необходимой компенс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цией банкам ввиду отсутствия эффективных инструментов кон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оля за дальнейшим использованием кредитов. Необходимость с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блюдения банковских требований предприятиями делает банков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кий кредит относительно дорогим заемным инструментом. По-</w:t>
      </w:r>
    </w:p>
    <w:p>
      <w:pPr>
        <w:sectPr>
          <w:type w:val="nextPage"/>
          <w:pgSz w:orient="landscape" w:w="16838" w:h="11906"/>
          <w:pgMar w:left="1239" w:right="1239" w:gutter="0" w:header="0" w:top="996" w:footer="0" w:bottom="360"/>
          <w:pgNumType w:fmt="decimal"/>
          <w:cols w:num="2" w:equalWidth="false" w:sep="false">
            <w:col w:w="6403" w:space="1498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6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72085" cy="134620"/>
                <wp:effectExtent l="0" t="0" r="0" b="0"/>
                <wp:wrapTopAndBottom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1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7">
                <wp:simplePos x="0" y="0"/>
                <wp:positionH relativeFrom="margin">
                  <wp:posOffset>891603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4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70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1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39" w:right="1239" w:gutter="0" w:header="0" w:top="9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96" w:after="0"/>
        <w:ind w:right="34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леднее выражается как в повышенных ставках за кредит, так </w:t>
      </w:r>
      <w:r>
        <w:rPr>
          <w:rFonts w:cs="Times New Roman" w:ascii="Times New Roman" w:hAnsi="Times New Roman"/>
          <w:i/>
          <w:iCs/>
          <w:color w:val="000000"/>
          <w:spacing w:val="-2"/>
          <w:sz w:val="22"/>
          <w:szCs w:val="22"/>
        </w:rPr>
        <w:t xml:space="preserve">-р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ополнительных издержках на приведение показателей предпри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ия в соответствии с банковскими требованиями;</w:t>
      </w:r>
    </w:p>
    <w:p>
      <w:pPr>
        <w:pStyle w:val="Normal"/>
        <w:shd w:fill="FFFFFF" w:val="clear"/>
        <w:spacing w:lineRule="exact" w:line="197"/>
        <w:ind w:left="5" w:righ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) рынок ЦБ в высокой степени стандартизован. На развит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ндовом рынке все акции определенного предприятия в неко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м смысле одинаковы: на любой бирже их можно купить по примерно равной цене. Любая акция в той же мере отражает ф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нсовое положение предприятия, как и все остальные акции э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предприятия. Из множества ЦБ покупатель может выбирать акции в соответствии со своим вкусом. Однако при покупке ак</w:t>
        <w:softHyphen/>
        <w:t xml:space="preserve">ций покупатель не вправе предъявить к предприятию какие-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вои особые требования, как это делают банки при выдаче кред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. В каждом случае альтернатива только одна: покупать или не покупать акции конкретного предприятия. Соответственно так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ид финансирования в силу своей стандартизованности получа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для предприятия более дешевым, чем банковский заем. Рынок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апиталов универсализирует финансовые инструменты, в силу чего они получаются дешевле, чем банковские специализированные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рументы. Большую роль на финансовом рынке играют разли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посредники.</w:t>
      </w:r>
    </w:p>
    <w:p>
      <w:pPr>
        <w:pStyle w:val="Normal"/>
        <w:shd w:fill="FFFFFF" w:val="clear"/>
        <w:spacing w:lineRule="exact" w:line="197"/>
        <w:ind w:left="10" w:right="19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илу того, что перераспределение финансовых ресурсов 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фондовом рынке предстает весьма сложным и капиталоемким п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ссом, во всех развитых странах существуют институты посре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ков, которые профессионально занимаются фондовыми опер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циями. К основным видам финансовых посредников относятся ст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вые компании, сберегательные банки, коммерческие банки, ин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вестиционные институты, пенсионные фонды, инвестиционные фон </w:t>
      </w:r>
      <w:r>
        <w:rPr>
          <w:rFonts w:cs="Times New Roman" w:ascii="Times New Roman" w:hAnsi="Times New Roman"/>
          <w:color w:val="000000"/>
          <w:sz w:val="22"/>
          <w:szCs w:val="22"/>
        </w:rPr>
        <w:t>ды, услуги страховых фондов.</w:t>
      </w:r>
    </w:p>
    <w:p>
      <w:pPr>
        <w:pStyle w:val="Normal"/>
        <w:shd w:fill="FFFFFF" w:val="clear"/>
        <w:spacing w:lineRule="exact" w:line="197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Деньги в предприятия вкладываются с целью получения пр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были. Но каждая инвестиция — это еще и риск. Одни склонны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мать на себя больший риск в обмен на большую прибыль, др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ие—предпочитают страховаться даже от минимального риска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меньшение рисков, оплаченное страховыми взносами за эти ри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, называются трансформацией рисков. Эту функцию приним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 на себя страховые фонды. Они оценивают степень риска каж дого предприятия по различным факторам и предлагают вне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пределенный залог в расчете на успешный исход дела. Чем рис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ваннее предприятие, тем больше залог. Страховые фонды в пр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пе способны идти на любой риск. При успешном исходе дела залог остается в страховом фонде, образуя его прибыль. При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уплении страхового случая пострадавшему выплачивается за сче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нда вся страховая сумма. Клиенты страховых фондов не скло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ы рисковать. Они сознательно уступают страховым фондам часть </w:t>
      </w:r>
      <w:r>
        <w:rPr>
          <w:rFonts w:cs="Times New Roman" w:ascii="Times New Roman" w:hAnsi="Times New Roman"/>
          <w:color w:val="000000"/>
          <w:sz w:val="22"/>
          <w:szCs w:val="22"/>
        </w:rPr>
        <w:t>своей будущей прибыли за то, что они берут на себя их риски.</w:t>
      </w:r>
    </w:p>
    <w:p>
      <w:pPr>
        <w:pStyle w:val="Normal"/>
        <w:shd w:fill="FFFFFF" w:val="clear"/>
        <w:spacing w:lineRule="exact" w:line="197"/>
        <w:ind w:left="19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Услуги сберегательных банков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анки аккумулируют на сч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ах свободные средства своих клиентов, привлекают дополните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е средства в виде депозитов и дают эти деньги взаймы. Частное</w:t>
      </w:r>
    </w:p>
    <w:p>
      <w:pPr>
        <w:pStyle w:val="Normal"/>
        <w:shd w:fill="FFFFFF" w:val="clear"/>
        <w:spacing w:lineRule="exact" w:line="197" w:before="5" w:after="0"/>
        <w:ind w:left="14"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лицо не способно квалифицированно оценить финансовое состоя</w:t>
        <w:softHyphen/>
        <w:t xml:space="preserve">ние ^сонкретного предприятия, поэтому оно не склонно давать все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вои деньги в кредит единственному предприятию. Аналогично и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предприятию ввиду малого объема заемных средств недостаточно иметь дело с одним заемщиком—частным лицом. Функции необ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ходимого посредника в этом случае выполняет банк. Сбербанки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обычно занимаются тем, что дают долгосрочные ссуды, которые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погашаются в различные моменты времени. Привлекаемые депо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зиты они обычно обязуются возвратить в любое время, т. е. ис</w:t>
        <w:softHyphen/>
        <w:t xml:space="preserve">пользуют краткосрочные вклады. Чем короче время, на которое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даются деньги, тем меньше риска. У сбербанков риск по вкладам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евелик, поэтому они пользуются большой популярностью. Так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как это позволяет им мобилизовать большие капиталы, сбербанки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могут позволить себе выдачу долгосрочных ссуд, которые несут в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себе большие риски. Пассивы у сбербанков краткосрочные, а ак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тивы—долгосрочные (т. е. пассив баланса не сходится по времени с активом)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w w:val="101"/>
          <w:sz w:val="22"/>
          <w:szCs w:val="22"/>
        </w:rPr>
        <w:t xml:space="preserve">Услуги коммерческих банков. </w:t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Коммерческие банки несут на се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 xml:space="preserve">бе риски другого типа. Они работают, главным образом, с юридиче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кими лицами: привлекают средства предприятий на депозиты на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большие сроки, а дают взаймы на относительно короткие сроки.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Коммерческие банки пытаются свести по времени свои активы и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пассивы. Они несут риск коммерческого типа, так как обязаны вы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 xml:space="preserve">платить своим кредиторам деньги в определенный заранее срок. При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этом деньги, данные банком в кредит, могут быть по тем или иным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причинам не возвращены вовремя. Задача коммерческого банка со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 xml:space="preserve">стоит в том, чтобы обладать достаточными резервами и справиться с </w:t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таким положением: вовремя вернуть клиентам привлеченные по де</w:t>
        <w:softHyphen/>
        <w:t>позитам деньги с установленными процентами.</w:t>
      </w:r>
    </w:p>
    <w:p>
      <w:pPr>
        <w:pStyle w:val="Normal"/>
        <w:shd w:fill="FFFFFF" w:val="clear"/>
        <w:spacing w:lineRule="exact" w:line="197"/>
        <w:ind w:left="5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Основными источниками доходов коммерческих банках разви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тых стран являются долгосрочные кредиты. Для такого кредито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 xml:space="preserve">вания нужны большие запасы собственных средств, которыми банки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России сейчас не располагают. Кроме того, нужна хорошая ин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формация о заемщиках и стабильная экономическая ситуация. По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этому в России банки не могут заниматься долгосрочным кредито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ванием и получать устойчивый доход. По данным Центрального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банка, на долю кредитов со сроком погашения б и менее месяцев в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1992 г. приходится более половины всех активов российских бан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ков. Долгосрочные кредиты составляют лишь 3% всех активов.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Ввиду этого российские банки пока нельзя признать классически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ми финансовыми институтами.</w:t>
      </w:r>
    </w:p>
    <w:p>
      <w:pPr>
        <w:pStyle w:val="Normal"/>
        <w:shd w:fill="FFFFFF" w:val="clear"/>
        <w:spacing w:lineRule="exact" w:line="197"/>
        <w:ind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Совместные банки в России, которые держат счета в СКВ, по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лучают сегодня большую часть прибыли за счет инвестирования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воих валютных депозитов на европейских рынках. Их тоже пока нельзя назвать в полной мере коммерческими банками, так как по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своему профилю деятельность ИФ более ограничена по сравне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нию с банками.</w:t>
      </w:r>
    </w:p>
    <w:p>
      <w:pPr>
        <w:sectPr>
          <w:type w:val="nextPage"/>
          <w:pgSz w:orient="landscape" w:w="16838" w:h="11906"/>
          <w:pgMar w:left="1217" w:right="1217" w:gutter="0" w:header="0" w:top="953" w:footer="0" w:bottom="360"/>
          <w:pgNumType w:fmt="decimal"/>
          <w:cols w:num="2" w:space="157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8">
                <wp:simplePos x="0" y="0"/>
                <wp:positionH relativeFrom="margin">
                  <wp:posOffset>8980170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70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1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9">
                <wp:simplePos x="0" y="0"/>
                <wp:positionH relativeFrom="margin">
                  <wp:posOffset>9525</wp:posOffset>
                </wp:positionH>
                <wp:positionV relativeFrom="paragraph">
                  <wp:posOffset>52705</wp:posOffset>
                </wp:positionV>
                <wp:extent cx="210185" cy="161925"/>
                <wp:effectExtent l="0" t="0" r="0" b="0"/>
                <wp:wrapTopAndBottom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4.1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1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17" w:right="1217" w:gutter="0" w:header="0" w:top="95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62" w:after="0"/>
        <w:ind w:left="58" w:right="72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Услуги инвестиционных институтов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вестиционные ин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уты (объединения) —это органы, которые занимаются инвестор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анием, т. е. долгосрочным вложением капитала. Этим они отли чаются от коммерческих банков, которые осуществляют в осно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м краткосрочные и среднесрочные вложения.</w:t>
      </w:r>
    </w:p>
    <w:p>
      <w:pPr>
        <w:pStyle w:val="Normal"/>
        <w:shd w:fill="FFFFFF" w:val="clear"/>
        <w:spacing w:lineRule="exact" w:line="197" w:before="5" w:after="0"/>
        <w:ind w:left="48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амый примитивный вид инвестиционного объединения—и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стиционный клуб. Собирается вместе группа людей и кажды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ценивает свою долю в "общем котле". В нашей обстановке члены такого клуба могут войти в него со своими ваучерами. Потому о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ыбирают среди себя управляющего общей собственностью. Тако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вестиционный клуб^ не является юридическим лицом: он не п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жит регулированию законодательством об ИФ.</w:t>
      </w:r>
    </w:p>
    <w:p>
      <w:pPr>
        <w:pStyle w:val="Normal"/>
        <w:shd w:fill="FFFFFF" w:val="clear"/>
        <w:spacing w:lineRule="exact" w:line="197" w:before="5" w:after="0"/>
        <w:ind w:left="38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ъединение типа "залоговый клуб" —это фирма, которая об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ладает своим собственным портфелем ЦБ. Она берет дополнительно </w:t>
      </w:r>
      <w:r>
        <w:rPr>
          <w:rFonts w:cs="Times New Roman" w:ascii="Times New Roman" w:hAnsi="Times New Roman"/>
          <w:color w:val="000000"/>
          <w:sz w:val="22"/>
          <w:szCs w:val="22"/>
        </w:rPr>
        <w:t>у сторонних лиц деньги под залог своих ЦБ, т. е. за счет этого капитал фирмы удваивается. Управляющий такой фирмой полу</w:t>
        <w:softHyphen/>
        <w:t xml:space="preserve">чает вознаграждение от дохода с инвестиционной деятельности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то разновидность "публичного" фонда, которая также не регули </w:t>
      </w:r>
      <w:r>
        <w:rPr>
          <w:rFonts w:cs="Times New Roman" w:ascii="Times New Roman" w:hAnsi="Times New Roman"/>
          <w:color w:val="000000"/>
          <w:sz w:val="22"/>
          <w:szCs w:val="22"/>
        </w:rPr>
        <w:t>руется законодательством о ИФ.</w:t>
      </w:r>
    </w:p>
    <w:p>
      <w:pPr>
        <w:pStyle w:val="Normal"/>
        <w:shd w:fill="FFFFFF" w:val="clear"/>
        <w:spacing w:lineRule="exact" w:line="197" w:before="14" w:after="0"/>
        <w:ind w:left="34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уществуют еще инвестиционные институты, осуществляющие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всеместные инвестиции, но не имеющие сколько-нибудь стаби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го портфеля ЦБ —инвестиционные дилеры. Это структуры, ст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ящиеся получить прибыль посредством спекулятивной игры на бирже. К таким институтам относятся торговые компании, инве</w:t>
        <w:softHyphen/>
        <w:t xml:space="preserve">стиционные банки, фондовые дома, инвестиционные пулы и т. д. Они гораздо ближе по своим функциям к посредникам на рынк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Б, нежели к институтам рынка инвестиций.</w:t>
      </w:r>
    </w:p>
    <w:p>
      <w:pPr>
        <w:pStyle w:val="Normal"/>
        <w:shd w:fill="FFFFFF" w:val="clear"/>
        <w:spacing w:lineRule="exact" w:line="197" w:before="10" w:after="0"/>
        <w:ind w:left="5" w:right="34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Услуги пенсионных фондо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звечное стремление людей 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асти какие-то средства на старость, когда продуктивная дея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ь идет на убыль. Для этих целей служат пенсионные фонды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торые аккумулируют отчисления от заработной платы в период продуктивной деятельности людей и по оговоренному в договор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авилу начинать возвращать эти средства после выхода членов фонда на пенсию. Такие фонды создаются при крупных фирмах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фсоюзах и т. д. Выплаты на старость делаются с учетом кап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лизации прибыли, которая накопилась за счет инвестицион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еятельности фондов. Инвестиционная деятельность пенсионных фондов практически ничем не отличается от такой же деятель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и инвестиционных фондов. Однако порядок со своими пайщик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и пенсионных фондов особый —он определяется их основным н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значением.</w:t>
      </w:r>
    </w:p>
    <w:p>
      <w:pPr>
        <w:pStyle w:val="Normal"/>
        <w:shd w:fill="FFFFFF" w:val="clear"/>
        <w:spacing w:lineRule="exact" w:line="197" w:before="19" w:after="0"/>
        <w:ind w:right="53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Услуги инвестиционных фондов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нвестиционные фонды ис пользуются не только как аккумуляторы свободных средств, не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ходимых людям на "черный день", но и как механизм накоп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>средств. В последнем случае они призваны сберечь накаплива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ые средства от инфляции. После некоторого периода накопле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кционеры ИФ сдают свои акции и покупают машины, дачи и т. д.</w:t>
      </w:r>
    </w:p>
    <w:p>
      <w:pPr>
        <w:pStyle w:val="Normal"/>
        <w:shd w:fill="FFFFFF" w:val="clear"/>
        <w:spacing w:before="163" w:after="0"/>
        <w:jc w:val="both"/>
        <w:rPr>
          <w:rFonts w:ascii="Times New Roman" w:hAnsi="Times New Roman" w:cs="Times New Roman"/>
          <w:color w:val="000000"/>
          <w:w w:val="7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0"/>
          <w:sz w:val="22"/>
          <w:szCs w:val="22"/>
        </w:rPr>
        <w:t>116</w:t>
      </w:r>
    </w:p>
    <w:p>
      <w:pPr>
        <w:pStyle w:val="Normal"/>
        <w:shd w:fill="FFFFFF" w:val="clear"/>
        <w:spacing w:lineRule="exact" w:line="197" w:before="77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этому ИФ должен предоставить своим акционерам возможность </w:t>
      </w:r>
      <w:r>
        <w:rPr>
          <w:rFonts w:cs="Times New Roman" w:ascii="Times New Roman" w:hAnsi="Times New Roman"/>
          <w:color w:val="000000"/>
          <w:sz w:val="22"/>
          <w:szCs w:val="22"/>
        </w:rPr>
        <w:t>в необходимых случаях сдать акции ИФ и получить наличными.</w:t>
      </w:r>
    </w:p>
    <w:p>
      <w:pPr>
        <w:pStyle w:val="Normal"/>
        <w:shd w:fill="FFFFFF" w:val="clear"/>
        <w:spacing w:lineRule="exact" w:line="197"/>
        <w:ind w:right="38"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жду пенсионными и инвестиционными фондами часто ест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вязь. Содержание самостоятельного пенсионного фонда по сила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олько достаточно крупному предприятию. Небольшие предпр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ия, как правило, создают отдельные инвестиционные фонды п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рупных пенсионных фондах. Для этого внутри большого фонда создается портфель-сателлит, который содержится на отдельн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ухгалтерском балансе. В инвестиционном же смысле (имеет в 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у состав ценных бумаг портфеля) —это реплика основного порт</w:t>
        <w:softHyphen/>
        <w:t>феля. Иначе говоря, такой портфель выделяется лишь в юрид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м смысле, а физически —он составляет одно целое с другим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трфелями данного фонда. Пенсионный фонд может иметь м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таких субфондов (подфондов), принадлежащим разным пре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ятиям.</w:t>
      </w:r>
    </w:p>
    <w:p>
      <w:pPr>
        <w:pStyle w:val="Normal"/>
        <w:shd w:fill="FFFFFF" w:val="clear"/>
        <w:spacing w:lineRule="exact" w:line="197"/>
        <w:ind w:left="14" w:firstLine="30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 xml:space="preserve">Фондовые биржи в системе финансовых услуг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нвестицие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ый фонд можно представить себе в виде абстрактного предпри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я. На его входе осуществляется обмен акций самого фонда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денежные средства акционеров. На выходе — приобретение ЦБ др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их эмитентов менеджерами ИФ. Рынком для обслуживания та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го предприятия "сырьем" и сбыта его "продукции" являются фо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овые биржи и специальные коммерческие компьютерные сети. Перед менеджерами стоят несколько задач: с минимальными из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ржками приобрести ресурсы и с максимальной привлекатель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ью организовать реализацию своего товара на рынке.</w:t>
      </w:r>
    </w:p>
    <w:p>
      <w:pPr>
        <w:pStyle w:val="Normal"/>
        <w:shd w:fill="FFFFFF" w:val="clear"/>
        <w:spacing w:lineRule="exact" w:line="197"/>
        <w:ind w:left="24" w:right="10"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амом общем понимании фондовая биржа является местом, на котором производится торговля ЦБ и кредитными ресурсам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иржа —это государственная или акционерная организация, пр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ставляющая помещение (главным образом, зал для проведения торгов), определенные гарантии, расчетные и информационны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услуги для сделок с ЦБ. Для того чтобы сделки проходили в усл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иях честной конкурентной борьбы, а обязательства сторон по сдел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м впоследствии выполнялись, биржа накладывает ряд ограни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ий на процедуру торгов, выносимых в устав биржи. Финансир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тся биржи за счет комиссионных от сделок, которые идут на оплату труда персонала биржи, закупку биржевого оборудовани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содержание помещений.</w:t>
      </w:r>
    </w:p>
    <w:p>
      <w:pPr>
        <w:pStyle w:val="Normal"/>
        <w:shd w:fill="FFFFFF" w:val="clear"/>
        <w:spacing w:lineRule="exact" w:line="197"/>
        <w:ind w:left="38" w:firstLine="30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ондовая биржа—организационно оформленный, регулярно функционирующий рынок ЦБ. На бирже проводятся так назы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мые котировки ценных бумаг: регулярные оценки специалистам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тировочного отдела курсов покупателей и продавцов по всем ЦБ, которые проходят через биржу. Текущие курсы постоянно демонстрируются на световом табло и регулярно публикуются в бюллетенях. Они показывают, по какой цене на данной бир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жно в данный момент купить или продать определенные акции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Эти цены, пересчитанные по определенной формуле, служат </w:t>
      </w:r>
      <w:r>
        <w:rPr>
          <w:rFonts w:cs="Times New Roman" w:ascii="Times New Roman" w:hAnsi="Times New Roman"/>
          <w:smallCaps/>
          <w:color w:val="000000"/>
          <w:spacing w:val="-6"/>
          <w:sz w:val="22"/>
          <w:szCs w:val="22"/>
          <w:lang w:val="en-US"/>
        </w:rPr>
        <w:t xml:space="preserve">ochoj </w:t>
      </w:r>
      <w:r>
        <w:rPr>
          <w:rFonts w:cs="Times New Roman" w:ascii="Times New Roman" w:hAnsi="Times New Roman"/>
          <w:color w:val="000000"/>
          <w:sz w:val="22"/>
          <w:szCs w:val="22"/>
        </w:rPr>
        <w:t>вой для получения индексов биржевой активности. В западной</w:t>
      </w:r>
    </w:p>
    <w:p>
      <w:pPr>
        <w:sectPr>
          <w:type w:val="nextPage"/>
          <w:pgSz w:orient="landscape" w:w="16838" w:h="11906"/>
          <w:pgMar w:left="1240" w:right="1241" w:gutter="0" w:header="0" w:top="989" w:footer="0" w:bottom="360"/>
          <w:pgNumType w:fmt="decimal"/>
          <w:cols w:num="2" w:space="1464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right="19" w:hanging="0"/>
        <w:jc w:val="both"/>
        <w:rPr>
          <w:rFonts w:ascii="Times New Roman" w:hAnsi="Times New Roman" w:cs="Times New Roman"/>
          <w:color w:val="000000"/>
          <w:spacing w:val="-1"/>
          <w:w w:val="8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8"/>
          <w:szCs w:val="18"/>
        </w:rPr>
        <w:t>117</w:t>
      </w:r>
    </w:p>
    <w:p>
      <w:pPr>
        <w:pStyle w:val="Normal"/>
        <w:shd w:fill="FFFFFF" w:val="clear"/>
        <w:spacing w:lineRule="exact" w:line="197" w:before="5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экономике индексы биржевой активности являются своеобразны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ми барометрами для прогнозирования периодов экономического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спада или оживления. Самый известный среди них —индекс Дой-Джонса (Нью-Йоркская фондовая биржа): средний показатель из</w:t>
        <w:softHyphen/>
        <w:t xml:space="preserve">менения курсов акций группы крупнейших компаний США. В эту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группу входит 30 промышленных и 20 транспортных компаний, а </w:t>
      </w:r>
      <w:r>
        <w:rPr>
          <w:rFonts w:cs="Times New Roman" w:ascii="Times New Roman" w:hAnsi="Times New Roman"/>
          <w:color w:val="000000"/>
          <w:spacing w:val="-1"/>
          <w:w w:val="103"/>
          <w:sz w:val="22"/>
          <w:szCs w:val="22"/>
        </w:rPr>
        <w:t xml:space="preserve">также 15 компаний, занимающихся газо- и электроснабжением.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Другие наиболее популярные индексы: Никкей—Япония (Токий</w:t>
        <w:softHyphen/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ская ФБ), "1000 акций" — Великобритания (Лондонская ФБ),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Стрейтс Тайме —Сингапур (Сингапурская ФБ), Ханг-Сенг —Гон 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>конг (Гонконгская ФБ).</w:t>
      </w:r>
    </w:p>
    <w:p>
      <w:pPr>
        <w:pStyle w:val="Normal"/>
        <w:shd w:fill="FFFFFF" w:val="clear"/>
        <w:spacing w:lineRule="exact" w:line="197" w:before="5" w:after="0"/>
        <w:ind w:left="38" w:firstLine="326"/>
        <w:jc w:val="both"/>
        <w:rPr/>
      </w:pP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В России деятельность фондовых бирж находится сегодня в </w:t>
      </w:r>
      <w:r>
        <w:rPr>
          <w:rFonts w:cs="Times New Roman" w:ascii="Times New Roman" w:hAnsi="Times New Roman"/>
          <w:color w:val="000000"/>
          <w:spacing w:val="-9"/>
          <w:w w:val="103"/>
          <w:sz w:val="22"/>
          <w:szCs w:val="22"/>
        </w:rPr>
        <w:t xml:space="preserve">зачаточном состоянии. Акционерных обществ, акции которых могли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бы быть биржевым товаром, крайне мало. Из-за инвестиционного кризиса торговая ЦБ на биржах ведется крайне вяло и нерегуляр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но. Незначительное число совершенных сделок не позволяет рас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считывать индекс биржевой активности, который бы имел досто</w:t>
        <w:softHyphen/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 xml:space="preserve">верный характер. Расцвет биржевой активности ожидается с нача </w:t>
      </w:r>
      <w:r>
        <w:rPr>
          <w:rFonts w:cs="Times New Roman" w:ascii="Times New Roman" w:hAnsi="Times New Roman"/>
          <w:color w:val="000000"/>
          <w:spacing w:val="-7"/>
          <w:w w:val="103"/>
          <w:sz w:val="22"/>
          <w:szCs w:val="22"/>
        </w:rPr>
        <w:t>лом широкого акционирования госпредприятий и появлением вау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>черов. К концу года планируется появление десятков тысяч эми тентов, акции которых подкреплены реальными производствен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ными фондами. Эта волна сформирует биржевой рынок со сторо </w:t>
      </w:r>
      <w:r>
        <w:rPr>
          <w:rFonts w:cs="Times New Roman" w:ascii="Times New Roman" w:hAnsi="Times New Roman"/>
          <w:color w:val="000000"/>
          <w:spacing w:val="-8"/>
          <w:w w:val="103"/>
          <w:sz w:val="22"/>
          <w:szCs w:val="22"/>
        </w:rPr>
        <w:t xml:space="preserve">ны предложения. Вторая волна—волна приватизационных чеков —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поможет наладить биржевой спрос на ЦБ.</w:t>
      </w:r>
    </w:p>
    <w:p>
      <w:pPr>
        <w:pStyle w:val="Normal"/>
        <w:shd w:fill="FFFFFF" w:val="clear"/>
        <w:spacing w:lineRule="exact" w:line="197" w:before="14" w:after="0"/>
        <w:ind w:left="14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Кроме "организованного" (биржевого) рынка существует еще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неограниченный внебиржевой или, так называемый, уличный ры</w:t>
        <w:softHyphen/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нок ЦБ. Исторически начало традиций этого рынка идет от тех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первых сделок, которые заключались на крыльце фондовых бирж </w:t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после их закрытия. Его основное отличие от биржевого рынка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 xml:space="preserve">заключалось в том, что сделки не регистрируются в специальном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биржевом комитете. Заключаются же они главным образом в офи-</w:t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сах различных фирм, занимающихся торговлей ЦБ. В последнее </w:t>
      </w:r>
      <w:r>
        <w:rPr>
          <w:rFonts w:cs="Times New Roman" w:ascii="Times New Roman" w:hAnsi="Times New Roman"/>
          <w:color w:val="000000"/>
          <w:spacing w:val="-5"/>
          <w:w w:val="103"/>
          <w:sz w:val="22"/>
          <w:szCs w:val="22"/>
        </w:rPr>
        <w:t>время основное количество небиржевых сделок по купле-продаже ЦБ на внебиржевом рынке заключается между партнерами не не</w:t>
        <w:softHyphen/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>посредственно, а через электронные сети. Это существенно уско</w:t>
        <w:softHyphen/>
      </w:r>
      <w:r>
        <w:rPr>
          <w:rFonts w:cs="Times New Roman" w:ascii="Times New Roman" w:hAnsi="Times New Roman"/>
          <w:color w:val="000000"/>
          <w:w w:val="103"/>
          <w:sz w:val="22"/>
          <w:szCs w:val="22"/>
        </w:rPr>
        <w:t xml:space="preserve">ряет проведение торгов. К тому же основное количество акций </w:t>
      </w:r>
      <w:r>
        <w:rPr>
          <w:rFonts w:cs="Times New Roman" w:ascii="Times New Roman" w:hAnsi="Times New Roman"/>
          <w:color w:val="000000"/>
          <w:spacing w:val="-4"/>
          <w:w w:val="103"/>
          <w:sz w:val="22"/>
          <w:szCs w:val="22"/>
        </w:rPr>
        <w:t xml:space="preserve">сегодня выпущено в безналичной форме, поэтому заключенные с </w:t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помощью персональных ЭВМ и телефонных линий связи сделки не нуждаются в дополнительном оформлении. Реквизиты нового собственника, выразившего желание приобрести ЦБ, сразу зано</w:t>
        <w:softHyphen/>
      </w: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 xml:space="preserve">сятся в реестр акционеров. После банковской оплаты стоимости </w:t>
      </w:r>
      <w:r>
        <w:rPr>
          <w:rFonts w:cs="Times New Roman" w:ascii="Times New Roman" w:hAnsi="Times New Roman"/>
          <w:color w:val="000000"/>
          <w:spacing w:val="-7"/>
          <w:w w:val="103"/>
          <w:sz w:val="22"/>
          <w:szCs w:val="22"/>
        </w:rPr>
        <w:t>акций он автоматически приобретает право на получение дивиден</w:t>
        <w:softHyphen/>
      </w: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дов и другие права акционеров.</w:t>
      </w:r>
    </w:p>
    <w:p>
      <w:pPr>
        <w:pStyle w:val="Normal"/>
        <w:shd w:fill="FFFFFF" w:val="clear"/>
        <w:spacing w:lineRule="exact" w:line="197" w:before="5" w:after="0"/>
        <w:ind w:left="341" w:hanging="0"/>
        <w:jc w:val="both"/>
        <w:rPr>
          <w:rFonts w:ascii="Times New Roman" w:hAnsi="Times New Roman" w:cs="Times New Roman"/>
          <w:color w:val="000000"/>
          <w:spacing w:val="-3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103"/>
          <w:sz w:val="22"/>
          <w:szCs w:val="22"/>
        </w:rPr>
        <w:t>Рынки условно делятся на активные и пассивные.</w:t>
      </w:r>
    </w:p>
    <w:p>
      <w:pPr>
        <w:pStyle w:val="Normal"/>
        <w:shd w:fill="FFFFFF" w:val="clear"/>
        <w:spacing w:lineRule="exact" w:line="197"/>
        <w:ind w:left="14" w:right="48" w:firstLine="322"/>
        <w:jc w:val="both"/>
        <w:rPr/>
      </w:pPr>
      <w:r>
        <w:rPr>
          <w:rFonts w:cs="Times New Roman" w:ascii="Times New Roman" w:hAnsi="Times New Roman"/>
          <w:color w:val="000000"/>
          <w:spacing w:val="-11"/>
          <w:w w:val="103"/>
          <w:sz w:val="22"/>
          <w:szCs w:val="22"/>
        </w:rPr>
        <w:t>Активные характеризуются беспрерывностью трансакций и плав</w:t>
        <w:softHyphen/>
      </w:r>
      <w:r>
        <w:rPr>
          <w:rFonts w:cs="Times New Roman" w:ascii="Times New Roman" w:hAnsi="Times New Roman"/>
          <w:color w:val="000000"/>
          <w:spacing w:val="-7"/>
          <w:w w:val="103"/>
          <w:sz w:val="22"/>
          <w:szCs w:val="22"/>
        </w:rPr>
        <w:t>ным изменением цен.</w:t>
      </w:r>
    </w:p>
    <w:p>
      <w:pPr>
        <w:pStyle w:val="Normal"/>
        <w:shd w:fill="FFFFFF" w:val="clear"/>
        <w:spacing w:lineRule="exact" w:line="197" w:before="5" w:after="0"/>
        <w:ind w:left="341" w:hanging="0"/>
        <w:jc w:val="both"/>
        <w:rPr>
          <w:rFonts w:ascii="Times New Roman" w:hAnsi="Times New Roman" w:cs="Times New Roman"/>
          <w:color w:val="000000"/>
          <w:spacing w:val="-2"/>
          <w:w w:val="10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w w:val="103"/>
          <w:sz w:val="22"/>
          <w:szCs w:val="22"/>
        </w:rPr>
        <w:t>На пассивных рынках частота трансакций невелика, поэтому</w:t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color w:val="000000"/>
          <w:spacing w:val="-1"/>
          <w:w w:val="83"/>
          <w:sz w:val="19"/>
          <w:szCs w:val="19"/>
        </w:rPr>
      </w:pPr>
      <w:r>
        <w:rPr>
          <w:rFonts w:cs="Times New Roman" w:ascii="Times New Roman" w:hAnsi="Times New Roman"/>
          <w:color w:val="000000"/>
          <w:spacing w:val="-1"/>
          <w:w w:val="83"/>
          <w:sz w:val="19"/>
          <w:szCs w:val="19"/>
        </w:rPr>
        <w:t>118</w:t>
      </w:r>
    </w:p>
    <w:p>
      <w:pPr>
        <w:pStyle w:val="Normal"/>
        <w:shd w:fill="FFFFFF" w:val="clear"/>
        <w:spacing w:lineRule="exact" w:line="202" w:before="86" w:after="0"/>
        <w:ind w:left="5" w:right="6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 xml:space="preserve">изменение цен носит скачкообразный характер. Вследствие этого </w:t>
      </w:r>
      <w:r>
        <w:rPr>
          <w:rFonts w:cs="Times New Roman" w:ascii="Times New Roman" w:hAnsi="Times New Roman"/>
          <w:color w:val="000000"/>
          <w:spacing w:val="-9"/>
          <w:w w:val="105"/>
          <w:sz w:val="22"/>
          <w:szCs w:val="22"/>
        </w:rPr>
        <w:t>на пассивных рынках очень сложно определить стоимость портфе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2"/>
          <w:szCs w:val="22"/>
        </w:rPr>
        <w:t xml:space="preserve">ля ЦБ в текущий момент. Вследствие длительных промежутков </w:t>
      </w:r>
      <w:r>
        <w:rPr>
          <w:rFonts w:cs="Times New Roman" w:ascii="Times New Roman" w:hAnsi="Times New Roman"/>
          <w:color w:val="000000"/>
          <w:spacing w:val="-9"/>
          <w:w w:val="105"/>
          <w:sz w:val="22"/>
          <w:szCs w:val="22"/>
        </w:rPr>
        <w:t>времени между трансакциями возникает сильная неопределенность при определении изменения цен в периоды между ними. В резуль</w:t>
        <w:softHyphen/>
        <w:t>тате возникает неуверенность в стоимости портфеля в каждый кон</w:t>
        <w:softHyphen/>
        <w:t>кретный момент времени.</w:t>
      </w:r>
    </w:p>
    <w:p>
      <w:pPr>
        <w:pStyle w:val="Normal"/>
        <w:shd w:fill="FFFFFF" w:val="clear"/>
        <w:spacing w:lineRule="exact" w:line="206"/>
        <w:ind w:left="336" w:hanging="0"/>
        <w:jc w:val="both"/>
        <w:rPr>
          <w:rFonts w:ascii="Times New Roman" w:hAnsi="Times New Roman" w:cs="Times New Roman"/>
          <w:color w:val="000000"/>
          <w:spacing w:val="-6"/>
          <w:w w:val="105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>Пассивные рынки формируются при следующих условиях:</w:t>
      </w:r>
    </w:p>
    <w:p>
      <w:pPr>
        <w:pStyle w:val="Normal"/>
        <w:shd w:fill="FFFFFF" w:val="clear"/>
        <w:spacing w:lineRule="exact" w:line="206"/>
        <w:ind w:left="14" w:right="62" w:firstLine="350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>общее число покупателей на рынке невелико, что не позво</w:t>
        <w:softHyphen/>
      </w:r>
      <w:r>
        <w:rPr>
          <w:rFonts w:cs="Times New Roman" w:ascii="Times New Roman" w:hAnsi="Times New Roman"/>
          <w:color w:val="000000"/>
          <w:spacing w:val="-8"/>
          <w:w w:val="105"/>
          <w:sz w:val="22"/>
          <w:szCs w:val="22"/>
        </w:rPr>
        <w:t>ляет обеспечивать постоянную котировку;</w:t>
      </w:r>
    </w:p>
    <w:p>
      <w:pPr>
        <w:pStyle w:val="Normal"/>
        <w:shd w:fill="FFFFFF" w:val="clear"/>
        <w:spacing w:lineRule="exact" w:line="206"/>
        <w:ind w:left="19" w:right="53" w:firstLine="346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0"/>
          <w:w w:val="105"/>
          <w:sz w:val="22"/>
          <w:szCs w:val="22"/>
        </w:rPr>
        <w:t xml:space="preserve">акции первичной эмиссии скупаются оптом небольшим </w:t>
      </w:r>
      <w:r>
        <w:rPr>
          <w:rFonts w:cs="Times New Roman" w:ascii="Times New Roman" w:hAnsi="Times New Roman"/>
          <w:color w:val="000000"/>
          <w:spacing w:val="-10"/>
          <w:w w:val="105"/>
          <w:sz w:val="22"/>
          <w:szCs w:val="22"/>
          <w:lang w:val="en-US"/>
        </w:rPr>
        <w:t xml:space="preserve">4HCj </w:t>
      </w:r>
      <w:r>
        <w:rPr>
          <w:rFonts w:cs="Times New Roman" w:ascii="Times New Roman" w:hAnsi="Times New Roman"/>
          <w:color w:val="000000"/>
          <w:spacing w:val="-3"/>
          <w:w w:val="105"/>
          <w:sz w:val="22"/>
          <w:szCs w:val="22"/>
        </w:rPr>
        <w:t xml:space="preserve">лом крупных инвесторов, которые не пускают их во вторичный </w:t>
      </w:r>
      <w:r>
        <w:rPr>
          <w:rFonts w:cs="Times New Roman" w:ascii="Times New Roman" w:hAnsi="Times New Roman"/>
          <w:color w:val="000000"/>
          <w:spacing w:val="-15"/>
          <w:w w:val="105"/>
          <w:sz w:val="22"/>
          <w:szCs w:val="22"/>
        </w:rPr>
        <w:t>оборот;</w:t>
      </w:r>
    </w:p>
    <w:p>
      <w:pPr>
        <w:pStyle w:val="Normal"/>
        <w:shd w:fill="FFFFFF" w:val="clear"/>
        <w:spacing w:lineRule="exact" w:line="202"/>
        <w:ind w:left="34" w:right="48" w:firstLine="341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5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5"/>
          <w:sz w:val="22"/>
          <w:szCs w:val="22"/>
        </w:rPr>
        <w:t xml:space="preserve">на рынке представлены только крупные организации (это </w:t>
      </w:r>
      <w:r>
        <w:rPr>
          <w:rFonts w:cs="Times New Roman" w:ascii="Times New Roman" w:hAnsi="Times New Roman"/>
          <w:color w:val="000000"/>
          <w:spacing w:val="-4"/>
          <w:w w:val="105"/>
          <w:sz w:val="22"/>
          <w:szCs w:val="22"/>
        </w:rPr>
        <w:t>картельный рынок, а не аукцион).</w:t>
      </w:r>
    </w:p>
    <w:p>
      <w:pPr>
        <w:pStyle w:val="Normal"/>
        <w:shd w:fill="FFFFFF" w:val="clear"/>
        <w:spacing w:lineRule="exact" w:line="202"/>
        <w:ind w:left="34" w:right="34" w:firstLine="283"/>
        <w:jc w:val="both"/>
        <w:rPr/>
      </w:pPr>
      <w:r>
        <w:rPr>
          <w:rFonts w:cs="Times New Roman" w:ascii="Times New Roman" w:hAnsi="Times New Roman"/>
          <w:color w:val="000000"/>
          <w:spacing w:val="-10"/>
          <w:w w:val="105"/>
          <w:sz w:val="22"/>
          <w:szCs w:val="22"/>
        </w:rPr>
        <w:t>Трансакции на активном фондовом рынке идут фактически бес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 xml:space="preserve">прерывно. Рабочий день на фондовой бирже начинается в Токио, </w:t>
      </w:r>
      <w:r>
        <w:rPr>
          <w:rFonts w:cs="Times New Roman" w:ascii="Times New Roman" w:hAnsi="Times New Roman"/>
          <w:color w:val="000000"/>
          <w:spacing w:val="-2"/>
          <w:w w:val="105"/>
          <w:sz w:val="22"/>
          <w:szCs w:val="22"/>
        </w:rPr>
        <w:t xml:space="preserve">затем продолжаются на биржах Европы и Северной Америки и </w:t>
      </w: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заканчивается в Сиднее (Австралия). За 24 часа работы биржи </w:t>
      </w:r>
      <w:r>
        <w:rPr>
          <w:rFonts w:cs="Times New Roman" w:ascii="Times New Roman" w:hAnsi="Times New Roman"/>
          <w:color w:val="000000"/>
          <w:spacing w:val="-4"/>
          <w:w w:val="105"/>
          <w:sz w:val="22"/>
          <w:szCs w:val="22"/>
        </w:rPr>
        <w:t xml:space="preserve">котировка акций крупных компаний может измениться в любую сторону на величину до 5%. Активные рынки имеют громадные </w:t>
      </w: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 xml:space="preserve">обороты. Например, на Нью-Йоркской фондовой бирже около 180 </w:t>
      </w: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 xml:space="preserve">млн. акций ежедневно меняют хозяина, в торгах участвуют около </w:t>
      </w:r>
      <w:r>
        <w:rPr>
          <w:rFonts w:cs="Times New Roman" w:ascii="Times New Roman" w:hAnsi="Times New Roman"/>
          <w:color w:val="000000"/>
          <w:spacing w:val="-13"/>
          <w:w w:val="105"/>
          <w:sz w:val="22"/>
          <w:szCs w:val="22"/>
        </w:rPr>
        <w:t>1500 — 2000 фирм-инвесторов.</w:t>
      </w:r>
    </w:p>
    <w:p>
      <w:pPr>
        <w:pStyle w:val="Normal"/>
        <w:shd w:fill="FFFFFF" w:val="clear"/>
        <w:spacing w:lineRule="exact" w:line="202"/>
        <w:ind w:left="48"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 xml:space="preserve">К сожалению, в России нет ни традиций, ни организационных </w:t>
      </w:r>
      <w:r>
        <w:rPr>
          <w:rFonts w:cs="Times New Roman" w:ascii="Times New Roman" w:hAnsi="Times New Roman"/>
          <w:color w:val="000000"/>
          <w:spacing w:val="-8"/>
          <w:w w:val="105"/>
          <w:sz w:val="22"/>
          <w:szCs w:val="22"/>
        </w:rPr>
        <w:t>структур, ни развитой системы информации, для того чтобы инве</w:t>
        <w:softHyphen/>
      </w:r>
      <w:r>
        <w:rPr>
          <w:rFonts w:cs="Times New Roman" w:ascii="Times New Roman" w:hAnsi="Times New Roman"/>
          <w:color w:val="000000"/>
          <w:spacing w:val="-5"/>
          <w:w w:val="105"/>
          <w:sz w:val="22"/>
          <w:szCs w:val="22"/>
        </w:rPr>
        <w:t xml:space="preserve">стор имел возможность выбирать различные ЦБ. Поэтому рынок </w:t>
      </w:r>
      <w:r>
        <w:rPr>
          <w:rFonts w:cs="Times New Roman" w:ascii="Times New Roman" w:hAnsi="Times New Roman"/>
          <w:color w:val="000000"/>
          <w:spacing w:val="-9"/>
          <w:w w:val="105"/>
          <w:sz w:val="22"/>
          <w:szCs w:val="22"/>
        </w:rPr>
        <w:t xml:space="preserve">в первое время будет очень пассивным, изменения цен на акции — </w:t>
      </w: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>чрезвычайно резкими.</w:t>
      </w:r>
    </w:p>
    <w:p>
      <w:pPr>
        <w:pStyle w:val="Normal"/>
        <w:shd w:fill="FFFFFF" w:val="clear"/>
        <w:spacing w:lineRule="exact" w:line="202"/>
        <w:ind w:left="53" w:right="10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5"/>
          <w:sz w:val="22"/>
          <w:szCs w:val="22"/>
        </w:rPr>
        <w:t xml:space="preserve">Особый вид рынка —закрытое распределение акций. Это когда </w:t>
      </w:r>
      <w:r>
        <w:rPr>
          <w:rFonts w:cs="Times New Roman" w:ascii="Times New Roman" w:hAnsi="Times New Roman"/>
          <w:color w:val="000000"/>
          <w:spacing w:val="-9"/>
          <w:w w:val="105"/>
          <w:sz w:val="22"/>
          <w:szCs w:val="22"/>
        </w:rPr>
        <w:t>акции предлагаются не всем, а лишь определенным лицам. Напри</w:t>
        <w:softHyphen/>
      </w:r>
      <w:r>
        <w:rPr>
          <w:rFonts w:cs="Times New Roman" w:ascii="Times New Roman" w:hAnsi="Times New Roman"/>
          <w:color w:val="000000"/>
          <w:spacing w:val="-3"/>
          <w:w w:val="105"/>
          <w:sz w:val="22"/>
          <w:szCs w:val="22"/>
        </w:rPr>
        <w:t xml:space="preserve">мер, если по российскому закону определенный пакет акций ре </w:t>
      </w:r>
      <w:r>
        <w:rPr>
          <w:rFonts w:cs="Times New Roman" w:ascii="Times New Roman" w:hAnsi="Times New Roman"/>
          <w:color w:val="000000"/>
          <w:spacing w:val="-4"/>
          <w:w w:val="105"/>
          <w:sz w:val="22"/>
          <w:szCs w:val="22"/>
        </w:rPr>
        <w:t>зервируется за коллективом предприятия, он становится закры</w:t>
        <w:softHyphen/>
        <w:t xml:space="preserve">тым владельцем акций. Закрытое распределение является мерой </w:t>
      </w: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>сокращения издержек на первичную эмиссию. Первичная откры</w:t>
        <w:softHyphen/>
        <w:t>тая эмиссия—довольно дорогостоящее мероприятие. В зависимо</w:t>
        <w:softHyphen/>
      </w:r>
      <w:r>
        <w:rPr>
          <w:rFonts w:cs="Times New Roman" w:ascii="Times New Roman" w:hAnsi="Times New Roman"/>
          <w:color w:val="000000"/>
          <w:spacing w:val="-10"/>
          <w:w w:val="105"/>
          <w:sz w:val="22"/>
          <w:szCs w:val="22"/>
        </w:rPr>
        <w:t xml:space="preserve">сти от типа акций издержки на эмиссию составляют 8 — 11 % всего </w:t>
      </w: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>объема эмиссии. Закрытая эмиссия значительно дешевле.</w:t>
      </w:r>
    </w:p>
    <w:p>
      <w:pPr>
        <w:pStyle w:val="Normal"/>
        <w:shd w:fill="FFFFFF" w:val="clear"/>
        <w:spacing w:lineRule="exact" w:line="202"/>
        <w:ind w:left="67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5"/>
          <w:sz w:val="22"/>
          <w:szCs w:val="22"/>
        </w:rPr>
        <w:t>Первоначально ИФ может приобретать акции не на ^вторич-</w:t>
      </w:r>
      <w:r>
        <w:rPr>
          <w:rFonts w:cs="Times New Roman" w:ascii="Times New Roman" w:hAnsi="Times New Roman"/>
          <w:color w:val="000000"/>
          <w:spacing w:val="-3"/>
          <w:w w:val="105"/>
          <w:sz w:val="22"/>
          <w:szCs w:val="22"/>
        </w:rPr>
        <w:t xml:space="preserve">ном, а на первичном рынке. Если ИФ —территориальный, то на </w:t>
      </w: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>своей территории он обычно сам знает, какое предприятие преоб</w:t>
        <w:softHyphen/>
      </w:r>
      <w:r>
        <w:rPr>
          <w:rFonts w:cs="Times New Roman" w:ascii="Times New Roman" w:hAnsi="Times New Roman"/>
          <w:color w:val="000000"/>
          <w:spacing w:val="-6"/>
          <w:w w:val="105"/>
          <w:sz w:val="22"/>
          <w:szCs w:val="22"/>
        </w:rPr>
        <w:t xml:space="preserve">разовалось в АО, какие даются скидки при приобретении пакетов </w:t>
      </w:r>
      <w:r>
        <w:rPr>
          <w:rFonts w:cs="Times New Roman" w:ascii="Times New Roman" w:hAnsi="Times New Roman"/>
          <w:color w:val="000000"/>
          <w:spacing w:val="-7"/>
          <w:w w:val="105"/>
          <w:sz w:val="22"/>
          <w:szCs w:val="22"/>
        </w:rPr>
        <w:t>акций, каковы условия приобретения и пр. Если ИФ —межрегио</w:t>
        <w:softHyphen/>
      </w:r>
      <w:r>
        <w:rPr>
          <w:rFonts w:cs="Times New Roman" w:ascii="Times New Roman" w:hAnsi="Times New Roman"/>
          <w:color w:val="000000"/>
          <w:spacing w:val="-4"/>
          <w:w w:val="105"/>
          <w:sz w:val="22"/>
          <w:szCs w:val="22"/>
        </w:rPr>
        <w:t xml:space="preserve">нальный, то ему нужны специальные посредники в разных горо </w:t>
      </w:r>
      <w:r>
        <w:rPr>
          <w:rFonts w:cs="Times New Roman" w:ascii="Times New Roman" w:hAnsi="Times New Roman"/>
          <w:color w:val="000000"/>
          <w:spacing w:val="-10"/>
          <w:w w:val="105"/>
          <w:sz w:val="22"/>
          <w:szCs w:val="22"/>
        </w:rPr>
        <w:t>дах.</w:t>
      </w:r>
    </w:p>
    <w:p>
      <w:pPr>
        <w:pStyle w:val="Normal"/>
        <w:shd w:fill="FFFFFF" w:val="clear"/>
        <w:spacing w:lineRule="exact" w:line="202"/>
        <w:ind w:left="82" w:firstLine="317"/>
        <w:jc w:val="both"/>
        <w:rPr/>
      </w:pPr>
      <w:r>
        <w:rPr>
          <w:rFonts w:cs="Times New Roman" w:ascii="Times New Roman" w:hAnsi="Times New Roman"/>
          <w:color w:val="000000"/>
          <w:w w:val="105"/>
          <w:sz w:val="22"/>
          <w:szCs w:val="22"/>
        </w:rPr>
        <w:t xml:space="preserve">Для выхода на фондовый рынок ИФ должен иметь связь с </w:t>
      </w:r>
      <w:r>
        <w:rPr>
          <w:rFonts w:cs="Times New Roman" w:ascii="Times New Roman" w:hAnsi="Times New Roman"/>
          <w:color w:val="000000"/>
          <w:spacing w:val="-8"/>
          <w:w w:val="105"/>
          <w:sz w:val="22"/>
          <w:szCs w:val="22"/>
        </w:rPr>
        <w:t>маклерами, которые работают на фондовом рынке (фондовых бир-</w:t>
      </w:r>
    </w:p>
    <w:p>
      <w:pPr>
        <w:sectPr>
          <w:type w:val="nextPage"/>
          <w:pgSz w:orient="landscape" w:w="16838" w:h="11906"/>
          <w:pgMar w:left="1226" w:right="1227" w:gutter="0" w:header="0" w:top="972" w:footer="0" w:bottom="360"/>
          <w:pgNumType w:fmt="decimal"/>
          <w:cols w:num="2" w:equalWidth="false" w:sep="false">
            <w:col w:w="6451" w:space="1458"/>
            <w:col w:w="647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jc w:val="both"/>
        <w:rPr>
          <w:rFonts w:ascii="Times New Roman" w:hAnsi="Times New Roman" w:cs="Times New Roman"/>
          <w:color w:val="000000"/>
          <w:w w:val="7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0"/>
          <w:sz w:val="22"/>
          <w:szCs w:val="22"/>
        </w:rPr>
        <w:t>119</w:t>
      </w:r>
    </w:p>
    <w:p>
      <w:pPr>
        <w:pStyle w:val="Normal"/>
        <w:shd w:fill="FFFFFF" w:val="clear"/>
        <w:spacing w:lineRule="exact" w:line="192" w:before="197" w:after="0"/>
        <w:ind w:left="86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жах, на рынке межбанковских кредитов и т. д.). Они помогают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ополнять портфель ИФ, реализовывать акции самого ИФ. У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ех деятельности ИФ во многом определяется качествами макл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в, которые работают на этот фонд.</w:t>
      </w:r>
    </w:p>
    <w:p>
      <w:pPr>
        <w:pStyle w:val="Normal"/>
        <w:shd w:fill="FFFFFF" w:val="clear"/>
        <w:spacing w:lineRule="exact" w:line="197" w:before="24" w:after="0"/>
        <w:ind w:left="58" w:right="10" w:firstLine="322"/>
        <w:jc w:val="both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Интересы маклеров и ИФ в целом различны. Маклеры пр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покупке ЦВ заинтересованы в завышении цены сделок, так ка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и этом растет абсолютная величина комиссионных, облегчаетс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оиск продавца. Поэтому важно, чтобы маклеры добросовестн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выполняли поручения ИФ. В принципе, у маклеров много воз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можностей использовать поручения ИФ в своих корыстных ц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ях. Например, если у маклера есть собственный запас акций, он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ожет им воспользоваться в ущерб интересов клиента. Получая от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ИФ поручение о купле-продаже крупного пакета акций, маклер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ожет прогнозировать изменение курса акций, вызванное такой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трансакцией. Поэтому перед трансакцией он может попытатьс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звлечь личную прибыль за счет использования своего личного запаса акций. Факт такого проступка маклера может установить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олько экспертиза.</w:t>
      </w:r>
    </w:p>
    <w:p>
      <w:pPr>
        <w:pStyle w:val="Normal"/>
        <w:shd w:fill="FFFFFF" w:val="clear"/>
        <w:spacing w:before="403" w:after="0"/>
        <w:ind w:left="235" w:hanging="0"/>
        <w:jc w:val="both"/>
        <w:rPr>
          <w:rFonts w:ascii="Times New Roman" w:hAnsi="Times New Roman" w:cs="Times New Roman"/>
          <w:b/>
          <w:b/>
          <w:bCs/>
          <w:color w:val="000000"/>
          <w:w w:val="82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w w:val="82"/>
          <w:sz w:val="23"/>
          <w:szCs w:val="23"/>
        </w:rPr>
        <w:t>§ 5. СПЕЦИФИКА РОССИЙСКОГО РЫНКА ЦЕННЫХ БУМАГ</w:t>
      </w:r>
    </w:p>
    <w:p>
      <w:pPr>
        <w:pStyle w:val="Normal"/>
        <w:shd w:fill="FFFFFF" w:val="clear"/>
        <w:spacing w:lineRule="exact" w:line="197" w:before="206" w:after="0"/>
        <w:ind w:left="38" w:right="43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пецифика российского фондового рынка заключается в том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то он развит крайне слабо как в техническом, так и в организаци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нном плане. Поэтому ИФ по сути дела должен начинать свою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еятельность как инвестиционная компания: не только работать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а рынке ЦБ, но и формировать его для себя. В этой связи ИФ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ужно последовательно решить несколько задач:</w:t>
      </w:r>
    </w:p>
    <w:p>
      <w:pPr>
        <w:pStyle w:val="Normal"/>
        <w:shd w:fill="FFFFFF" w:val="clear"/>
        <w:spacing w:lineRule="exact" w:line="197" w:before="10" w:after="0"/>
        <w:ind w:left="14" w:right="58" w:firstLine="341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1) создать сеть клиентов и партнеров для проведения в даль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ейшем фондовых операций. Основная сфера деятельности ИФ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ближайшем будущем включает приватизируемые предприятия. ИФ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олжен через свою управляющую компанию активно действоват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а рынке приватизационных услуг, предоставляя их полный спектр: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зработка концепции приватизации, методическая помощь в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дении приватизации, подготовка проспекта эмиссии, первичное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азмещение акций, поставка бланков акций и т. д. Эти услуг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тчасти позволят получать средства для существования управляю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щей компании, так как инвестиции пока больших доходов не д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ют. Дополнительно ИФ получает некоторые гарантии на получ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е в будущем необходимого пакета акций обслуживаемого и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едприятия. Приобретение акций приватизируемых предприяти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озможно в трех формах:</w:t>
      </w:r>
    </w:p>
    <w:p>
      <w:pPr>
        <w:pStyle w:val="Normal"/>
        <w:shd w:fill="FFFFFF" w:val="clear"/>
        <w:ind w:left="360" w:hanging="0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за счет непосредственного вложения средств ИФ;</w:t>
      </w:r>
    </w:p>
    <w:p>
      <w:pPr>
        <w:pStyle w:val="Normal"/>
        <w:shd w:fill="FFFFFF" w:val="clear"/>
        <w:spacing w:lineRule="exact" w:line="187"/>
        <w:ind w:left="5" w:right="82" w:firstLine="350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в счет оплаты услуг по андеррайтингу (гарантированию эмис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ии ЦБ) акциями или варрантами (правами на покупку акций п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фиксированной цене);</w:t>
      </w:r>
    </w:p>
    <w:p>
      <w:pPr>
        <w:pStyle w:val="Normal"/>
        <w:shd w:fill="FFFFFF" w:val="clear"/>
        <w:ind w:left="350" w:hanging="0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мена акций приватизируемого предприятия на акции ИФ.</w:t>
      </w:r>
    </w:p>
    <w:p>
      <w:pPr>
        <w:pStyle w:val="Normal"/>
        <w:shd w:fill="FFFFFF" w:val="clear"/>
        <w:spacing w:before="134" w:after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20</w:t>
      </w:r>
    </w:p>
    <w:p>
      <w:pPr>
        <w:pStyle w:val="Normal"/>
        <w:shd w:fill="FFFFFF" w:val="clear"/>
        <w:spacing w:lineRule="exact" w:line="197" w:before="5" w:after="0"/>
        <w:ind w:right="38" w:firstLine="30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2) После первичного размещения акций предприятий необх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имо сформировать их вторичный рынок, т. е. возможно испо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зование управляющей компании ИФ в качестве дилера (специал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та). С использованием запаса акций предприятия, принадлеж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щих ИФ, осуществляется их котировка (оформляется листинг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оизводится регулярная публикация твердых ставок и оферт 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х покупку и продажу). Эти операции можно вести через торг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ый отдел управляющей компании ИФ или специализированную дочернюю фирму. При этом параллельно с приобретением акций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риватизируемых предприятий нужно приобретать ЦБ перспек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ивных новых и действующих коммерческих структур, в том чи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е путем взаимного обмена пакетами акций, постоянно коррект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вать свой портфель ЦБ путем операций на открытом рынке.</w:t>
      </w:r>
    </w:p>
    <w:p>
      <w:pPr>
        <w:pStyle w:val="Normal"/>
        <w:shd w:fill="FFFFFF" w:val="clear"/>
        <w:spacing w:lineRule="exact" w:line="197" w:before="5" w:after="0"/>
        <w:ind w:left="19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3) Проведение портфельного анализа с целью выбора нов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нвестиционных объектов. При этом классическое инвестиров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е и использование существующих западных моделей затрудня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ется вследствие искажения ценовых пропорций на российском ры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е. Поэтому каждому инвестиционному объекту с привлечение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ысокопрофессиональных отраслевых специалистов подбираетс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ндивидуальный подход.</w:t>
      </w:r>
    </w:p>
    <w:p>
      <w:pPr>
        <w:pStyle w:val="Normal"/>
        <w:shd w:fill="FFFFFF" w:val="clear"/>
        <w:spacing w:lineRule="exact" w:line="197"/>
        <w:ind w:left="29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4) В условиях высокой и неравномерной инфляции появляетс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озможность помещения свободных средств в инструменты денеж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ого рынка (краткосрочные депозитные сертификаты, векселя и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индексированные обязательства). При этом возможна привязка дол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госрочных обязательств к курсу СКВ. По некоторым прогноза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з-за нехватки фондовых ценностей не менее 30 — 50% все пасси</w:t>
        <w:softHyphen/>
        <w:t>вов ИФ придется держать в высоколиквидной форме дененых обя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зательств.</w:t>
      </w:r>
    </w:p>
    <w:p>
      <w:pPr>
        <w:pStyle w:val="Normal"/>
        <w:shd w:fill="FFFFFF" w:val="clear"/>
        <w:spacing w:lineRule="exact" w:line="197"/>
        <w:ind w:left="34" w:right="10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5) Совместную деятельность с зарубежными партнерами цел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образно строить в форме учреждения взаимных трастов. Покуп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а иностранным контрагентом инвалютных бумаг может в это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лучае оплачиваться российским ИФ встречной поставкой рубл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ых фондовых ценностей. В процессе этого физической передачи сертификатов не происходит. Портфель иностранных бумаг ро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ийского ИФ управляется фирмой-контрагентом на доверитель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ых условиях. На тех же условиях российский ИФ управляе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ублевым портфелем контрагента. При этом ИФ может также пр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обретать для последующей перепродажи, не нарушая законод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ельных ограничении на валютные операции по статьям движен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апитала, инвалютные бумаги за рубли.</w:t>
      </w:r>
    </w:p>
    <w:p>
      <w:pPr>
        <w:pStyle w:val="Normal"/>
        <w:shd w:fill="FFFFFF" w:val="clear"/>
        <w:spacing w:lineRule="exact" w:line="197"/>
        <w:ind w:left="38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6) Ввиду практически полного отсутствия свободных денеж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х средств на инвестиции в ценные бумаги, первым российски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Ф следует ориентироваться главным образом на работу с прив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изационными чеками. В дальнейшем после замены ваучеров н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акции такие специализированные инвестфонды не будут отличать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я от обычных.</w:t>
      </w:r>
    </w:p>
    <w:p>
      <w:pPr>
        <w:sectPr>
          <w:type w:val="nextPage"/>
          <w:pgSz w:orient="landscape" w:w="16838" w:h="11906"/>
          <w:pgMar w:left="1234" w:right="1234" w:gutter="0" w:header="0" w:top="931" w:footer="0" w:bottom="360"/>
          <w:pgNumType w:fmt="decimal"/>
          <w:cols w:num="2" w:equalWidth="false" w:sep="false">
            <w:col w:w="6485" w:space="1434"/>
            <w:col w:w="644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right="24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1</w:t>
      </w:r>
    </w:p>
    <w:p>
      <w:pPr>
        <w:pStyle w:val="Normal"/>
        <w:shd w:fill="FFFFFF" w:val="clear"/>
        <w:spacing w:lineRule="exact" w:line="427"/>
        <w:ind w:left="1325" w:right="1210" w:firstLine="1502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w w:val="106"/>
          <w:sz w:val="23"/>
          <w:szCs w:val="23"/>
        </w:rPr>
        <w:t xml:space="preserve">Глава 8. </w:t>
      </w:r>
      <w:r>
        <w:rPr>
          <w:rFonts w:cs="Times New Roman" w:ascii="Times New Roman" w:hAnsi="Times New Roman"/>
          <w:b/>
          <w:bCs/>
          <w:color w:val="000000"/>
          <w:w w:val="88"/>
          <w:sz w:val="23"/>
          <w:szCs w:val="23"/>
        </w:rPr>
        <w:t>МАТЕРИАЛЬНО-БЫТОВЫЕ УСЛУГИ</w:t>
      </w:r>
    </w:p>
    <w:p>
      <w:pPr>
        <w:pStyle w:val="Normal"/>
        <w:shd w:fill="FFFFFF" w:val="clear"/>
        <w:spacing w:lineRule="exact" w:line="250" w:before="1728" w:after="0"/>
        <w:ind w:left="1325" w:right="845" w:firstLine="163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§ 1. ОБЩАЯ ХАРАКТЕРИСТИКА </w:t>
      </w:r>
      <w:r>
        <w:rPr>
          <w:rFonts w:cs="Times New Roman" w:ascii="Times New Roman" w:hAnsi="Times New Roman"/>
          <w:b/>
          <w:bCs/>
          <w:color w:val="000000"/>
          <w:spacing w:val="-13"/>
          <w:sz w:val="23"/>
          <w:szCs w:val="23"/>
        </w:rPr>
        <w:t>МАТЕРИАЛЬНО-БЫТОВЫХ УСЛУГ</w:t>
      </w:r>
    </w:p>
    <w:p>
      <w:pPr>
        <w:pStyle w:val="Normal"/>
        <w:shd w:fill="FFFFFF" w:val="clear"/>
        <w:spacing w:lineRule="exact" w:line="197" w:before="182" w:after="0"/>
        <w:ind w:left="19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общем объеме платных услуг значительную долю составляют материально-бытовые услуги, которые имеют дело непосред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 с населением. К ним относятся услуги службы быта, внедомаш-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его питания, жилищно-коммунального хозяйства, транспорта 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вязи в части обслуживания населения. Общее, что объединяе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эти сервисные отрасли —это их социальная направленность на ш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рокие массы людей и сильная встроенность материального суб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рата. По сравнению с деловыми услугами эти услуги носят мас</w:t>
        <w:softHyphen/>
        <w:t>совый характер. Как услуги массового характера материально-бы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товые услуги отличаются следующими свойствами: невысоким уров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ем комплексности услуг (набор услуг является узким) больши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бъемом и крупными масштабами производства услуг, высоки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ровнем, стандартизации, в том числе наличие специализирова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го сервисного оборудования, сегментация рынка такого рода ус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луг невысокая, преобладание оказазания услуги вне сферы лич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х контактов и внедрения производителя услуг их потребителем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Что касается самой сервисной деятельности в отраслях указанны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уг, то она характеризуется низкой гибкостью, легкой воспроиз-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водительностью, довольно высокой стандартизацией сервисной те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логии и по сравнению с деловыми услугами уровень квалифик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ции обслуживающего персонала, как правило, является более низ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им, хотя в таких отраслях, как авиатранспорт и телекоммуник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ции, уровень квалификации обслуживающего персонала являетс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дним из самых высоких в сфере услуг.</w:t>
      </w:r>
    </w:p>
    <w:p>
      <w:pPr>
        <w:pStyle w:val="Normal"/>
        <w:shd w:fill="FFFFFF" w:val="clear"/>
        <w:spacing w:lineRule="exact" w:line="197" w:before="14" w:after="0"/>
        <w:ind w:left="14" w:right="48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атериально-бытовые услуги по уровню совместного характ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 потребления и капитальности можно подразделить на две под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группы:</w:t>
      </w:r>
    </w:p>
    <w:p>
      <w:pPr>
        <w:pStyle w:val="Normal"/>
        <w:shd w:fill="FFFFFF" w:val="clear"/>
        <w:spacing w:lineRule="exact" w:line="197" w:before="29" w:after="0"/>
        <w:ind w:left="5" w:firstLine="35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ытовые услуги и  услуги внедомашнего питания, которы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тличаются высокой трудоемкостью, невысоким уровнем концен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ации и централизации производства, наличием большого колич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ва мелких предприятии, высокой территориальной рассредото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еностью, они имеют много общего с торговыми услугами,</w:t>
      </w:r>
    </w:p>
    <w:p>
      <w:pPr>
        <w:pStyle w:val="Normal"/>
        <w:shd w:fill="FFFFFF" w:val="clear"/>
        <w:spacing w:before="106" w:after="0"/>
        <w:jc w:val="both"/>
        <w:rPr>
          <w:rFonts w:ascii="Times New Roman" w:hAnsi="Times New Roman" w:cs="Times New Roman"/>
          <w:color w:val="000000"/>
          <w:w w:val="87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7"/>
          <w:sz w:val="18"/>
          <w:szCs w:val="18"/>
        </w:rPr>
        <w:t>122</w:t>
      </w:r>
    </w:p>
    <w:p>
      <w:pPr>
        <w:pStyle w:val="Normal"/>
        <w:shd w:fill="FFFFFF" w:val="clear"/>
        <w:spacing w:lineRule="exact" w:line="202" w:before="274" w:after="0"/>
        <w:ind w:right="48" w:firstLine="34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жилищно-коммунальные услуги и транспортно-коммуника-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ционные услуги, которые отличаются свойствами естественной м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полии и высокой капиталоемкостью, энергоемкостью, силь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хнологической зависимостью от машиностроительного и топлив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-энергетического комплекса.</w:t>
      </w:r>
    </w:p>
    <w:p>
      <w:pPr>
        <w:pStyle w:val="Normal"/>
        <w:shd w:fill="FFFFFF" w:val="clear"/>
        <w:spacing w:lineRule="exact" w:line="202"/>
        <w:ind w:right="34" w:firstLine="31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История развития материально-бытовых услуг многих стран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казывает, что в зависимости от конкретной социально-экономи</w:t>
        <w:softHyphen/>
        <w:t>ческой и политической обстановки некоторые из этих услуг возв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ились в ранг социально-значимых и стратегических обще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благ, находящихся в сфере сильного государственного патер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лизма. Так, во многих странах железнодорожный транспорт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чта традиционно были собственностью государства. Через ок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зание этих услуг государство реализовывало свою общенациональ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ую природу, как фактор развития и укрепления социальной ин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еграции всех своих граждан. До сих пор во всех развитых стр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х мира государственная почта продолжает символизировать с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циальную общность людей, соответствующего государства. Вел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а роль железнодорожного транспорта, особенно в странах с ог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омной территорией, такой как Россия в развитии и укреплени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циальных связей между людьми, находящихся в разных терр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риальных образованиях страны.</w:t>
      </w:r>
    </w:p>
    <w:p>
      <w:pPr>
        <w:pStyle w:val="Normal"/>
        <w:shd w:fill="FFFFFF" w:val="clear"/>
        <w:spacing w:lineRule="exact" w:line="202"/>
        <w:ind w:left="14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Что касается жилищно-коммунального хозяйства и городског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ранспорта, то услуги этих отраслей играли и продолжают играт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ажную роль в создании условий для формирования социальн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общности людей на региональном и местном уровне. Развитие этих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услуг, а вместе с ними планировка городской инфраструктуры 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четом охраны окружающей среды находились в центре внимани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униципальных властей, а предприятия, оказывающие жилищн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ммунальные услуги и обеспечивающие городское транспортное обслуживание, относились к муниципальной собственности.</w:t>
      </w:r>
    </w:p>
    <w:p>
      <w:pPr>
        <w:pStyle w:val="Normal"/>
        <w:shd w:fill="FFFFFF" w:val="clear"/>
        <w:spacing w:lineRule="exact" w:line="202"/>
        <w:ind w:left="24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асширение сферы такого рода муниципальных услуг в начал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ека во многих промышленно развитых странах рассматрив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ось как тенденция развития "муниципального социализма', по</w:t>
        <w:softHyphen/>
        <w:t xml:space="preserve">скольку отражало тенденцию укрепления социальной общност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людей на регинальном и городском уровне. В некоторые периоды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ремени, например, после войны, в странах с развитой рыночной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экономикой в связи с необходимостью решения оставшейся от войны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строй жилищной и транспортной проблемы, тенденция мунициа-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изации этих услуг усиливалась. Однако она не приобретала гл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альный характер, муниципализация не охватывала все предприя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ия, оказывающие материально-бытовые услуги. Многие из ни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ставались частными.</w:t>
      </w:r>
    </w:p>
    <w:p>
      <w:pPr>
        <w:pStyle w:val="Normal"/>
        <w:shd w:fill="FFFFFF" w:val="clear"/>
        <w:spacing w:lineRule="exact" w:line="202"/>
        <w:ind w:left="34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Если рынок жилищно-коммунальных и городских транспорт ных услуг находился под сильным государственным регулиров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ем и являлся рынком монопольного или олигопольного типа, т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ынок других материально-бытовых услуг был свободен от госу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арственного вмешательства и отвечал требованиям рынка свобод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й конкуренции.</w:t>
      </w:r>
    </w:p>
    <w:p>
      <w:pPr>
        <w:sectPr>
          <w:type w:val="nextPage"/>
          <w:pgSz w:orient="landscape" w:w="16838" w:h="11906"/>
          <w:pgMar w:left="1236" w:right="1236" w:gutter="0" w:header="0" w:top="876" w:footer="0" w:bottom="360"/>
          <w:pgNumType w:fmt="decimal"/>
          <w:cols w:num="2" w:equalWidth="false" w:sep="false">
            <w:col w:w="6461" w:space="1454"/>
            <w:col w:w="644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5" w:after="0"/>
        <w:jc w:val="both"/>
        <w:rPr>
          <w:rFonts w:ascii="Times New Roman" w:hAnsi="Times New Roman" w:cs="Times New Roman"/>
          <w:color w:val="000000"/>
          <w:w w:val="68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8"/>
          <w:sz w:val="23"/>
          <w:szCs w:val="23"/>
        </w:rPr>
        <w:t>123</w:t>
      </w:r>
    </w:p>
    <w:p>
      <w:pPr>
        <w:pStyle w:val="Normal"/>
        <w:shd w:fill="FFFFFF" w:val="clear"/>
        <w:spacing w:lineRule="exact" w:line="197" w:before="10" w:after="0"/>
        <w:ind w:left="53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днако страны государственного социализма были исключен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ем. Здесь было принято рассматривать все материально-бытовые у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луги как социально-значимые и жизненно необходимые. Обраща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лось внимание, во-первых, на то, что у этих услуг отсутствуют фу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циональные аналогии в других отраслях сферы услуг или в мате</w:t>
        <w:softHyphen/>
        <w:t>риальном производстве и, во-вторых, на невозможность или край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юю сложность выполнения услуг в домашних условиях в порядке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самообслуживания. Придавалось большое значение материально-бы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овым услугам для рационального использования свободного врем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и работников для эмансипации женщин от домашней работы, дл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еального социально-экономического равноправия женщин в сов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енном обществе. Призывалась также большая роль материально-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бытовых услуг в увеличении объема потребления, улучшения кач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а жизни людей и в расширении занятости.</w:t>
      </w:r>
    </w:p>
    <w:p>
      <w:pPr>
        <w:pStyle w:val="Normal"/>
        <w:shd w:fill="FFFFFF" w:val="clear"/>
        <w:spacing w:lineRule="exact" w:line="197" w:before="5" w:after="0"/>
        <w:ind w:left="14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 связи с этим в странах государственного социализма матери ально-бытовые услуги относились преимущественно к государс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нному сектору. Здесь не действовал режим возмездного финан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ирования, то есть не соблюдались требования самофинансирова</w:t>
        <w:softHyphen/>
        <w:t>ния и самоокупаемости. Цены на жилищно-коммунальные, быт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ые и транспортно-коммуникационные услуги устанавливались в административном порядке государством на определенном неи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енном уровне и даже ниже издержек производства. Социальный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еденежный эффект ставился выше сугубо экономическому, вы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аженному в объеме прибыли и уровне рентабельности. Однак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это требовало от государства немалых дотаций из госбюджета, с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ержание и развитие предприятий (организаций), оказывающи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атериально-бытовые услуги. При этом семейный бюджет не был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ременен расходами на материально бытовые услуги. Предоста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ение всем членам общества материально-бытовых услуг по дот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ционным ценам имело ряд негативных последствии. Обществен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ые расходы на дотационные сервисные отрасли носили регрес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ивный характер по отношению к доходам населения. Наибо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шие выгоды от льготного предоставления всем гражданам дотаци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онных услуг получали высокообеспеченные слои населения по срав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нию с малообеспеченными. Кроме того, дешевизна матери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о-бытовых услуг с позиции расходов семейного бюджета форм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овало у людей нерациональное потребительское отношение к р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урсному потенциалу и прежде всего к использованию производ</w:t>
        <w:softHyphen/>
        <w:t>ственных фондов указанных сервисных отраслей.</w:t>
      </w:r>
    </w:p>
    <w:p>
      <w:pPr>
        <w:pStyle w:val="Normal"/>
        <w:shd w:fill="FFFFFF" w:val="clear"/>
        <w:spacing w:lineRule="exact" w:line="197" w:before="10" w:after="0"/>
        <w:ind w:right="53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о уровню дотационности государственного финансирован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материально-бытовые услуги различались. Соотношение средст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государства и населения в общем объеме финансирования разны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териально-бытовых услуг было неодинаковым. Наибольшей до-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ационностью и наименьшей платностью услуг со стороны насел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я отмечались жилищно-коммунальные услуги, услуги городск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о пассажирского транспорта, а также многие бытовые услуги, чт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асается отраслей, оказывающих услуги внегородского транспор-</w:t>
      </w:r>
    </w:p>
    <w:p>
      <w:pPr>
        <w:pStyle w:val="Normal"/>
        <w:shd w:fill="FFFFFF" w:val="clear"/>
        <w:spacing w:before="192" w:after="0"/>
        <w:ind w:left="10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24</w:t>
      </w:r>
    </w:p>
    <w:p>
      <w:pPr>
        <w:pStyle w:val="Normal"/>
        <w:shd w:fill="FFFFFF" w:val="clear"/>
        <w:spacing w:lineRule="exact" w:line="211" w:before="29" w:after="0"/>
        <w:ind w:left="5" w:right="13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 и связи, то они функционировали преимущественно на хозрас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четном принципе самоокупаемости и в целом эти отрасли были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ентабельными.</w:t>
      </w:r>
    </w:p>
    <w:p>
      <w:pPr>
        <w:pStyle w:val="Normal"/>
        <w:shd w:fill="FFFFFF" w:val="clear"/>
        <w:spacing w:lineRule="exact" w:line="206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 ростом объема материально-бытовых услуг в странах гос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арственного социализма увеличивался объем дотации из государ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венного бюджета, усиливалась нагрузка на государственный бюд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жет, и возрастал дефицит госбюджета.</w:t>
      </w:r>
    </w:p>
    <w:p>
      <w:pPr>
        <w:pStyle w:val="Normal"/>
        <w:shd w:fill="FFFFFF" w:val="clear"/>
        <w:spacing w:lineRule="exact" w:line="202"/>
        <w:ind w:left="24" w:firstLine="23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 условиях ухудшения экономического положения стран госу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дарственного социализма в конце 80-х годов назрела необход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ость широкого использования рыночных методов хозяйствова</w:t>
        <w:softHyphen/>
        <w:t>ния вместо административно командных и преодоления моноп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ии государственной собственности путем перехода к многоукла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е™ и развития частного сектора экономики. Стало очевидным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что государство не в состоянии выделить из своего бюджета в преж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х размерах дотации на предприятия, оказывающих материаль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-6ытовые услуги. Начался процесс их приватизации и перевод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а их финансирование в соответствии с принципом коммерческ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счета. Темпы приватизации и преодоления дотационности раз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ых отраслей, оказывающих материально-бытовые услуги, был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еодинаковыми. При этом сказывалось влияние не только объек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ивных факторов (степень развития естественной монополии в с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тветствующих отраслях и уровень платежеспособного спроса ш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оких масс населения), но и социально-политических факторов 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форсирование проведения приватизации по политическим сообра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жениям для утверждения нового строя любой ценой, нередко 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щерб экономической эффективности работы предприятий. Иную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артину представляла приватизация государственного сектора м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ериально-бытовых услуг и создания полнокровного рынка таког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да услуг в странах с развитой рыночной экономикой. Она про</w:t>
        <w:softHyphen/>
        <w:t xml:space="preserve">исходила постепенно, в течение нескольких лет и экономически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оображения преобладали над политическими. В результате ра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ширения частного сектора материально-бытовых услуг, например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 жилищно-коммунальном хозяйстве, в сфере транспорта и связ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увеличилось число собственников и представителей среднего кла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а общества. Одновременно с этим повысилась эффективность р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боты предприятий сферы услуг и возросли поступления в бюджет.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роме того, бюджет государства в результате продажи обществе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ых предприятий в частные руки получил немалые суммы. Это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способствовало снижению бюджетного дефицита и в конечном счет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адению инфляции в этих странах. Развитие рыночных отнош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й в сфере материально-бытовых ^слуг во всех странах различ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ется в зависимости от особенностей каждой отрасли этой сферы.</w:t>
      </w:r>
    </w:p>
    <w:p>
      <w:pPr>
        <w:sectPr>
          <w:type w:val="nextPage"/>
          <w:pgSz w:orient="landscape" w:w="16838" w:h="11906"/>
          <w:pgMar w:left="1246" w:right="1246" w:gutter="0" w:header="0" w:top="1012" w:footer="0" w:bottom="360"/>
          <w:pgNumType w:fmt="decimal"/>
          <w:cols w:num="2" w:equalWidth="false" w:sep="false">
            <w:col w:w="6456" w:space="1354"/>
            <w:col w:w="65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86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25</w:t>
      </w:r>
    </w:p>
    <w:p>
      <w:pPr>
        <w:pStyle w:val="Normal"/>
        <w:shd w:fill="FFFFFF" w:val="clear"/>
        <w:spacing w:lineRule="exact" w:line="245" w:before="139" w:after="0"/>
        <w:ind w:left="1728" w:hanging="143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§ 2. РЫНОК ТРАНСПОРТНО КОММУНИКАЦИОННЫХ </w:t>
      </w:r>
      <w:r>
        <w:rPr>
          <w:rFonts w:cs="Times New Roman" w:ascii="Times New Roman" w:hAnsi="Times New Roman"/>
          <w:b/>
          <w:bCs/>
          <w:color w:val="000000"/>
          <w:spacing w:val="-6"/>
          <w:sz w:val="22"/>
          <w:szCs w:val="22"/>
        </w:rPr>
        <w:t>И КОММУНАЛЬНЫХ УСЛУГ</w:t>
      </w:r>
    </w:p>
    <w:p>
      <w:pPr>
        <w:pStyle w:val="Normal"/>
        <w:shd w:fill="FFFFFF" w:val="clear"/>
        <w:spacing w:lineRule="exact" w:line="197" w:before="197" w:after="0"/>
        <w:ind w:left="86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собенность рынка услуг транспорта, связи и коммунальн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хозяйства (обеспечение населения водой, газом, теплом и элект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энергией) состоит в том, что этот рынок обладает чертами мо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льного рынка, где действие рыночных отношений объективн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граничено рядом факторов '. </w:t>
      </w:r>
      <w:r>
        <w:rPr>
          <w:rFonts w:cs="Times New Roman" w:ascii="Times New Roman" w:hAnsi="Times New Roman"/>
          <w:b/>
          <w:bCs/>
          <w:color w:val="000000"/>
          <w:spacing w:val="-5"/>
          <w:sz w:val="23"/>
          <w:szCs w:val="23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ранспорт и связь тр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иционно рассматриваются как стратегически важные отрасли эко</w:t>
        <w:softHyphen/>
        <w:t>номики, обеспечивающие развитие и укрепление национальной г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ударственной общности людей. А коммунальное хозяйство вы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лняет важную функцию социальной общности людей на реги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льном уровне.</w:t>
      </w:r>
    </w:p>
    <w:p>
      <w:pPr>
        <w:pStyle w:val="Normal"/>
        <w:shd w:fill="FFFFFF" w:val="clear"/>
        <w:spacing w:lineRule="exact" w:line="197" w:before="29" w:after="0"/>
        <w:ind w:left="58" w:right="24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слуги транспорта и связи вносят большой вклад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беспечение единого комплекса жизненно важных условий на все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рритории страны, а в современных условиях возрастает эконо</w:t>
        <w:softHyphen/>
        <w:t>мическое значение общественного транспорта. Развитие его с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обствует преодолению все возрастающей транспортной перегру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женности городов, предотвращению парникового эффекта, глав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ной причиной которого являются выхлопные газы миллионого парк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астных автомашин.</w:t>
      </w:r>
    </w:p>
    <w:p>
      <w:pPr>
        <w:pStyle w:val="Normal"/>
        <w:shd w:fill="FFFFFF" w:val="clear"/>
        <w:spacing w:lineRule="exact" w:line="197" w:before="34" w:after="0"/>
        <w:ind w:left="10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ледовательно, необходимо рассматривать такого рода услуг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ак услуги жизнеобеспечения людей и реализации важнейших с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циальных прав людей в гражданском обществе. Так, например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ниверсальная географическая доступность людей к такого род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угам, отсутствие дискриминации потребителей их использов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ем с точки зрения разумности цен и тарифов и необходим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ровня качества услуг. Присутствие социального фактора означ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ет необходимость существования нерентабельных маршрутов, н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рентабельных местных служб связи с локальной телефонной связь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 т. д. В рамках государственной монополии или государственно го регулирования частных монополий становится возможным су</w:t>
        <w:softHyphen/>
        <w:t>ществование таких нерентабельных производств за счет перекр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ного финансирования путем перераспределения доходов (пр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были), полученных рентабельными производствами. Так, за сче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еждународных и междугородних телефонных переговоров горо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кого абонентного телефонного обслуживания обеспечивается н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нтабельное существование местной телефонной сети (в неболь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ших городах, на селе).</w:t>
      </w:r>
    </w:p>
    <w:p>
      <w:pPr>
        <w:pStyle w:val="Normal"/>
        <w:shd w:fill="FFFFFF" w:val="clear"/>
        <w:spacing w:lineRule="exact" w:line="197" w:before="29" w:after="0"/>
        <w:ind w:left="10" w:right="101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ранспорт, связь и коммунальное хозяйство треб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ет больших капитальных вложений. Огромные расходы на строи-</w:t>
      </w:r>
    </w:p>
    <w:p>
      <w:pPr>
        <w:pStyle w:val="Normal"/>
        <w:shd w:fill="FFFFFF" w:val="clear"/>
        <w:spacing w:before="1358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26</w:t>
      </w:r>
    </w:p>
    <w:p>
      <w:pPr>
        <w:pStyle w:val="Normal"/>
        <w:shd w:fill="FFFFFF" w:val="clear"/>
        <w:spacing w:lineRule="exact" w:line="197" w:before="24" w:after="0"/>
        <w:ind w:left="5" w:right="10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льство железных дорог и телеграфно-телефонной связи было со пряжено с землеустройством, а земля находилась в частной соб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енности и приходилось нести огромные расходы на отвод земл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д строительство транспортной инфраструктуры. На первых эта</w:t>
        <w:softHyphen/>
        <w:t>пах развития капитализма свободной конкуренции частный капи</w:t>
        <w:softHyphen/>
        <w:t>тал был не в состоянии взять на себя бремя финансирования ст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тельства и дальнейшего содержания транспорта и связи. Поэт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у вполне естественно в тот период главным инвестором развити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ранспортной и телефонно телеграфной сети во многих странах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было государство, которое с развитием акционерного капитала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рупных монопольных объединений начало успупать им свое ме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о в финансировании таких капиталоемких отраслей.</w:t>
      </w:r>
    </w:p>
    <w:p>
      <w:pPr>
        <w:pStyle w:val="Normal"/>
        <w:shd w:fill="FFFFFF" w:val="clear"/>
        <w:spacing w:lineRule="exact" w:line="197"/>
        <w:ind w:left="34" w:right="91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В-четвертых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пецифика рынка услуг транспорта связи и ком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унального хозяйства состоит в том, что этот рынок относится к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рынку с господством естественных монополий. Существование ест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енной монополии в указанных отраслях сферы услуг обуслов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ено спецификой технологии, особенностью производимого пр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укта и особым характером его потребления.</w:t>
      </w:r>
    </w:p>
    <w:p>
      <w:pPr>
        <w:pStyle w:val="Normal"/>
        <w:shd w:fill="FFFFFF" w:val="clear"/>
        <w:spacing w:lineRule="exact" w:line="197"/>
        <w:ind w:left="48" w:right="53" w:firstLine="28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Производство коммунальных услуг, транспорта, связь относятс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 так называемому "сетевому" производству (линия электропер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ач и коммуникации, теплосеть, трубопровод и т. д), требующег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уществования в единичном варианте и исключающего дублиров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я производства. Нелепо вести в дом несколько трубопроводо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электро и радиотелефонных сетей. Продукция и услуги отличаю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я высокой степенью однородности и массовым характером п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ребления. Оказание такого рода услуг требует крупномасштабн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го производства и здесь сильно проявляется действие принцип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"экономии от масштаба". Это дает возможность действующему хо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зяйсвенному субъекту на рынке такого рода услуг легко удерж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ать монопольное положение, не испытывая больших трудностей в конкуренции с новым соперником.</w:t>
      </w:r>
    </w:p>
    <w:p>
      <w:pPr>
        <w:pStyle w:val="Normal"/>
        <w:shd w:fill="FFFFFF" w:val="clear"/>
        <w:spacing w:lineRule="exact" w:line="197"/>
        <w:ind w:left="77" w:right="43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 ростом масштаба производства сокращаются предельные з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раты в расчете на единицу услуги и тем самым становится воз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ожным увеличить долю производителя услуг на рынке. Но ка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казывает практика экономия от масштаба достигает определе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ой пиковой точки, за которой следует повышение предель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затрат и снижается эффективность производства услуг.</w:t>
      </w:r>
    </w:p>
    <w:p>
      <w:pPr>
        <w:pStyle w:val="Normal"/>
        <w:shd w:fill="FFFFFF" w:val="clear"/>
        <w:spacing w:lineRule="exact" w:line="197"/>
        <w:ind w:left="91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сли отсутствует государственное антимонопольное регули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ание на рынке такого рода услуг, то действующие монополии н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остигая оптимального размера распределения ресурсов, могут ог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аничить производство и вынудить потребителя платить высокую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цену и обеспечивать себе монопольную прибыль.</w:t>
      </w:r>
    </w:p>
    <w:p>
      <w:pPr>
        <w:pStyle w:val="Normal"/>
        <w:shd w:fill="FFFFFF" w:val="clear"/>
        <w:spacing w:lineRule="exact" w:line="197"/>
        <w:ind w:left="106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оступ на такой рынок требует от потенциальных конкуренто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ольшого стартового капитала, так как производство такого род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 является капиталоемким и период амортизации фондов дл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льный. Сдерживающим фактором вхождения на рынок транс</w:t>
        <w:softHyphen/>
        <w:t>портных и коммуникационных услуг является пространственная</w:t>
      </w:r>
    </w:p>
    <w:p>
      <w:pPr>
        <w:pStyle w:val="Normal"/>
        <w:shd w:fill="FFFFFF" w:val="clear"/>
        <w:spacing w:before="38" w:after="0"/>
        <w:ind w:left="5669" w:hanging="0"/>
        <w:jc w:val="both"/>
        <w:rPr>
          <w:color w:val="000000"/>
          <w:sz w:val="9"/>
          <w:szCs w:val="9"/>
        </w:rPr>
      </w:pPr>
      <w:r>
        <w:rPr>
          <w:color w:val="000000"/>
          <w:sz w:val="9"/>
          <w:szCs w:val="9"/>
        </w:rPr>
        <w:t>•</w:t>
      </w:r>
    </w:p>
    <w:p>
      <w:pPr>
        <w:sectPr>
          <w:type w:val="nextPage"/>
          <w:pgSz w:orient="landscape" w:w="16838" w:h="11906"/>
          <w:pgMar w:left="1188" w:right="1189" w:gutter="0" w:header="0" w:top="945" w:footer="0" w:bottom="360"/>
          <w:pgNumType w:fmt="decimal"/>
          <w:cols w:num="2" w:equalWidth="false" w:sep="false">
            <w:col w:w="6494" w:space="1444"/>
            <w:col w:w="65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jc w:val="both"/>
        <w:rPr>
          <w:rFonts w:ascii="Times New Roman" w:hAnsi="Times New Roman" w:cs="Times New Roman"/>
          <w:color w:val="000000"/>
          <w:w w:val="79"/>
          <w:sz w:val="19"/>
          <w:szCs w:val="19"/>
        </w:rPr>
      </w:pPr>
      <w:r>
        <w:rPr>
          <w:rFonts w:cs="Times New Roman" w:ascii="Times New Roman" w:hAnsi="Times New Roman"/>
          <w:color w:val="000000"/>
          <w:w w:val="79"/>
          <w:sz w:val="19"/>
          <w:szCs w:val="19"/>
        </w:rPr>
        <w:t>127</w:t>
      </w:r>
    </w:p>
    <w:p>
      <w:pPr>
        <w:pStyle w:val="Normal"/>
        <w:shd w:fill="FFFFFF" w:val="clear"/>
        <w:spacing w:lineRule="exact" w:line="197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граниченность — ограниченность диапазона волн, лимитирован-ность воздушных корридоров, посадочных мест на аэродроме, н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остаток территории и трудности отвода земли для строительств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железнодорожных путей, линий электропередач, аэропортной ин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фраструктуры и т. д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450715</wp:posOffset>
                </wp:positionH>
                <wp:positionV relativeFrom="paragraph">
                  <wp:posOffset>695325</wp:posOffset>
                </wp:positionV>
                <wp:extent cx="120650" cy="356235"/>
                <wp:effectExtent l="0" t="0" r="0" b="0"/>
                <wp:wrapTopAndBottom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68" w:after="0"/>
                              <w:jc w:val="both"/>
                              <w:rPr>
                                <w:i/>
                                <w:i/>
                                <w:iCs/>
                                <w:color w:val="000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34"/>
                                <w:szCs w:val="3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pt;height:28.05pt;mso-wrap-distance-left:1.9pt;mso-wrap-distance-right:1.9pt;mso-wrap-distance-top:2.9pt;mso-wrap-distance-bottom:2.9pt;margin-top:54.75pt;mso-position-vertical-relative:text;margin-left:350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68" w:after="0"/>
                        <w:jc w:val="both"/>
                        <w:rPr>
                          <w:i/>
                          <w:i/>
                          <w:iCs/>
                          <w:color w:val="000000"/>
                          <w:sz w:val="34"/>
                          <w:szCs w:val="34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34"/>
                          <w:szCs w:val="34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34"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 сфере транспорта, связи и коммунальных услуг естественна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монополия может дополняться частным предпринимательством, та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ак некоторые стадии производственного процесса (например, пр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изводства газа, электроэнергии и т. д.) могут быть объектом кон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куренции и здесь может быть более целесообразно иметь частны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ектор, а сетевая система обеспечения людей газом и электроэне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ией не может функционировать эффективно без сектора естес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енной монополии. Необходимость существования монополии 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этом секторе услуг вызывается возрастающей ролью координации различных видов транспорта (например, автомобильного и желез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дорожного) с учетом баланса, топливно-энергетических ресур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в и согласования этих отраслей в технологической цепи с друг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и отраслями экономики.</w:t>
      </w:r>
    </w:p>
    <w:p>
      <w:pPr>
        <w:pStyle w:val="Normal"/>
        <w:shd w:fill="FFFFFF" w:val="clear"/>
        <w:spacing w:lineRule="exact" w:line="197" w:before="14" w:after="0"/>
        <w:ind w:left="29" w:right="19" w:firstLine="331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сторически так сложилось, что некоторые услуги с государ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ом естественной монополии, связанные с этими услугами мате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иальные элементы (например, почтовые марки, транспортные сре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а) рассматриваются как символы государственно-национальн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го единства.</w:t>
      </w:r>
    </w:p>
    <w:p>
      <w:pPr>
        <w:pStyle w:val="Normal"/>
        <w:shd w:fill="FFFFFF" w:val="clear"/>
        <w:spacing w:lineRule="exact" w:line="197" w:before="10" w:after="0"/>
        <w:ind w:left="24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 сфере транспорта, связи и коммунальных услуг функцион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уют государственные предприятия, работающие на коммерческих началах, или частные акционерные компании, работающие на ко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цессионных, лицензионных условиях, с высокой долей акций, пр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длежащих государству.</w:t>
      </w:r>
    </w:p>
    <w:p>
      <w:pPr>
        <w:pStyle w:val="Normal"/>
        <w:shd w:fill="FFFFFF" w:val="clear"/>
        <w:spacing w:lineRule="exact" w:line="197" w:before="14" w:after="0"/>
        <w:ind w:left="10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Государственные предприятия конкурируют с частными пред</w:t>
        <w:softHyphen/>
        <w:t xml:space="preserve">приятиями и стимулируют ценовую конкуренцию и конкуренцию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за улучшение качества продукта и услуги. Они устанавливают ста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арты в области заработной платы и условий труда, которые м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гут влиять на конкуренцию цен и качество обслуживания в отра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и в целом.</w:t>
      </w:r>
    </w:p>
    <w:p>
      <w:pPr>
        <w:pStyle w:val="Normal"/>
        <w:shd w:fill="FFFFFF" w:val="clear"/>
        <w:spacing w:lineRule="exact" w:line="197" w:before="14" w:after="0"/>
        <w:ind w:left="5" w:right="29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Государственное предпринимательство имеет как преимуще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а, тк и недостатки. Их преимуществами являются освобождени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т налогов, поддержка государственными ценными бумагами (зай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ами) и очень часто свободный доступ к другим государственным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услугам.</w:t>
      </w:r>
    </w:p>
    <w:p>
      <w:pPr>
        <w:pStyle w:val="Normal"/>
        <w:shd w:fill="FFFFFF" w:val="clear"/>
        <w:spacing w:lineRule="exact" w:line="202" w:before="10" w:after="0"/>
        <w:ind w:left="5" w:right="34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К недостаткам можно отнести: скрытые затраты, покрываю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щие правительством субсидиями за счет других видов деятель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и, трудности в обеспечении преемственности в экономической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литике и организационно-техническом управлении из текучест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уководящего персонала в связи с избирательными процессами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зменчивостью настроения общественности.</w:t>
      </w:r>
    </w:p>
    <w:p>
      <w:pPr>
        <w:pStyle w:val="Normal"/>
        <w:shd w:fill="FFFFFF" w:val="clear"/>
        <w:spacing w:lineRule="exact" w:line="202" w:before="5" w:after="0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 роли и значимости государственного и муниципального сек</w:t>
        <w:softHyphen/>
        <w:t>торов в отраслях услуг с господством естественной монополии м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жет свидетельствовать следующая таблица. </w:t>
      </w: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28</w:t>
      </w:r>
    </w:p>
    <w:p>
      <w:pPr>
        <w:pStyle w:val="Normal"/>
        <w:shd w:fill="FFFFFF" w:val="clear"/>
        <w:spacing w:before="14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>Таблиц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5</w:t>
      </w:r>
    </w:p>
    <w:p>
      <w:pPr>
        <w:pStyle w:val="Normal"/>
        <w:shd w:fill="FFFFFF" w:val="clear"/>
        <w:spacing w:lineRule="exact" w:line="182" w:before="197" w:after="0"/>
        <w:ind w:left="1613" w:right="346" w:hanging="127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 xml:space="preserve">Объем производства на предприятиях государственной собственности в </w:t>
      </w:r>
      <w:r>
        <w:rPr>
          <w:rFonts w:cs="Times New Roman" w:ascii="Times New Roman" w:hAnsi="Times New Roman"/>
          <w:b/>
          <w:bCs/>
          <w:color w:val="000000"/>
          <w:spacing w:val="-4"/>
          <w:sz w:val="18"/>
          <w:szCs w:val="18"/>
        </w:rPr>
        <w:t>отраслях сферы услуг в странах Запада</w:t>
      </w:r>
    </w:p>
    <w:p>
      <w:pPr>
        <w:pStyle w:val="Normal"/>
        <w:shd w:fill="FFFFFF" w:val="clear"/>
        <w:spacing w:lineRule="exact" w:line="182" w:before="0" w:after="110"/>
        <w:ind w:left="850" w:hanging="0"/>
        <w:jc w:val="both"/>
        <w:rPr>
          <w:rFonts w:ascii="Times New Roman" w:hAnsi="Times New Roman" w:cs="Times New Roman"/>
          <w:color w:val="000000"/>
          <w:spacing w:val="-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4"/>
          <w:sz w:val="18"/>
          <w:szCs w:val="18"/>
        </w:rPr>
        <w:t>(в %% к добавленной стоимости в соответствующей отрасли)</w:t>
      </w:r>
    </w:p>
    <w:tbl>
      <w:tblPr>
        <w:tblW w:w="64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778"/>
        <w:gridCol w:w="758"/>
        <w:gridCol w:w="758"/>
        <w:gridCol w:w="768"/>
        <w:gridCol w:w="778"/>
        <w:gridCol w:w="768"/>
        <w:gridCol w:w="768"/>
      </w:tblGrid>
      <w:tr>
        <w:trPr>
          <w:trHeight w:val="211" w:hRule="exact"/>
        </w:trPr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3"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w w:val="102"/>
                <w:sz w:val="18"/>
                <w:szCs w:val="18"/>
              </w:rPr>
              <w:t>Желез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Тел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Произ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нод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Авиа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Авт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чт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комму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водство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аз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рожны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транс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транс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ник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8"/>
                <w:szCs w:val="18"/>
              </w:rPr>
              <w:t>электр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транс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р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р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энерг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8"/>
                <w:szCs w:val="18"/>
              </w:rPr>
              <w:t>пор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Ш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Япо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Герм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18"/>
                <w:szCs w:val="18"/>
              </w:rPr>
              <w:t>Фран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Итал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8"/>
                <w:szCs w:val="18"/>
              </w:rPr>
              <w:t>Велико-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брит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Кана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Австрал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Австр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Бельг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Нидерланд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>Исп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066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Шве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10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18"/>
                <w:szCs w:val="18"/>
              </w:rPr>
              <w:t>Швейцар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97" w:before="158" w:after="0"/>
        <w:ind w:left="48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едприятия отраслей сектора услуг с господством естеств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й монополии могут относится к негосударственному сектору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а них распространяется законодательство об ограничении св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бодной рыночной конкуренции. Хотя услуги транспорта, комм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кации и коммунальных услуг относятся к так называемым рег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лируемым услугам, степень жесткости регулирования их являетс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азной. Существует немало исключений из законодательства об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граничении свободной конкуренции и частного предпринимате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ва в сфере услуг с господством естественной монополии.</w:t>
      </w:r>
    </w:p>
    <w:p>
      <w:pPr>
        <w:pStyle w:val="Normal"/>
        <w:shd w:fill="FFFFFF" w:val="clear"/>
        <w:spacing w:lineRule="exact" w:line="197"/>
        <w:ind w:left="58"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 практике хозяйственной деятельности транспорта, связи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ммунальных услуг сложились следующие методы государ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го регулирования:</w:t>
      </w:r>
    </w:p>
    <w:p>
      <w:pPr>
        <w:pStyle w:val="Normal"/>
        <w:shd w:fill="FFFFFF" w:val="clear"/>
        <w:spacing w:lineRule="exact" w:line="197"/>
        <w:ind w:left="62" w:right="10" w:firstLine="34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онтроль и лицензирование в отношении вступления ново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фирмы в рынок услуг, в некоторых случаях, в отношении прав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уществования фирмы, вплоть до прекращения деятельности фи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ы в целом и ее отдельных операций;</w:t>
      </w:r>
    </w:p>
    <w:p>
      <w:pPr>
        <w:pStyle w:val="Normal"/>
        <w:shd w:fill="FFFFFF" w:val="clear"/>
        <w:spacing w:lineRule="exact" w:line="197"/>
        <w:ind w:left="67" w:right="19" w:firstLine="34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нтроль в отношении соглашения о слиянии фирм, с поз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ции закона свободной конкуренции;</w:t>
      </w:r>
    </w:p>
    <w:p>
      <w:pPr>
        <w:pStyle w:val="Normal"/>
        <w:shd w:fill="FFFFFF" w:val="clear"/>
        <w:spacing w:lineRule="exact" w:line="197"/>
        <w:ind w:left="413" w:hanging="0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нтроль в отношении инвестиции и финансовой практики;</w:t>
      </w:r>
    </w:p>
    <w:p>
      <w:pPr>
        <w:sectPr>
          <w:type w:val="nextPage"/>
          <w:pgSz w:orient="landscape" w:w="16838" w:h="11906"/>
          <w:pgMar w:left="1365" w:right="1366" w:gutter="0" w:header="0" w:top="1017" w:footer="0" w:bottom="360"/>
          <w:pgNumType w:fmt="decimal"/>
          <w:cols w:num="2" w:equalWidth="false" w:sep="false">
            <w:col w:w="6437" w:space="1204"/>
            <w:col w:w="64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16" w:leader="none"/>
        </w:tabs>
        <w:spacing w:lineRule="exact" w:line="226"/>
        <w:ind w:left="62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нтроль в отношении санитарно-гигиенических и экологи</w:t>
        <w:softHyphen/>
        <w:br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ческих требований к производству услуг, к технике безопасности</w:t>
        <w:br/>
        <w:t>и охране труда;</w:t>
        <w:br/>
      </w:r>
      <w:r>
        <w:rPr>
          <w:rFonts w:cs="Times New Roman" w:ascii="Times New Roman" w:hAnsi="Times New Roman"/>
          <w:color w:val="000000"/>
          <w:w w:val="66"/>
          <w:sz w:val="23"/>
          <w:szCs w:val="23"/>
        </w:rPr>
        <w:t>9 к-50</w:t>
        <w:tab/>
        <w:t>129</w:t>
      </w:r>
    </w:p>
    <w:p>
      <w:pPr>
        <w:pStyle w:val="Normal"/>
        <w:shd w:fill="FFFFFF" w:val="clear"/>
        <w:spacing w:lineRule="exact" w:line="197"/>
        <w:ind w:left="370" w:hanging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гулирование цен тарифов и прибыли;</w:t>
      </w:r>
    </w:p>
    <w:p>
      <w:pPr>
        <w:pStyle w:val="Normal"/>
        <w:shd w:fill="FFFFFF" w:val="clear"/>
        <w:spacing w:lineRule="exact" w:line="197" w:before="5" w:after="0"/>
        <w:ind w:left="24" w:right="72" w:firstLine="34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гулирование порядка и условий создания и функцион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ания государственных предприятий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актика государственного регулирования конкуренции и пред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ринимательства в сфере указанного вида услуг подвергается сер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зной критике. Обращают внимание на те издержки, которые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ет общество от государственного вмешательства. Дается оценка возможных преимуществ при условии, если будут приведены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йствие некоторые элементы рыночных структур. Главный урон, который наносит обществу государственное вмешательство в р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чные отношения состоит в неэффективном распределении ре</w:t>
        <w:softHyphen/>
        <w:t xml:space="preserve">сурсов, поскольку механизм цен как сигнально-информационна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стема слабо действует.</w:t>
      </w:r>
    </w:p>
    <w:p>
      <w:pPr>
        <w:pStyle w:val="Normal"/>
        <w:shd w:fill="FFFFFF" w:val="clear"/>
        <w:spacing w:lineRule="exact" w:line="197" w:before="5" w:after="0"/>
        <w:ind w:left="14" w:right="77" w:firstLine="331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здержки государственного вмешательства в экономику про являются в следующих конкретных формах:</w:t>
      </w:r>
    </w:p>
    <w:p>
      <w:pPr>
        <w:pStyle w:val="Normal"/>
        <w:shd w:fill="FFFFFF" w:val="clear"/>
        <w:spacing w:lineRule="exact" w:line="197"/>
        <w:ind w:left="14" w:right="5" w:firstLine="34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овышаются затраты на производство товаров и услуг в связи </w:t>
      </w:r>
      <w:r>
        <w:rPr>
          <w:rFonts w:cs="Times New Roman" w:ascii="Times New Roman" w:hAnsi="Times New Roman"/>
          <w:color w:val="000000"/>
          <w:sz w:val="22"/>
          <w:szCs w:val="22"/>
        </w:rPr>
        <w:t>с затратами на закрытие нерентабельных, убыточных предприя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ий и транспортных маршрутов и в результате этого спрос на т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 и услуги из одних отраслей перемещается в другие,</w:t>
      </w:r>
    </w:p>
    <w:p>
      <w:pPr>
        <w:pStyle w:val="Normal"/>
        <w:shd w:fill="FFFFFF" w:val="clear"/>
        <w:spacing w:lineRule="exact" w:line="197"/>
        <w:ind w:left="10" w:right="5" w:firstLine="355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ны, устанавливаемые выше предельных затрат (то е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оциальные цены), создают дефицит в производстве продукци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слуг, а следовательно это ведет к очередям и рационированию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требления дефицитных товаров,</w:t>
      </w:r>
    </w:p>
    <w:p>
      <w:pPr>
        <w:pStyle w:val="Normal"/>
        <w:shd w:fill="FFFFFF" w:val="clear"/>
        <w:spacing w:lineRule="exact" w:line="197" w:before="5" w:after="0"/>
        <w:ind w:left="5" w:right="10" w:firstLine="35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дминистративная дифференциация цен на товары и услуг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ет привести к деформации конкуренции в регулируемом госу</w:t>
        <w:softHyphen/>
        <w:t>дарством секторе экономики,</w:t>
      </w:r>
    </w:p>
    <w:p>
      <w:pPr>
        <w:pStyle w:val="Normal"/>
        <w:shd w:fill="FFFFFF" w:val="clear"/>
        <w:spacing w:lineRule="exact" w:line="197"/>
        <w:ind w:left="10" w:right="14" w:firstLine="35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 широком контроле за ценами и инвестициями подры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ются стимулы к инновациям.</w:t>
      </w:r>
    </w:p>
    <w:p>
      <w:pPr>
        <w:pStyle w:val="Normal"/>
        <w:shd w:fill="FFFFFF" w:val="clear"/>
        <w:spacing w:lineRule="exact" w:line="197" w:before="5" w:after="0"/>
        <w:ind w:right="1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конце 70-х годов в США были сделаны значительные шаг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 дерегулированию и либерализации рынка услуг авиаперевозок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, в 1978 году американским правительством был принят зако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 дерегулировании авиационных сообщений, а в 1980 году закон 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регулировании автотранспортных перевозках. Были отмече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граничения доступа к рынку авиатранспортных услуг и либер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изовано ценообразование на нем. Начиная с 1979 года на амер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анском рынке авиационных сообщений значительно увеличилос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исло новых частных авиакомпаний. В результате конкуренции на авиарынке снизилась средняя цена авиабилета, расширилась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вобода выбора у потребителей авиакомпаний. Повышение произ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дительности труда на авиалиниях за период с 1978 по 1999 год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имерно, на 20 /о. При этом удалось сохранить безопасность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етов. Вместе с тем, как показал опыт дерегулирования в сфер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виапассажирских перевозок в США, в ведущих аэропортах ст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 дерегулирование столкнулось с проблемами перегрузки аэ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ртов, узким местом стало лиминированное количество воздуш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коридоров и посадочных мест для самолетов в аэропорту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шение проблемы перегрузки аэропортов потребовало увел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затрат на отправку самолетов и обслуживания пассажиров. </w:t>
      </w:r>
      <w:r>
        <w:rPr>
          <w:rFonts w:cs="Times New Roman" w:ascii="Times New Roman" w:hAnsi="Times New Roman"/>
          <w:color w:val="000000"/>
          <w:w w:val="70"/>
          <w:sz w:val="22"/>
          <w:szCs w:val="22"/>
        </w:rPr>
        <w:t>130</w:t>
      </w:r>
    </w:p>
    <w:p>
      <w:pPr>
        <w:pStyle w:val="Normal"/>
        <w:shd w:fill="FFFFFF" w:val="clear"/>
        <w:spacing w:lineRule="exact" w:line="197" w:before="106" w:after="0"/>
        <w:ind w:left="5" w:right="5" w:firstLine="322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России в начале 90-х годов была ликвидирована государ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енная монополия Аэрофлота и было создано более 400 государ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енных авиакомпаний. Но либерализация российского авиарынк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оисходила в условиях сохранения монопольной структуры всей </w:t>
      </w:r>
      <w:r>
        <w:rPr>
          <w:rFonts w:cs="Times New Roman" w:ascii="Times New Roman" w:hAnsi="Times New Roman"/>
          <w:color w:val="000000"/>
          <w:sz w:val="22"/>
          <w:szCs w:val="22"/>
        </w:rPr>
        <w:t>экономики и при отсутствии необходимого социально-правового регулирования уровня требований к безопасности транспортных сообщений и качество обслуживания. Это привело к тому, что стремление к максимизации прибыли отодвинуло на второй план соображения безопасности полета. Многие авиакомпании оказ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ись не в состоянии поддерживать на должном техническом ур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имеющийся парк самолетов.</w:t>
      </w:r>
    </w:p>
    <w:p>
      <w:pPr>
        <w:pStyle w:val="Normal"/>
        <w:shd w:fill="FFFFFF" w:val="clear"/>
        <w:spacing w:lineRule="exact" w:line="197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Не располагая достаточными финансовыми средствами, мно</w:t>
        <w:softHyphen/>
        <w:t xml:space="preserve">гие авиакомпании не могли быть заказчиками новых самолетов 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виапредприятий и они экономили средства содержания персо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 по техобслуживанию на ремонт, на приобретение запчастей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оплива. Возникли противоречия между летным персоналом и 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тниками наземных служб авиаперевозок. Массовым явле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ала эксплуатация авиатехники сверх установленных норма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сроков службы. При слабом техническом контроле немал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амолетов продолжало летать, исчерпав свой ресурс. Возросло числ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аварий на российских авиалиниях. Стало очевидным, что либе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изация рынка авиаперевозок в России перешла разумные пре</w:t>
        <w:softHyphen/>
        <w:t xml:space="preserve">делы. В настоящее вреЦя ужесточается режим государственн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гулирования рынка авиаперевозок и идет процесс концентрации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авиапредприятий. Серьезные социальные издержки перехода к ры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 в России имели место и в других видах транспорта. Произошел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зкий рост цен на рынке железнодорожных транспортных услу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и ухудшении качества обслуживания. Отказ от дотации гор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кого пассажирского транспорта и переход его на режим сам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финансирования в сочетании с субсидиями малообеспеченных граж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ан при пользовании транспортных услуг сопровождался пос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янным повышением стоимости проезда на городском транспорте.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тсутствие продуманной приватизационной и лицензионной п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тики на рынке таксомоторных услуг в России привело к тому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что услуги такси перестали существовать как услуги для массо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 потребления, они стали услугами для небольшого привилегиро ванного слоя населения. В настоящее время принимаются муниц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альными властями меры по устранению указанных перекосов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новится общепризнанным, что необходимо восстанавливат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азумных пределах режим государственного регулирования ры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 транспортных услуг.</w:t>
      </w:r>
    </w:p>
    <w:p>
      <w:pPr>
        <w:pStyle w:val="Normal"/>
        <w:shd w:fill="FFFFFF" w:val="clear"/>
        <w:spacing w:before="197" w:after="0"/>
        <w:ind w:left="917" w:hanging="0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>§ 3. УСЛУГИ ЖИЛИЩНОГО ХОЗЯЙСТВА</w:t>
      </w:r>
    </w:p>
    <w:p>
      <w:pPr>
        <w:pStyle w:val="Normal"/>
        <w:shd w:fill="FFFFFF" w:val="clear"/>
        <w:spacing w:lineRule="exact" w:line="197" w:before="158" w:after="0"/>
        <w:ind w:left="14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требность в жилье является одной из самых насущных, пе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чных потребностей людей, ибо издавна люди стремились име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ров, крышу над головой, домашний очаг как необходимые усло-</w:t>
      </w:r>
    </w:p>
    <w:p>
      <w:pPr>
        <w:sectPr>
          <w:type w:val="nextPage"/>
          <w:pgSz w:orient="landscape" w:w="16838" w:h="11906"/>
          <w:pgMar w:left="1411" w:right="1412" w:gutter="0" w:header="0" w:top="972" w:footer="0" w:bottom="360"/>
          <w:pgNumType w:fmt="decimal"/>
          <w:cols w:num="2" w:space="120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58" w:leader="none"/>
        </w:tabs>
        <w:spacing w:before="163" w:after="0"/>
        <w:ind w:left="24" w:hanging="0"/>
        <w:jc w:val="both"/>
        <w:rPr>
          <w:rFonts w:ascii="Times New Roman" w:hAnsi="Times New Roman" w:cs="Times New Roman"/>
          <w:color w:val="000000"/>
          <w:w w:val="64"/>
          <w:sz w:val="22"/>
          <w:szCs w:val="22"/>
        </w:rPr>
      </w:pPr>
      <w:r>
        <w:rPr>
          <w:rFonts w:cs="Times New Roman" w:ascii="Times New Roman" w:hAnsi="Times New Roman"/>
          <w:color w:val="000000"/>
          <w:w w:val="64"/>
          <w:sz w:val="22"/>
          <w:szCs w:val="22"/>
        </w:rPr>
        <w:t>9*</w:t>
        <w:tab/>
        <w:t>131</w:t>
      </w:r>
    </w:p>
    <w:p>
      <w:pPr>
        <w:pStyle w:val="Normal"/>
        <w:shd w:fill="FFFFFF" w:val="clear"/>
        <w:spacing w:lineRule="exact" w:line="197" w:before="14" w:after="0"/>
        <w:ind w:left="24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ия формирования семьи, первичной ячейки общества, как усл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ия их жизнедеятельности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пецифика жилья как экономического блага состоит в том, чт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но является благом длительного пользования, имеет длительный цикл воспроизводства, а расходы на жилье в связи с высокой ст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мостью и ценой составляют существенную долю в балансе дох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ов и расходов людей. Приобретение нового жилья требует акк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улирования денежных ресурсов, то есть специальных сбереж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й, формирует у людей качества инвесторов и во многих случаях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нуждается в использовании особой формы ипотечного кредита (при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бретение в рассрочку под имущественный залог). Расходы н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жилье и полезный эффект от использования жилья подвержены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ильному воздействию внешних факторов: изменению направл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й в жилищной политике социально-демографических факторов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характера урбанизации и изменения экологической обстановк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лебаний цен на землю.</w:t>
      </w:r>
    </w:p>
    <w:p>
      <w:pPr>
        <w:pStyle w:val="Normal"/>
        <w:shd w:fill="FFFFFF" w:val="clear"/>
        <w:spacing w:lineRule="exact" w:line="197"/>
        <w:ind w:left="10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уществуют разные способы удовлетворения жилищных п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ребностей. В развитых странах удовлетворение потребностей в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жилье осуществляется главным образом с помощью рынка, но пре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лагает высокий уровень индивидуальных доходов людей, выс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ий уровень их платежеспособности, позволяющий создать во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ожность удовлетворять не только текущие, но и новые потребно</w:t>
        <w:softHyphen/>
        <w:t>сти в жилье с помощью развитого жилищно-строительного рынка.</w:t>
      </w:r>
    </w:p>
    <w:p>
      <w:pPr>
        <w:pStyle w:val="Normal"/>
        <w:shd w:fill="FFFFFF" w:val="clear"/>
        <w:spacing w:lineRule="exact" w:line="197"/>
        <w:ind w:left="5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 условиях рыночного способа удовлетворения потребностей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жилье для малообеспеченных слоев населения с низкими доход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и предусматривается государственная гарантия минимальн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беспечения жильем. Государство берет на себя ответственность з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здание так называемого социального сектора жилья, позволяю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щего предоставить малодоходным группам населения соответствую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щее человеческому достоинству жилье на условиях найма (ар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ы) по низким, дотационным ценам.</w:t>
      </w:r>
    </w:p>
    <w:p>
      <w:pPr>
        <w:pStyle w:val="Normal"/>
        <w:shd w:fill="FFFFFF" w:val="clear"/>
        <w:spacing w:lineRule="exact" w:line="197" w:before="5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Жилищная политика государства в условиях рынка жилья н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граничивается только помощью в жилье социально уязвимым сл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ям населения. Она оказывает активное содействие развития част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го сектора жилья с помощью льготной налоговой и кредитной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политики.</w:t>
      </w:r>
    </w:p>
    <w:p>
      <w:pPr>
        <w:pStyle w:val="Normal"/>
        <w:shd w:fill="FFFFFF" w:val="clear"/>
        <w:spacing w:lineRule="exact" w:line="197" w:before="5" w:after="0"/>
        <w:ind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нашей стране и в других странах государственного социали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а существовал преимущественно нерыночный, административно-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распределительный способ удовлетворения потребности населени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в жилье. При этом покупка и строительство индивидуальн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жилья, жилищно-кооперативное строительство не были среди в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ущих приоритетов государственной жилищной политики. В о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ву этой политики были положены следующие принципы: обе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ечение жильем в соответствии с установленной средней санита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й нормой жилой площади на одного человека (9 кв. м. на чел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ека), преимущественно поквартирное заселение семей, преиму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щественно городское жилищное строительство по сравнению с сель-</w:t>
      </w:r>
    </w:p>
    <w:p>
      <w:pPr>
        <w:pStyle w:val="Normal"/>
        <w:shd w:fill="FFFFFF" w:val="clear"/>
        <w:spacing w:before="202" w:after="0"/>
        <w:ind w:left="5" w:hanging="0"/>
        <w:jc w:val="both"/>
        <w:rPr>
          <w:rFonts w:ascii="Times New Roman" w:hAnsi="Times New Roman" w:cs="Times New Roman"/>
          <w:color w:val="000000"/>
          <w:w w:val="81"/>
          <w:sz w:val="19"/>
          <w:szCs w:val="19"/>
        </w:rPr>
      </w:pPr>
      <w:r>
        <w:rPr>
          <w:rFonts w:cs="Times New Roman" w:ascii="Times New Roman" w:hAnsi="Times New Roman"/>
          <w:color w:val="000000"/>
          <w:w w:val="81"/>
          <w:sz w:val="19"/>
          <w:szCs w:val="19"/>
        </w:rPr>
        <w:t>132</w:t>
      </w:r>
    </w:p>
    <w:p>
      <w:pPr>
        <w:pStyle w:val="Normal"/>
        <w:shd w:fill="FFFFFF" w:val="clear"/>
        <w:spacing w:lineRule="exact" w:line="197"/>
        <w:ind w:lef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ким, приоритет жилищного строительства в крупных городах над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редними и мелкими, преобладание административно-ведомствен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ого подхода к жилищному обеспечению населения и учет соци</w:t>
        <w:softHyphen/>
        <w:t>ального, номенклатурного статуса при распределении жилья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Государственная, нерыночная система регулирования жилищ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ых условий является социально-экономически оправданной дл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этапа развития страны, когда существует острый дефицит жилищ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ого фонда, и когда основная масса населения имеет невысоки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жизненный уровень и его платежеспособность ограничена возмож ностью приобретать важнейшие продукты питания и необходимы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овары массового потребления. В этом случае используется одно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из достоинств государственной собственности, государственной м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полии—возможность концентрации и централизации крупны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сурсов для оперативного решения острейшей проблемы.</w:t>
      </w:r>
    </w:p>
    <w:p>
      <w:pPr>
        <w:pStyle w:val="Normal"/>
        <w:shd w:fill="FFFFFF" w:val="clear"/>
        <w:spacing w:lineRule="exact" w:line="197"/>
        <w:ind w:left="10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 многих странах Запада в послевоенный период государств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грало значительную роль в решении проблемы жилищного деф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цита. На рубеже 60-х и 70-х годов в большинстве развитых стран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страя нехватка в жилье была во многом преодолена. Во многи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ранах появились огромные застройки домов, принадлежащих к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государственной и муниципальной собственности, и встала пробл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 реконструкции жилого фонда центральной части города. Госу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дарственный арендный сектор жилья был более предпочтителен для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аселения, чем частный арендный сектор, поскольку государство за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чет субсидии обеспечивало доступную квартирную плату и прием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емое качество жилищных условий. Следствием этого было сокр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щение числа частных квартир, сдаваемых в наем населению. Н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ачиная с середины 70-х годов расходы на общественный сектор 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жилищном хозяйстве сократились, и быстро стало расти частно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жилищное строительство. Новый подход к жилищной политике о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вывается на убеждении, что роль государства должна огранич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аться созданием условий, в рамках которых должен функционир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ать рынок жилья. Государство должно сохранить за собой рол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устранения некоторых изъянов рынка в сфере жилья с помощью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азличного рода субсидий и корректировки рыночного распредел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я доходов. В развитых странах с развитым рынком уровень госу</w:t>
        <w:softHyphen/>
        <w:t>дарственного регулирования жилищных условий неодинаков.</w:t>
      </w:r>
    </w:p>
    <w:p>
      <w:pPr>
        <w:pStyle w:val="Normal"/>
        <w:shd w:fill="FFFFFF" w:val="clear"/>
        <w:spacing w:lineRule="exact" w:line="197"/>
        <w:ind w:left="19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 развитие жилищного сектора оказывали влияние объем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руктура инвестиций, направленных на жилищное строительст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о. В свою очередь объем инвестиционных ресурсов зависит о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емпов экономического роста страны, от стоимости строительств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жилья, от уровня учетной ставки банковского процента, посколь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у жилищное строительство чувствительно к условиям кредитова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ния.</w:t>
      </w:r>
    </w:p>
    <w:p>
      <w:pPr>
        <w:pStyle w:val="Normal"/>
        <w:shd w:fill="FFFFFF" w:val="clear"/>
        <w:spacing w:lineRule="exact" w:line="197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 развитых странах в послевоенный период сложились два глав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ых способа государственного регулирования жилищных условий: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онтроль за квартирной платой и регулирование финансирования развития жилищного хозяйства.</w:t>
      </w:r>
    </w:p>
    <w:p>
      <w:pPr>
        <w:pStyle w:val="Normal"/>
        <w:shd w:fill="FFFFFF" w:val="clear"/>
        <w:spacing w:before="211" w:after="0"/>
        <w:ind w:right="5" w:hanging="0"/>
        <w:jc w:val="both"/>
        <w:rPr>
          <w:rFonts w:ascii="Times New Roman" w:hAnsi="Times New Roman" w:cs="Times New Roman"/>
          <w:color w:val="000000"/>
          <w:w w:val="81"/>
          <w:sz w:val="19"/>
          <w:szCs w:val="19"/>
        </w:rPr>
      </w:pPr>
      <w:r>
        <w:rPr>
          <w:rFonts w:cs="Times New Roman" w:ascii="Times New Roman" w:hAnsi="Times New Roman"/>
          <w:color w:val="000000"/>
          <w:w w:val="81"/>
          <w:sz w:val="19"/>
          <w:szCs w:val="19"/>
        </w:rPr>
        <w:t>133</w:t>
      </w:r>
    </w:p>
    <w:p>
      <w:pPr>
        <w:sectPr>
          <w:type w:val="nextPage"/>
          <w:pgSz w:orient="landscape" w:w="16838" w:h="11906"/>
          <w:pgMar w:left="1440" w:right="1459" w:gutter="0" w:header="0" w:top="1025" w:footer="0" w:bottom="360"/>
          <w:pgNumType w:fmt="decimal"/>
          <w:cols w:num="2" w:space="11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0" w:after="0"/>
        <w:ind w:left="58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большинстве стран контроль за квартирной платой был вве</w:t>
        <w:softHyphen/>
        <w:t xml:space="preserve">ден в период острой нехватки жилья. Он был рассчитан на защит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вартиросъемщиков от удорожания жилищных условий со стор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ы частных домовладельцев. Этот контроль сохранялся до посл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го времени. Но он стал отрицательно влиять на объем и качес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о жилищного фонда, находящегося в собственности домовладель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ев, сдающих в наем жилую площадь квартиросъемщикам.</w:t>
      </w:r>
    </w:p>
    <w:p>
      <w:pPr>
        <w:pStyle w:val="Normal"/>
        <w:shd w:fill="FFFFFF" w:val="clear"/>
        <w:spacing w:lineRule="exact" w:line="197" w:before="5" w:after="0"/>
        <w:ind w:left="19" w:right="10" w:firstLine="331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блюдалась четкая тенденция сокращения сектора частных домовладельцев, предложения их услуг. Она проходила на фон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худшения социально-экономического положения жителей цен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льных районов крупных городов и построенных в послевоенные годы правительством и местными-органами власти жилых районо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^окраине городов. В связи с серьезной структурной перестрой</w:t>
        <w:softHyphen/>
        <w:t>кой современного производства сворачивались традиционно сло</w:t>
        <w:softHyphen/>
        <w:t>жившаяся индустрия в центральных районах старых городов, 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е виды производства и прогрессивная технология размещения в новых городах и регионах. Это приводило к росту уровня безраб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ицы в крупных городах, к низким доходам и к необходимости госу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дарственных дотаций населению, проживающему в муниципальн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жилых домах. Кроме того, жесткое государственное регулировани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вартирной платы в частном жилом фонде подрывало экономич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кие стимулы у домовладельцев инвестировать средства на улучше-ние^ жилищных условий. Муниципальный жилой фонд, отчужде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й от квартиросъемщиков, также приходил в упадок из-за бесх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яйственного отношения к нему. Высокодоходные слои и групп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селения, как правило, заселяли пригородные регионы, они стан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вились собственниками жилого дома и земли. В результате возник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а социально-жилищная сегрегация населения в жилищной сфере: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ряду с районами с комфортными жилищными условиями суще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овали в центре крупного города трущобы, кварталы жилых домов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 пригодных для нормального проживания людей. Здесь неред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жно встретить незаселенные дома.</w:t>
      </w:r>
    </w:p>
    <w:p>
      <w:pPr>
        <w:pStyle w:val="Normal"/>
        <w:shd w:fill="FFFFFF" w:val="clear"/>
        <w:spacing w:lineRule="exact" w:line="197"/>
        <w:ind w:left="10" w:right="48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последние годы в развитых странах актуальной проблем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ла разработка крупных программ урбанизационной модерни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, предусматривающих увеличение объема капвложений на 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нструкцию старых районов города. Все большее внимание об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ается на качество жилья. В конце 70-х и начале 80-х годов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ранах Запада сложились следующие соотношения в распредел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и жилого фонда по формам собственности (см. таблицу;.</w:t>
      </w:r>
    </w:p>
    <w:p>
      <w:pPr>
        <w:pStyle w:val="Normal"/>
        <w:shd w:fill="FFFFFF" w:val="clear"/>
        <w:spacing w:lineRule="exact" w:line="197" w:before="5" w:after="0"/>
        <w:ind w:right="62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большинстве развитых стран в 70-х годах постоянно расши</w:t>
        <w:softHyphen/>
        <w:t>рялось частное домовладение благодаря значительной государ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нной поддержке в форме субсидии и налоговых льгот. В серед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 80-х годов, как видно из таблицы, доля частного домовладени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реди всех форм собственности и владения жильем превысила 50%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а в четырех странах —США, Австрии, Новой Зеландии и Грец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авляет около 70%.</w:t>
      </w:r>
    </w:p>
    <w:p>
      <w:pPr>
        <w:pStyle w:val="Normal"/>
        <w:shd w:fill="FFFFFF" w:val="clear"/>
        <w:ind w:left="322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Жилищная политика государства во всех развитых странах на-</w:t>
      </w:r>
    </w:p>
    <w:p>
      <w:pPr>
        <w:pStyle w:val="Normal"/>
        <w:shd w:fill="FFFFFF" w:val="clear"/>
        <w:spacing w:lineRule="exact" w:line="197" w:before="19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правлена, во-первых, на обеспечение сбалансированности жилищ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ного строительства, на согласование предложения жилья в коли чественном и качественном отношении со спросом на жилье, во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вторых, на создание соответствия качества жилищных условий об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щепринятому минимальному стандарту, в-третьих, на формирова ние комфортной среды проживания для квартиросъемщиков и до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мовладельцев, в четвертых, на установление цены на жилье сораз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мерно доходам жильцов.</w:t>
      </w:r>
    </w:p>
    <w:p>
      <w:pPr>
        <w:pStyle w:val="Normal"/>
        <w:shd w:fill="FFFFFF" w:val="clear"/>
        <w:spacing w:lineRule="exact" w:line="197"/>
        <w:ind w:left="10" w:right="34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Реализация указанных целей жилищной политики государства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а практике зависит от того, насколько развит рынок жилья и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насколько полно учитываются социально политические и эконо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мические факторы.</w:t>
      </w:r>
    </w:p>
    <w:p>
      <w:pPr>
        <w:pStyle w:val="Normal"/>
        <w:shd w:fill="FFFFFF" w:val="clear"/>
        <w:spacing w:lineRule="exact" w:line="197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В настоящее время в развитых странах сформировались следую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щие методы и инструменты реализации государственной жилищ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ной политики:</w:t>
      </w:r>
    </w:p>
    <w:p>
      <w:pPr>
        <w:pStyle w:val="Normal"/>
        <w:shd w:fill="FFFFFF" w:val="clear"/>
        <w:spacing w:lineRule="exact" w:line="197"/>
        <w:ind w:left="370" w:hanging="0"/>
        <w:jc w:val="both"/>
        <w:rPr>
          <w:rFonts w:ascii="Times New Roman" w:hAnsi="Times New Roman" w:cs="Times New Roman"/>
          <w:color w:val="000000"/>
          <w:spacing w:val="-6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регулирование,</w:t>
      </w:r>
    </w:p>
    <w:p>
      <w:pPr>
        <w:pStyle w:val="Normal"/>
        <w:shd w:fill="FFFFFF" w:val="clear"/>
        <w:spacing w:lineRule="exact" w:line="197"/>
        <w:ind w:left="370" w:hanging="0"/>
        <w:jc w:val="both"/>
        <w:rPr>
          <w:rFonts w:ascii="Times New Roman" w:hAnsi="Times New Roman" w:cs="Times New Roman"/>
          <w:color w:val="000000"/>
          <w:spacing w:val="-3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прямая и косвенная финансовая помощь,</w:t>
      </w:r>
    </w:p>
    <w:p>
      <w:pPr>
        <w:pStyle w:val="Normal"/>
        <w:shd w:fill="FFFFFF" w:val="clear"/>
        <w:spacing w:lineRule="exact" w:line="197"/>
        <w:ind w:left="370" w:hanging="0"/>
        <w:jc w:val="both"/>
        <w:rPr>
          <w:rFonts w:ascii="Times New Roman" w:hAnsi="Times New Roman" w:cs="Times New Roman"/>
          <w:color w:val="000000"/>
          <w:spacing w:val="-4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государственное строительство жилья.</w:t>
      </w:r>
    </w:p>
    <w:p>
      <w:pPr>
        <w:pStyle w:val="Normal"/>
        <w:shd w:fill="FFFFFF" w:val="clear"/>
        <w:spacing w:lineRule="exact" w:line="197"/>
        <w:ind w:left="19"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Политика государственного регулирования жилищных условий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водится к минимальному государственному вмешательству, к ис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пользованию методов и инструментов регулирования рынка жилья.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В развитых странах получило распространение регулирование с помощью контроля аренды жилья и регулирование финансового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жилищного рынка. Контроль аренды жилья устанавливается с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целью защиты квартиросъемщиков от владельцев частного секто</w:t>
        <w:softHyphen/>
        <w:t>ра жилья, сдающих его в аренду. Эта форма контроля оправдыва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ет себя в условиях острого дефицита жилья. Но в условиях балан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са спроса и предложения на жилье контроль за арендной платой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еэффективен. Он отрицательно влияет на размеры и качество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частного жилого фонда, сдаваемого в аренду, и ведет к его свора-</w:t>
      </w:r>
      <w:r>
        <w:rPr>
          <w:rFonts w:cs="Times New Roman" w:ascii="Times New Roman" w:hAnsi="Times New Roman"/>
          <w:color w:val="000000"/>
          <w:spacing w:val="-9"/>
          <w:w w:val="102"/>
          <w:sz w:val="22"/>
          <w:szCs w:val="22"/>
        </w:rPr>
        <w:t>чиванию. Что касается финансового регулирования жилищного рын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ка, то сложилась практика выделения из рынка капитала финан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сово-кредитной жилищной системы, широкого использования ипо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течного кредита.</w:t>
      </w:r>
    </w:p>
    <w:p>
      <w:pPr>
        <w:pStyle w:val="Normal"/>
        <w:shd w:fill="FFFFFF" w:val="clear"/>
        <w:spacing w:lineRule="exact" w:line="197"/>
        <w:ind w:left="29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Государство широко использует субвенционную политику для установления квартирной платы ниже стоимости жилья. Этим оно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воздействует как на предложение, так и на спрос на жилищном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рынке.</w:t>
      </w:r>
    </w:p>
    <w:p>
      <w:pPr>
        <w:pStyle w:val="Normal"/>
        <w:shd w:fill="FFFFFF" w:val="clear"/>
        <w:spacing w:lineRule="exact" w:line="197"/>
        <w:ind w:left="29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убсидируя частные жилищно-строительные фирмы, некомер-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ческие жилищные ассоциации, кооперативы и общественные жи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лищные агентства, государство дает им возможность сдавать в наем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или продавать жилье ниже полной стоимости. Субсидирование их осуществляется или прямо, или косвенно: с помощью непосредст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 xml:space="preserve">венных денежных дотаций, предоставления льготно-низкопроцент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ного кредита и налоговых льгот . Тем самым оказывается воздей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ствие на жилищный рынок со стороны предложения жилья. Име ются различные способы воздействия государства на жилищный</w:t>
      </w:r>
    </w:p>
    <w:p>
      <w:pPr>
        <w:sectPr>
          <w:type w:val="nextPage"/>
          <w:pgSz w:orient="landscape" w:w="16838" w:h="11906"/>
          <w:pgMar w:left="1440" w:right="1503" w:gutter="0" w:header="0" w:top="1022" w:footer="0" w:bottom="360"/>
          <w:pgNumType w:fmt="decimal"/>
          <w:cols w:num="2" w:equalWidth="false" w:sep="false">
            <w:col w:w="6456" w:space="1002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72085" cy="134620"/>
                <wp:effectExtent l="0" t="0" r="0" b="0"/>
                <wp:wrapTopAndBottom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6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3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2">
                <wp:simplePos x="0" y="0"/>
                <wp:positionH relativeFrom="margin">
                  <wp:posOffset>867854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68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3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94" w:gutter="0" w:header="0" w:top="10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06" w:after="0"/>
        <w:ind w:left="34" w:right="14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ынок со стороны спроса населения на жилье. Широко используе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я дотирование цен на жилье для определенных групп квартир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ъемщиков, а также предоставление специальной помощи в жилье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-4747895</wp:posOffset>
                </wp:positionH>
                <wp:positionV relativeFrom="paragraph">
                  <wp:posOffset>635</wp:posOffset>
                </wp:positionV>
                <wp:extent cx="189230" cy="680085"/>
                <wp:effectExtent l="0" t="0" r="0" b="0"/>
                <wp:wrapTopAndBottom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" cy="68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188595" cy="679450"/>
                                  <wp:effectExtent l="0" t="0" r="0" b="0"/>
                                  <wp:docPr id="5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91" t="-53" r="-191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595" cy="679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9pt;height:53.55pt;mso-wrap-distance-left:1.9pt;mso-wrap-distance-right:1.9pt;mso-wrap-distance-top:2.9pt;mso-wrap-distance-bottom:2.9pt;margin-top:0.05pt;mso-position-vertical-relative:text;margin-left:-37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188595" cy="679450"/>
                            <wp:effectExtent l="0" t="0" r="0" b="0"/>
                            <wp:docPr id="5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1" t="-53" r="-191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595" cy="679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-4498340</wp:posOffset>
                </wp:positionH>
                <wp:positionV relativeFrom="paragraph">
                  <wp:posOffset>9525</wp:posOffset>
                </wp:positionV>
                <wp:extent cx="3499485" cy="6052820"/>
                <wp:effectExtent l="0" t="0" r="0" b="0"/>
                <wp:wrapTopAndBottom/>
                <wp:docPr id="5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948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drawing>
                                <wp:inline distT="0" distB="0" distL="0" distR="0">
                                  <wp:extent cx="3498850" cy="6052820"/>
                                  <wp:effectExtent l="0" t="0" r="0" b="0"/>
                                  <wp:docPr id="5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6" r="-10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8850" cy="605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55pt;height:476.6pt;mso-wrap-distance-left:1.9pt;mso-wrap-distance-right:1.9pt;mso-wrap-distance-top:2.9pt;mso-wrap-distance-bottom:2.9pt;margin-top:0.75pt;mso-position-vertical-relative:text;margin-left:-354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drawing>
                          <wp:inline distT="0" distB="0" distL="0" distR="0">
                            <wp:extent cx="3498850" cy="6052820"/>
                            <wp:effectExtent l="0" t="0" r="0" b="0"/>
                            <wp:docPr id="5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0" t="-6" r="-10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98850" cy="6052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/>
        <w:ind w:left="34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 многих странах частным домовладельцам предоставляютс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субсидии прямо — в виде низкопроцентного кредита и косвенно — 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иде налоговых льгот.</w:t>
      </w:r>
    </w:p>
    <w:p>
      <w:pPr>
        <w:pStyle w:val="Normal"/>
        <w:shd w:fill="FFFFFF" w:val="clear"/>
        <w:spacing w:lineRule="exact" w:line="197"/>
        <w:ind w:left="34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 настоящее время государственная помощь оказывается час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ым домовладельцем в случае проведенного ими ремонта, рекон</w:t>
        <w:softHyphen/>
        <w:t>струкции и улучшения жилищного фонда.</w:t>
      </w:r>
    </w:p>
    <w:p>
      <w:pPr>
        <w:pStyle w:val="Normal"/>
        <w:shd w:fill="FFFFFF" w:val="clear"/>
        <w:spacing w:lineRule="exact" w:line="197"/>
        <w:ind w:left="29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Практически во всех странах государство несет ответственность за неопределенное расширение воспроизводства части жилого фон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а. Существуют государственные агентства, занятые непосредс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нно жилищным строительством. Но в ряде случаев государство заключает контрактное соглашение на жилищное строительство с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частными фирмами. Построенное с помощью государства жиль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ожет быть продано либо формирует так называемый обществе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ый сектор жилья, который сдается по умеренным ценам особ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уждающимся группам населения.</w:t>
      </w:r>
    </w:p>
    <w:p>
      <w:pPr>
        <w:pStyle w:val="Normal"/>
        <w:shd w:fill="FFFFFF" w:val="clear"/>
        <w:spacing w:lineRule="exact" w:line="197"/>
        <w:ind w:left="34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 последние годы государство стало играть активную роль 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беспечении жилищных условий населения через приватизацию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(распродажу) государственного жилого фонда.</w:t>
      </w:r>
    </w:p>
    <w:p>
      <w:pPr>
        <w:pStyle w:val="Normal"/>
        <w:shd w:fill="FFFFFF" w:val="clear"/>
        <w:spacing w:lineRule="exact" w:line="197"/>
        <w:ind w:left="34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 степени вмешательства государства в различной форме в ры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ок жилья в разных странах с развитой рыночной экономико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видетельствует следующая таблица:</w:t>
      </w:r>
    </w:p>
    <w:p>
      <w:pPr>
        <w:pStyle w:val="Normal"/>
        <w:shd w:fill="FFFFFF" w:val="clear"/>
        <w:spacing w:before="110" w:after="0"/>
        <w:ind w:right="19" w:hanging="0"/>
        <w:jc w:val="both"/>
        <w:rPr/>
      </w:pPr>
      <w:r>
        <w:rPr>
          <w:rFonts w:cs="Times New Roman" w:ascii="Times New Roman" w:hAnsi="Times New Roman"/>
          <w:color w:val="000000"/>
          <w:spacing w:val="19"/>
          <w:sz w:val="19"/>
          <w:szCs w:val="19"/>
        </w:rPr>
        <w:t>Таблица</w:t>
      </w:r>
      <w:r>
        <w:rPr>
          <w:rFonts w:cs="Times New Roman" w:ascii="Times New Roman" w:hAnsi="Times New Roman"/>
          <w:color w:val="000000"/>
          <w:sz w:val="19"/>
          <w:szCs w:val="19"/>
        </w:rPr>
        <w:t xml:space="preserve">   </w:t>
      </w:r>
      <w:r>
        <w:rPr>
          <w:rFonts w:cs="Times New Roman" w:ascii="Times New Roman" w:hAnsi="Times New Roman"/>
          <w:color w:val="000000"/>
          <w:spacing w:val="-11"/>
          <w:sz w:val="19"/>
          <w:szCs w:val="19"/>
        </w:rPr>
        <w:t>7</w:t>
      </w:r>
    </w:p>
    <w:p>
      <w:pPr>
        <w:pStyle w:val="Normal"/>
        <w:shd w:fill="FFFFFF" w:val="clear"/>
        <w:spacing w:lineRule="exact" w:line="192" w:before="192" w:after="149"/>
        <w:ind w:left="1267" w:right="1037" w:firstLine="39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18"/>
          <w:szCs w:val="18"/>
        </w:rPr>
        <w:t xml:space="preserve">Уровень государственного воздействия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на жилищный сектор в разных развитых странах</w:t>
      </w:r>
    </w:p>
    <w:tbl>
      <w:tblPr>
        <w:tblW w:w="64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25"/>
        <w:gridCol w:w="1277"/>
        <w:gridCol w:w="1277"/>
        <w:gridCol w:w="1277"/>
        <w:gridCol w:w="1286"/>
      </w:tblGrid>
      <w:tr>
        <w:trPr>
          <w:trHeight w:val="662" w:hRule="exact"/>
        </w:trPr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тран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w w:val="90"/>
                <w:sz w:val="19"/>
                <w:szCs w:val="19"/>
              </w:rPr>
              <w:t xml:space="preserve">Контроль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90"/>
                <w:sz w:val="19"/>
                <w:szCs w:val="19"/>
              </w:rPr>
              <w:t xml:space="preserve">с помощью </w:t>
            </w:r>
            <w:r>
              <w:rPr>
                <w:rFonts w:cs="Times New Roman" w:ascii="Times New Roman" w:hAnsi="Times New Roman"/>
                <w:color w:val="000000"/>
                <w:w w:val="90"/>
                <w:sz w:val="19"/>
                <w:szCs w:val="19"/>
              </w:rPr>
              <w:t>кредита</w:t>
            </w:r>
          </w:p>
          <w:p>
            <w:pPr>
              <w:pStyle w:val="Normal"/>
              <w:shd w:fill="FFFFFF" w:val="clear"/>
              <w:spacing w:lineRule="exact" w:line="163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Госуда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венные займы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19"/>
                <w:szCs w:val="19"/>
              </w:rPr>
              <w:t>Дотаци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19"/>
                <w:szCs w:val="19"/>
              </w:rPr>
              <w:t>Государст</w:t>
              <w:softHyphen/>
            </w: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 xml:space="preserve">венное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троительство</w:t>
            </w:r>
          </w:p>
          <w:p>
            <w:pPr>
              <w:pStyle w:val="Normal"/>
              <w:shd w:fill="FFFFFF" w:val="clear"/>
              <w:spacing w:lineRule="exact" w:line="158"/>
              <w:jc w:val="both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3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Австрал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Канад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Финлянд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8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19"/>
                <w:szCs w:val="19"/>
              </w:rPr>
              <w:t>Фран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Герм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Гре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Япо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Люксембург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7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Нидерланды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44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ова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7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19"/>
                <w:szCs w:val="19"/>
              </w:rPr>
              <w:t>Зеланд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9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9"/>
                <w:szCs w:val="19"/>
              </w:rPr>
              <w:t>Португал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Исп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54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3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19"/>
                <w:szCs w:val="19"/>
              </w:rPr>
              <w:t>Швец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163" w:hRule="exact"/>
        </w:trPr>
        <w:tc>
          <w:tcPr>
            <w:tcW w:w="1325" w:type="dxa"/>
            <w:tcBorders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w w:val="84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w w:val="84"/>
                <w:sz w:val="19"/>
                <w:szCs w:val="19"/>
              </w:rPr>
              <w:t>Великобритания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средн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Ш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2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19"/>
                <w:szCs w:val="19"/>
              </w:rPr>
              <w:t>высо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128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000000"/>
                <w:spacing w:val="-11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19"/>
                <w:szCs w:val="19"/>
              </w:rPr>
              <w:t>низки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8919" w:right="147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5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3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3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8672195</wp:posOffset>
                </wp:positionH>
                <wp:positionV relativeFrom="paragraph">
                  <wp:posOffset>131445</wp:posOffset>
                </wp:positionV>
                <wp:extent cx="181610" cy="137160"/>
                <wp:effectExtent l="0" t="0" r="0" b="0"/>
                <wp:wrapTopAndBottom/>
                <wp:docPr id="6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10.35pt;mso-position-vertical-relative:text;margin-left:68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3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74" w:gutter="0" w:header="0" w:top="93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9" w:after="0"/>
        <w:ind w:left="67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пецифика жилья как экономического блага длительного п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ования и связанные с этим внешние долговременные последст</w:t>
        <w:softHyphen/>
        <w:t xml:space="preserve">вия, а также дорогостоящий характер этого блага обусловливаю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еобходимость государственной поддержки как общественного, т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частного сектора жилья. Постоянный рост стоимости жилья д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ет весьма актуальной проблему доступности с точки зрения по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)шательной способности потребителей. В связи с этим приобрет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 особое значение специальный вид жилищного кредитования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собый кредитный финансовый рынок. Длительный характер и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ользования жилья вызывает необходимость учета старения 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ого фонда и износа. В районах массовой застройки жилых домов в крупных городах актуальной стала разработка и осуществление </w:t>
      </w:r>
      <w:r>
        <w:rPr>
          <w:rFonts w:cs="Times New Roman" w:ascii="Times New Roman" w:hAnsi="Times New Roman"/>
          <w:color w:val="000000"/>
          <w:sz w:val="22"/>
          <w:szCs w:val="22"/>
        </w:rPr>
        <w:t>стратегии реконструкции жилого фонда и улучшения урбаниза-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онной обстановки.</w:t>
      </w:r>
    </w:p>
    <w:p>
      <w:pPr>
        <w:pStyle w:val="Normal"/>
        <w:shd w:fill="FFFFFF" w:val="clear"/>
        <w:spacing w:lineRule="exact" w:line="197" w:before="10" w:after="0"/>
        <w:ind w:left="38" w:right="34" w:firstLine="33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жным инструментом регулирования развития ЖКХ в раз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ых странах является налоговая политика. Режим налогообл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в жилищной сфере неодинаков в различных странах. Так,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встралии и Канаде не предусмотрены льготы с подоходного 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га для покупателей жилья. С другой стороны, в США покупат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ям жилья предоставляются большие налоговые льготы: процент ипотечного кредита до 1 млн. долл. исключается из облагаем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логом дохода. В Великобритании льготный потолок ипотечного </w:t>
      </w:r>
      <w:r>
        <w:rPr>
          <w:rFonts w:cs="Times New Roman" w:ascii="Times New Roman" w:hAnsi="Times New Roman"/>
          <w:color w:val="000000"/>
          <w:sz w:val="22"/>
          <w:szCs w:val="22"/>
        </w:rPr>
        <w:t>кредита установлен науровне 46,500 тыс. долларов. В некоторых странах, например в Японии, льготное налогообложение не рас</w:t>
        <w:softHyphen/>
        <w:t xml:space="preserve">пространено на ипотечный кредит. Но покупатели домов могу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учить налоговый кредит в соответствии с размером жилищного займа и стоимости собственности.</w:t>
      </w:r>
    </w:p>
    <w:p>
      <w:pPr>
        <w:pStyle w:val="Normal"/>
        <w:shd w:fill="FFFFFF" w:val="clear"/>
        <w:spacing w:lineRule="exact" w:line="197" w:before="14" w:after="0"/>
        <w:ind w:left="24" w:right="58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словия налогообложения в сфере жилья наиболее благопр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ятные в континентальной Европе, чем в Великобритании. В Гер</w:t>
        <w:softHyphen/>
        <w:t xml:space="preserve">мании покупатель получает налоговые льготы при приобрете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жилья по отношению к подоходному налогу на сумму 9,600 долл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год, и во Франции —7600 долл. в год, а в Великобритании то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ко 3.700 долл. в год. Однако налоговые льготы во Франции и Германии предоставляются лицам, впервые покупающим свое жилье, и сроки их действия соответственно 5 и 8 лет. В Велик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ритании налоговые льготы бессрочны.</w:t>
      </w:r>
    </w:p>
    <w:p>
      <w:pPr>
        <w:pStyle w:val="Normal"/>
        <w:shd w:fill="FFFFFF" w:val="clear"/>
        <w:spacing w:lineRule="exact" w:line="197" w:before="5" w:after="0"/>
        <w:ind w:left="14" w:right="72" w:firstLine="33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 налоговая система одной рукой предоставляет льготы в 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ищной сфере, а другой рукой забирает. Во всех странах с разв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й рыночной экономикой установлен регистрационный налог (сбор) на трансакционные налоги на куплю-продажу дома.</w:t>
      </w:r>
    </w:p>
    <w:p>
      <w:pPr>
        <w:pStyle w:val="Normal"/>
        <w:shd w:fill="FFFFFF" w:val="clear"/>
        <w:spacing w:lineRule="exact" w:line="197"/>
        <w:ind w:left="5" w:right="77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 многих странах существует ежегодный налог на жилье как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обственность. В некоторых странах установлен налог на прибы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т реализации жилья. Однако во многих странах не предусмотр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кой налог, поскольку жилье остается основным местом житель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ства.</w:t>
      </w:r>
    </w:p>
    <w:p>
      <w:pPr>
        <w:pStyle w:val="Normal"/>
        <w:shd w:fill="FFFFFF" w:val="clear"/>
        <w:spacing w:lineRule="exact" w:line="202" w:before="14" w:after="0"/>
        <w:ind w:left="5" w:right="86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 всех странах, за исключением Австралии, в жилищной сф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 применяются некоторые виды имущественного и земельного на-</w:t>
      </w:r>
    </w:p>
    <w:p>
      <w:pPr>
        <w:pStyle w:val="Normal"/>
        <w:shd w:fill="FFFFFF" w:val="clear"/>
        <w:spacing w:before="192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38</w:t>
      </w:r>
    </w:p>
    <w:p>
      <w:pPr>
        <w:pStyle w:val="Normal"/>
        <w:shd w:fill="FFFFFF" w:val="clear"/>
        <w:spacing w:lineRule="exact" w:line="197" w:before="14" w:after="0"/>
        <w:ind w:lef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ов. Издержки на куплю продажу жилья значительно варьир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ются по странам. Регистрационный сбор и трансакционный налог колеблется от 0,6% в Японии, и 1% в Великобритании, до 10% 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ранции и Италии, и даже до 11% в Бельгии. Что касается реги страционного сбора, то в США, Канаде, Франции, Германии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талии он составляет 5 — 6%, в Великобритании —2,5%.</w:t>
      </w:r>
    </w:p>
    <w:p>
      <w:pPr>
        <w:pStyle w:val="Normal"/>
        <w:shd w:fill="FFFFFF" w:val="clear"/>
        <w:spacing w:lineRule="exact" w:line="197"/>
        <w:ind w:left="14" w:firstLine="29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ли общие издержки по покупле-продаже жилья в Велик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ритании составляют 4,5%, то в Германии— 1,2%, а во Франци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Италии и Бельгии они достигают 16 — 22%. В связи с этим в Вел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британии по сравнению с другими странами более высокий ур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нь сделок по купле продаже жилья, чем в континентальной Ев ропе. В среднем англичанин раз в семь лет переезжает в новый дом, немецкий домовладелец — раз в 27 лет, а в Италии и Бе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ии —50 лет. Как правило, немецкий гражданин приобретает пер вый раз свой дом в возрасте старше 30 лет, а до этого он арендует </w:t>
      </w:r>
      <w:r>
        <w:rPr>
          <w:rFonts w:cs="Times New Roman" w:ascii="Times New Roman" w:hAnsi="Times New Roman"/>
          <w:color w:val="000000"/>
          <w:sz w:val="22"/>
          <w:szCs w:val="22"/>
        </w:rPr>
        <w:t>жилье и экономит средства для покупки дома, в котором он жи</w:t>
        <w:softHyphen/>
        <w:t xml:space="preserve">вет всю оставшуюся часть своей жизни. Молодые англичане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ждут, они предпочитают как можно больше взять жилищный к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т и окупить квартиру и регулярно участвовать на рынке жилья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2/3 англичан в возрасте 25 — 29 лет являются домовладельцами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же в возрасте 25 лет и моложе 38% покупают себе дома. В т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ремя как доля людей возрастной категории в США, покупающие </w:t>
      </w:r>
      <w:r>
        <w:rPr>
          <w:rFonts w:cs="Times New Roman" w:ascii="Times New Roman" w:hAnsi="Times New Roman"/>
          <w:color w:val="000000"/>
          <w:sz w:val="22"/>
          <w:szCs w:val="22"/>
        </w:rPr>
        <w:t>собственные дома, составляет 19%, во Франции    2%, а в Герма нии-4%.</w:t>
      </w:r>
    </w:p>
    <w:p>
      <w:pPr>
        <w:pStyle w:val="Normal"/>
        <w:shd w:fill="FFFFFF" w:val="clear"/>
        <w:spacing w:lineRule="exact" w:line="197"/>
        <w:ind w:left="38" w:firstLine="30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ровая практика показывает, что существует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ри подхо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шению жилищной проблемы. Первый подход предусматривает </w:t>
      </w:r>
      <w:r>
        <w:rPr>
          <w:rFonts w:cs="Times New Roman" w:ascii="Times New Roman" w:hAnsi="Times New Roman"/>
          <w:color w:val="000000"/>
          <w:sz w:val="22"/>
          <w:szCs w:val="22"/>
        </w:rPr>
        <w:t>исключительную ориентацию на решение проблемы жилья с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щью рынка. Второй подход является альтернативой первого, о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риентирован на решающую роль государства в обеспечении жиль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селения. Третий подход к проведению жилищной политики пре дусматривает активное использование рыночного механизма в жи-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ищно коммунальном хозяйстве при широкой государственной под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ржке всем гражданам в получении жилья, и в первую очеред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редставителям малообеспеченных слоев населения. Этот подхо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ответствует требованиям социально ориентированной, смеша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й экономики.</w:t>
      </w:r>
    </w:p>
    <w:p>
      <w:pPr>
        <w:pStyle w:val="Normal"/>
        <w:shd w:fill="FFFFFF" w:val="clear"/>
        <w:spacing w:lineRule="exact" w:line="197"/>
        <w:ind w:left="58" w:firstLine="30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ервом подходе жилье рассматривается как обычный то вар. Потребность в жилье целиком и полностью увязывается 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латежеспособным спросом населения на этот товар. Неплате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пособные слои населения, остро нуждающиеся в жилье, могу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казаться и на самом деле оказываются лишенными возможност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довлетворить такую очень важную социальную потребность, к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требность в жилье. Значимость жилья как социального блага, высокая социальная приоритетность людей в жилье обусловил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еобходимость: </w:t>
      </w: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едоставления государством налог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ых и кредитных льгот для платежеспособной части населения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иобретении жилья через рынок недвижимости в жилищной сфе</w:t>
      </w:r>
    </w:p>
    <w:p>
      <w:pPr>
        <w:sectPr>
          <w:type w:val="nextPage"/>
          <w:pgSz w:orient="landscape" w:w="16838" w:h="11906"/>
          <w:pgMar w:left="1399" w:right="1400" w:gutter="0" w:header="0" w:top="1044" w:footer="0" w:bottom="360"/>
          <w:pgNumType w:fmt="decimal"/>
          <w:cols w:num="2" w:equalWidth="false" w:sep="false">
            <w:col w:w="6480" w:space="1098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right="10" w:hanging="0"/>
        <w:jc w:val="both"/>
        <w:rPr>
          <w:rFonts w:ascii="Times New Roman" w:hAnsi="Times New Roman" w:cs="Times New Roman"/>
          <w:color w:val="000000"/>
          <w:w w:val="8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0"/>
          <w:sz w:val="18"/>
          <w:szCs w:val="18"/>
        </w:rPr>
        <w:t>139</w:t>
      </w:r>
    </w:p>
    <w:p>
      <w:pPr>
        <w:pStyle w:val="Normal"/>
        <w:shd w:fill="FFFFFF" w:val="clear"/>
        <w:spacing w:lineRule="exact" w:line="197" w:before="106" w:after="0"/>
        <w:ind w:left="4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е, через механизм купли-продажи жилья, </w:t>
      </w: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беспеч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я со стороны государства минимальных социальных гарантий в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жилищной сфере для малообеспеченных слоев населения. Речь идет о государственной поддержке </w:t>
      </w:r>
      <w:r>
        <w:rPr>
          <w:rFonts w:cs="Times New Roman" w:ascii="Times New Roman" w:hAnsi="Times New Roman"/>
          <w:b/>
          <w:bCs/>
          <w:color w:val="000000"/>
          <w:spacing w:val="-10"/>
          <w:sz w:val="23"/>
          <w:szCs w:val="23"/>
        </w:rPr>
        <w:t xml:space="preserve">социального сектора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жилищно-ком-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 xml:space="preserve">мунального хозяйства. Одной из особенностей развитого рынка жиль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является его объективная связь с рынком земельных ресурсов, тес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ая зависимость стоимости жилья от стоимости земли. При сущест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вовании купли-продажи земли естественная ее ограниченность и м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ополия частной собственности на землю придает рынку земельны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есурсов, а вместе с ним и рынку жилья монопольные черты. С ро</w:t>
        <w:softHyphen/>
        <w:t>стом цен на землю и жилье наблюдается тенденция подрыва устоев представителей среднего класса. Они лишаются возможности при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обрести собственный дом и вынуждены свободно располагаемые д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ежные доходы расходовать на текущее потребление. Это приводит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 возникновению кризисных явлений в жилищной сфере и парадок сальной ситуации, когда при наличии большого количества незас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ленных домов растет число бездомных семей и остается неразреши</w:t>
        <w:softHyphen/>
        <w:t>мой проблема городских трущоб.</w:t>
      </w:r>
    </w:p>
    <w:p>
      <w:pPr>
        <w:pStyle w:val="Normal"/>
        <w:shd w:fill="FFFFFF" w:val="clear"/>
        <w:spacing w:lineRule="exact" w:line="197" w:before="14" w:after="0"/>
        <w:ind w:left="10" w:right="2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современных условиях вложение капитала в недвижимость жилищной сферы рассматривается как самое надежное инвест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ование свободно располагаемых населением денежных средств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ак гарантия от возможного инфляционного налога в связи с 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том цен. Кроме того, владение собственным домом и прожив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е в престижном пригороде, коттеджном районе является одни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из атрибутов образа жизни высшего слоя среднего класса запад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го общества. Высокий социальный престиж принадлежности 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остоятельному, среднему классу —это один из сильных социаль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-психологических мотивов многих граждан Запада экономить на базисных потребностях, в том числе на питании, потребност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меть детей, с тем чтобы имея в частной собственности дом, вы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лядеть представителями среднего класса, т. е. не хуже, чем др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гие, но лучше, чем непривилегированные работники физическог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руда, "класс низшего уровня". Уделом последних является с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циальное жилье в многонаселенном доме, финансируемое за сче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отации из госбюджета и проживание в непрестижной части го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а. Для них низкий уровень платежеспособного спроса становит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я экономической преградой стать собственником собственного д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. Склонность к сбережению и инвестициям на Западе формир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тся под сильным воздействием жизненно необходимой потреб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и иметь односемейный коттедж, которое в западном обществ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иобретает самовоспроизводимый социально-престижный хара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ер и занимает центральное место в системе западных ценностей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роме того, коттеджное строительство наряду с производство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автомобилей во многих западных странах 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  <w:lang w:val="en-US"/>
        </w:rPr>
        <w:t>XX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 веке было лок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отивом их экономического развития и ядром структурных п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разований экономики.</w:t>
      </w:r>
    </w:p>
    <w:p>
      <w:pPr>
        <w:pStyle w:val="Normal"/>
        <w:shd w:fill="FFFFFF" w:val="clear"/>
        <w:ind w:left="331" w:hanging="0"/>
        <w:jc w:val="both"/>
        <w:rPr>
          <w:rFonts w:ascii="Times New Roman" w:hAnsi="Times New Roman" w:cs="Times New Roman"/>
          <w:color w:val="000000"/>
          <w:spacing w:val="-7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войственная природа жилья как экономического блага состо-</w:t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40</w:t>
      </w:r>
    </w:p>
    <w:p>
      <w:pPr>
        <w:pStyle w:val="Normal"/>
        <w:shd w:fill="FFFFFF" w:val="clear"/>
        <w:spacing w:lineRule="exact" w:line="202" w:before="14" w:after="0"/>
        <w:ind w:left="9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т в том, что в нем одновременно сочетаются свойства инвестиц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нного и потребительского блага. В связи с этим жилищное строи тельство может быть, с одной стороны, сильным фактором разв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ия инвестиционной сферы, а с другой стороны, важным факт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ром усиления потребительской направленности экономики, то есть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звития "экономики для человека".</w:t>
      </w:r>
    </w:p>
    <w:p>
      <w:pPr>
        <w:pStyle w:val="Normal"/>
        <w:shd w:fill="FFFFFF" w:val="clear"/>
        <w:spacing w:lineRule="exact" w:line="197"/>
        <w:ind w:left="115" w:right="115" w:firstLine="30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ановится возможным через производство товаров длитель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ого пользования, в том числе жилья, совместить несовместимое —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нденцию предпринимателей к капиталистическому накоплению, к капитализации прибыли и механизма массового потребления н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еления, тем самым смягчив действие одной из главных причин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экономических кризисов капиталистического общества — против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чие между производством и потреблением.</w:t>
      </w:r>
    </w:p>
    <w:p>
      <w:pPr>
        <w:pStyle w:val="Normal"/>
        <w:shd w:fill="FFFFFF" w:val="clear"/>
        <w:spacing w:lineRule="exact" w:line="197"/>
        <w:ind w:right="67" w:firstLine="274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Жилье и технически сложные товары по сравнению с традиц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онными инвестиционными товарами, например, военной техникой,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, транспортным оборудованием, имеют менее продолжительный жиз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енный цикл. Следовательно, тенденция производства ради пр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зводства действует слабее, а зависимость производства от потреб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ения сильнее. Повышение чувствительности жилья как специф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еского инвестиционного, капитального товара требует использ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ания жилищной политики государства как гибкого дискрецион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ого инструмента предотвращения и амортизации последствий эк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мического кризиса. Поэтому не случайно показатели приобрет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я жилья и объем сделок с недвижимостью в жилищной сфере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ряду с показателями продажи автомобилей и технически слож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товаров длительного пользования являются важнейшими и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икаторами для оценки и прогноза экономической конъюнктуры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ран с развитой рыночной экономикой.</w:t>
      </w:r>
    </w:p>
    <w:p>
      <w:pPr>
        <w:pStyle w:val="Normal"/>
        <w:shd w:fill="FFFFFF" w:val="clear"/>
        <w:spacing w:lineRule="exact" w:line="197"/>
        <w:ind w:left="187" w:firstLine="259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В жилищной политике стран государственного социализма глав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ый упор был сделан на государственно-административный под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ход к решению жилищной проблемы. Рыночные отношения, куп</w:t>
        <w:softHyphen/>
        <w:t>ля-продажа жилья были широко распространены в сельской мест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сти, в городе же негосударственный сектор в жилищной сфер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уществовал преимущественно в виде жилищных кооперативов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 он занимал скромное место. Доминирующую роль в жилищно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олитике играл государственный сектор, и подавляющая часть кап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ложений в жилищное строительство падала на государственны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юджет. Доля расходов на жилищно-коммунальные расходы в с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ейном бюджете граждан стран государственного социализма,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ом числе в России в советский период были в 3 — 5 раза ниже, че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 странах Запада. Предоставление жилья государством населению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по дотационным ценам (в виде льготных условий аренды) ра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матривалось как главный путь решения жилищной проблемы. Н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рочность такого подхода состояла в том, что государственны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асходы на жилищное строительство, как любые государственные субсидии производства общественных благ, а также предоставл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ие субсидий в натуре (в виде жилья), порождает излишнее по-</w:t>
      </w:r>
    </w:p>
    <w:p>
      <w:pPr>
        <w:sectPr>
          <w:type w:val="nextPage"/>
          <w:pgSz w:orient="landscape" w:w="16838" w:h="11906"/>
          <w:pgMar w:left="1267" w:right="1268" w:gutter="0" w:header="0" w:top="991" w:footer="0" w:bottom="360"/>
          <w:pgNumType w:fmt="decimal"/>
          <w:cols w:num="2" w:equalWidth="false" w:sep="false">
            <w:col w:w="6456" w:space="1218"/>
            <w:col w:w="66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right="10" w:hanging="0"/>
        <w:jc w:val="both"/>
        <w:rPr>
          <w:rFonts w:ascii="Times New Roman" w:hAnsi="Times New Roman" w:cs="Times New Roman"/>
          <w:color w:val="000000"/>
          <w:w w:val="8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0"/>
          <w:sz w:val="18"/>
          <w:szCs w:val="18"/>
        </w:rPr>
        <w:t>141</w:t>
      </w:r>
    </w:p>
    <w:p>
      <w:pPr>
        <w:pStyle w:val="Normal"/>
        <w:shd w:fill="FFFFFF" w:val="clear"/>
        <w:spacing w:lineRule="exact" w:line="197" w:before="14" w:after="0"/>
        <w:ind w:left="62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бление людьми таких </w:t>
      </w:r>
      <w:r>
        <w:rPr>
          <w:rFonts w:cs="Times New Roman" w:ascii="Times New Roman" w:hAnsi="Times New Roman"/>
          <w:i/>
          <w:iCs/>
          <w:color w:val="000000"/>
          <w:spacing w:val="-1"/>
          <w:sz w:val="22"/>
          <w:szCs w:val="22"/>
        </w:rPr>
        <w:t xml:space="preserve">блат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кольку отсутствуют огранич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я семейного бюджета на получаемое общественное благо, нет рыночного выбора и не существует оценки индивидуальным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ребителем целесообразности расходов на жилье по отношению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ругим статьям семейного бюджета. Расходы на жилье не был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аналом реализации все возрастающего объема денежных сбе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ений населения, так называемого денежного, финансового нав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а. Расширение кооперативного сектора жилья рассматривалос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ак временный и неперспективный путь решения жилищной про</w:t>
        <w:softHyphen/>
        <w:t xml:space="preserve">блемы. Кроме того, с увеличением государственных инвестиций в жилищное строительство усиливается эффект вытеснения ими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сударственных вложений средств в жилищную сферу. Ин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овами, общий объем инвестиций в жилищное строительство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т не увеличиться, поскольку если есть возможность получить жилье в аренду от государства по низким ценам, но подрыва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мул расходовать средства семейного бюджета на жилье.</w:t>
      </w:r>
    </w:p>
    <w:p>
      <w:pPr>
        <w:pStyle w:val="Normal"/>
        <w:shd w:fill="FFFFFF" w:val="clear"/>
        <w:spacing w:lineRule="exact" w:line="197" w:before="5" w:after="0"/>
        <w:ind w:left="10" w:right="24" w:firstLine="31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 странах государственного социализма функционирование ж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ищного хозяйства носило затратный характер. Причиной то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ло господство монополии производителя и действие принцип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один проектировщик, один строитель" при отстранении потреби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я от свободы выбора. Следствием этого было неоправданно 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рый рост сметного строительства при архитектурной невырази</w:t>
        <w:softHyphen/>
        <w:t xml:space="preserve">тельности жилищной застройки. Диктат монопольного полож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оизводителя в жилищной сфере ориентировал на усредненные показатели обеспечения жилой площади в квадратных метрах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счете на одного человека, независимо от ее комфортности. 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вый принцип планирования жилищного строительства недост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чно учитывал семейно-демографическую структуру населения. В практике общественного управления недооценивалась роль г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одского строительства как одного из каналов миграции сельского </w:t>
      </w:r>
      <w:r>
        <w:rPr>
          <w:rFonts w:cs="Times New Roman" w:ascii="Times New Roman" w:hAnsi="Times New Roman"/>
          <w:color w:val="000000"/>
          <w:sz w:val="22"/>
          <w:szCs w:val="22"/>
        </w:rPr>
        <w:t>населения в город. Кадры строителей в крупных городах форми</w:t>
        <w:softHyphen/>
        <w:t xml:space="preserve">ровались преимущественно из иногородних жителей, поскольку строительные профессии для горожан были мало престижн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з-за неблагоприятных условий труда, большой долей немехан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ированных работ. В результате возникла проблема самообеспе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 жильем самих строительных иногородних рабочих, а решение проблемы жилья для коренных жителей города, стоящих в очер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и на улучшение жилищных условий, отодвигалось, и жилищ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ефицит рассасывался очень медленно.</w:t>
      </w:r>
    </w:p>
    <w:p>
      <w:pPr>
        <w:pStyle w:val="Normal"/>
        <w:shd w:fill="FFFFFF" w:val="clear"/>
        <w:spacing w:lineRule="exact" w:line="197" w:before="19" w:after="0"/>
        <w:ind w:right="77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ожившийся при административно-командной системе меха</w:t>
        <w:softHyphen/>
        <w:t>низм бесплатного распределения жилья отличался социальной 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раведливостью по отношению к обеспечению жильем мало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дных групп населения. Выгоды от такой системы получали вы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окообеспеченные слои населения и в первую очередь номенклату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а, которая играла центральную роль в распределении обществе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благ. Затратный вариант жилищной политики проявился и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лабой заинтересованности предприятий и организаций жилищно</w:t>
      </w:r>
    </w:p>
    <w:p>
      <w:pPr>
        <w:pStyle w:val="Normal"/>
        <w:shd w:fill="FFFFFF" w:val="clear"/>
        <w:spacing w:before="216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42</w:t>
      </w:r>
    </w:p>
    <w:p>
      <w:pPr>
        <w:pStyle w:val="Normal"/>
        <w:shd w:fill="FFFFFF" w:val="clear"/>
        <w:spacing w:lineRule="exact" w:line="197" w:before="58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мунального хозяйства в качественной эксплуатации и бере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м отношении к жилищному фонду и использованным ресурсам. Оказалось, что в странах государственного социализма, в том чис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 и в России, в результате бесплатного механизма распределени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илья за счет государственных средств, уровень обеспеченности населения жильем был ниже, чем в странах с развитой рыноч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кономикой, где жилищная политика осуществлялась путем р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тия рынка жилья при сильной государственной поддержке обе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чения жильем малообеспеченных слоев населения. Рыночны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еханизм решения жилищной проблемы в сочетании с государс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енной льготной кредитной и налоговой политикой в жилищ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фере —это прежде всего механизм зарабатывания жилья тру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пособными членами общества и платности жилья по полной ры</w:t>
        <w:softHyphen/>
        <w:t xml:space="preserve">ночной стоимости с учетом его качества и мест расположения, эт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ханизм функционирования коммунального хозяйства на пр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пах самофинансирования. Такой механизм является против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тратным, он способствует бережному отношению к жилищном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фонду и эффективному использованию топливно-энергетических </w:t>
      </w:r>
      <w:r>
        <w:rPr>
          <w:rFonts w:cs="Times New Roman" w:ascii="Times New Roman" w:hAnsi="Times New Roman"/>
          <w:color w:val="000000"/>
          <w:sz w:val="22"/>
          <w:szCs w:val="22"/>
        </w:rPr>
        <w:t>и других ресурсов в жилищном хозяйстве.</w:t>
      </w:r>
    </w:p>
    <w:p>
      <w:pPr>
        <w:pStyle w:val="Normal"/>
        <w:shd w:fill="FFFFFF" w:val="clear"/>
        <w:spacing w:lineRule="exact" w:line="202"/>
        <w:ind w:left="53" w:right="43" w:firstLine="269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транах с развитой рыночной экономикой существует заи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ресованность людей в росте своих доходов и в использовании 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приобретение жилья. Это является одним из важных факторо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азвития системы трудовой и предпринимательской мотивации л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й. Рынок жилья предполагает значительное расширение прав граждан на свободный выбор способа удовлетворения своих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бностей в жилье. Будучи собственником жилья, каждый граж</w:t>
        <w:softHyphen/>
        <w:t xml:space="preserve">данин и каждая семья имеет право его продавать, сдавать в аренд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передавать по наследству без всяких ограничений. Поскольк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жилье представляет собой социальное благо особой важности, это придает особый характер включения его в сферу рыночных от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шений. Чтобы предотвратить превращение бездомности в мас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е явление, приватизация в жилищной сфере, а следовательно сокращение государственного, муниципального сектора должн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оисходить постепенно, по мере увеличения объема свободно ра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олагаемого дохода граждан до размеров, позволяющего получит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жилищный ипотечный кредит и оплачивать в рассрочку по рыноч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й цене полную стоимость жилья. Но особые льготы государства в жилищной сфере должны быть предусмотрены для малообесп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нных групп населения. -</w:t>
      </w:r>
    </w:p>
    <w:p>
      <w:pPr>
        <w:pStyle w:val="Normal"/>
        <w:shd w:fill="FFFFFF" w:val="clear"/>
        <w:spacing w:lineRule="exact" w:line="211"/>
        <w:ind w:left="120" w:right="34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чиная с 1992 года в России проводится коренная жилищна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форма, направленная на создание государственно регулируе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рынка недвижимости в жилищной сфере, с тем чтобы обесп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ить свободу перемещения труда и капитала на российской терри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ории.</w:t>
      </w:r>
    </w:p>
    <w:p>
      <w:pPr>
        <w:pStyle w:val="Normal"/>
        <w:shd w:fill="FFFFFF" w:val="clear"/>
        <w:spacing w:lineRule="exact" w:line="202"/>
        <w:ind w:left="139"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оответствии с законом Российской Федерации "Об основах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федеральной жилищной политики" вводится социальная норма пл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щади жилья, которая устанавливается органами местного самоуп-</w:t>
      </w:r>
    </w:p>
    <w:p>
      <w:pPr>
        <w:sectPr>
          <w:type w:val="nextPage"/>
          <w:pgSz w:orient="landscape" w:w="16838" w:h="11906"/>
          <w:pgMar w:left="1205" w:right="1205" w:gutter="0" w:header="0" w:top="1046" w:footer="0" w:bottom="360"/>
          <w:pgNumType w:fmt="decimal"/>
          <w:cols w:num="2" w:equalWidth="false" w:sep="false">
            <w:col w:w="6471" w:space="1410"/>
            <w:col w:w="654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43</w:t>
      </w:r>
    </w:p>
    <w:p>
      <w:pPr>
        <w:pStyle w:val="Normal"/>
        <w:shd w:fill="FFFFFF" w:val="clear"/>
        <w:spacing w:lineRule="exact" w:line="197" w:before="14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вления как минимальный уровень социальных гарантий и выд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яются компенсации на оплату жилья (жилищные субсидии) дл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изкодоходных групп населения. Предусматривается в течение ряд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ет перейти на оплату населением России полной стоимости и на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мечается достигнуть 20 — 25% расходов семейного дохода на опл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у жилья. При этом обращается внимание на обеспечение прие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лемого соотношения стоимости жилья и доходов населения, н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широкое привлечение внебюджетного финансирования жилищно</w:t>
        <w:softHyphen/>
        <w:t>го строительства и предусматривается активно задействовать ин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итут ипотечного кредитования. В настоящее время в России н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ирает силу бесплатная приватизация квартир в домах государс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енного и муниципального жилищного фонда. Стали более разн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образными формы реализации прав на жилье: не только найм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аренда, но и строительство и приобретение жилья за счет собс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енных средств.</w:t>
      </w:r>
    </w:p>
    <w:p>
      <w:pPr>
        <w:pStyle w:val="Normal"/>
        <w:shd w:fill="FFFFFF" w:val="clear"/>
        <w:spacing w:lineRule="exact" w:line="197" w:before="19" w:after="0"/>
        <w:ind w:left="14" w:right="29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и этом решен вопрос частной собственности на земельные 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участки для строительства жилого дома. Упрощена процедура оформ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ения жилья в собственность. Однако формирование рынка н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вижимости в жилищной сфере в России натолкнулось на труд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ти, связанные с массовым обнищанием значительной части нас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ения в результате шокового варианта экономической реформы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Это означает, что нерыночный социальный сектор жилья продол</w:t>
        <w:softHyphen/>
        <w:t>жает занимать доминирующее место в жилищной сфере. В стол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це и в некоторых крупных городах, где сконцентрировано боль</w:t>
        <w:softHyphen/>
        <w:t>шое число высокодоходных групп населения, формируется пре</w:t>
        <w:softHyphen/>
        <w:t>стижный сегмент рынка недвижимости в жилищной сфере, воз</w:t>
        <w:softHyphen/>
        <w:t>никла конкуренция в жилищной системе, создана сеть работаю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щих на коммерческих началах проектных и строительных орган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заций. Интенсивно идет строительство коттеджей для отдельн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емей. Появились фирмы по расселению жильцов из коммун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х квартир престижных домов старой застройки и капитальном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емонту их для последующей продажи богатым и сверхбогаты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емьям. Экономический оборот риэлтерских фирм в последние г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ы неуклонно возрастал. Развитие престижного жилищного ры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а сопровождалось ростом объема ремонтно-строительных и быт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ых услуг, расширением спроса на товары длительного пользов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я —мебель, бытовую технику и предметы домашнего обихода.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Появились ассоциированные формы управления жилым фондом —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кондоминиумы.</w:t>
      </w:r>
    </w:p>
    <w:p>
      <w:pPr>
        <w:pStyle w:val="Normal"/>
        <w:shd w:fill="FFFFFF" w:val="clear"/>
        <w:spacing w:lineRule="exact" w:line="197" w:before="19" w:after="0"/>
        <w:ind w:right="67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Жилищная реформа в России в связи со слабой развитостью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ыночной инфраструктуры и отсутствием ряда нормативных ак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ов по правовому регулированию жилищных отношений имеет ряд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ерьезных издержек. Не полностью устранена монополия в жи</w:t>
        <w:softHyphen/>
        <w:t xml:space="preserve">лищной системе и следствием этого является опрежающий рос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цен на жилищно-коммунальные услуги по сравнению с товарным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ценами при одновременном ухудшении качества обслуживания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острение жилищной проблемы, затрагивающее многие россий-</w:t>
      </w:r>
    </w:p>
    <w:p>
      <w:pPr>
        <w:pStyle w:val="Normal"/>
        <w:shd w:fill="FFFFFF" w:val="clear"/>
        <w:spacing w:before="192" w:after="0"/>
        <w:ind w:left="5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44</w:t>
      </w:r>
    </w:p>
    <w:p>
      <w:pPr>
        <w:pStyle w:val="Normal"/>
        <w:shd w:fill="FFFFFF" w:val="clear"/>
        <w:spacing w:lineRule="exact" w:line="197"/>
        <w:ind w:righ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кие семьи, сужает социальную базу доверия: власть предерж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щим. Более того, значительный рост разрывов не только в дох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ах, но и бросающаяся в глаза дифференциация жилищных усл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ий в российском обществе вступает в противоречие с господств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ющей в сознании широких народных масс тенденцией к социаль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му равенству.</w:t>
      </w:r>
    </w:p>
    <w:p>
      <w:pPr>
        <w:pStyle w:val="Normal"/>
        <w:shd w:fill="FFFFFF" w:val="clear"/>
        <w:spacing w:lineRule="exact" w:line="197"/>
        <w:ind w:left="5" w:right="3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Это создает питательную почву для "эффекта Робин Гуда" 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бъективную основу для роста квартирных краж и вандализма в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жилищно-коммунальной сфере. Усиливается теневой сектор в сфер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жилищно-коммунальных услуг, и жилищный рынок приобретае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риминальные черты.</w:t>
      </w:r>
    </w:p>
    <w:p>
      <w:pPr>
        <w:pStyle w:val="Normal"/>
        <w:shd w:fill="FFFFFF" w:val="clear"/>
        <w:spacing w:before="360" w:after="0"/>
        <w:ind w:right="19" w:hanging="0"/>
        <w:jc w:val="both"/>
        <w:rPr>
          <w:rFonts w:ascii="Times New Roman" w:hAnsi="Times New Roman" w:cs="Times New Roman"/>
          <w:b/>
          <w:b/>
          <w:bCs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§ 4. РЫНОК БЫТОВЫХ УСЛУГ</w:t>
      </w:r>
    </w:p>
    <w:p>
      <w:pPr>
        <w:pStyle w:val="Normal"/>
        <w:shd w:fill="FFFFFF" w:val="clear"/>
        <w:spacing w:lineRule="exact" w:line="197" w:before="202" w:after="0"/>
        <w:ind w:left="14" w:right="24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Бытовые услуг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отличаются от других услуг высоким уровнем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знообразия (гетерогенности). Бытовое обслуживание включает в себя огромное число видов и подвигов услуг, которые характе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изуются неодинаковостью техники и технологии, различным уро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м трудоемкости, капиталоемкости, энерго- и материалоемкости.</w:t>
      </w:r>
    </w:p>
    <w:p>
      <w:pPr>
        <w:pStyle w:val="Normal"/>
        <w:shd w:fill="FFFFFF" w:val="clear"/>
        <w:spacing w:lineRule="exact" w:line="197"/>
        <w:ind w:left="14" w:right="19" w:firstLine="307"/>
        <w:jc w:val="both"/>
        <w:rPr/>
      </w:pP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Диапазон видов бытовых услуг огромен. С одной стороны, нек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орые производственные виды бытовых услуг (например, ремонтно-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строительные услуги) по технико-технологическим параметрам и фон-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доемкости приближаются к транспортно-коммуникационным и ком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мунальным услугам, с другой стороны, имеют немало непроизводс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енных видов услуг (например, услуги по маркетингу), которые в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технико-технологическом и экономическом отношении близки услу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гам розничной торговли и внедомашнего питания.</w:t>
      </w:r>
    </w:p>
    <w:p>
      <w:pPr>
        <w:pStyle w:val="Normal"/>
        <w:shd w:fill="FFFFFF" w:val="clear"/>
        <w:spacing w:lineRule="exact" w:line="197"/>
        <w:ind w:left="24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производственные виды услуг по сравнению с производ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нными относятся к благам массового потребления. Они входят 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требительский бюджет людей низкого и среднего дохода, т. е.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эти услуги рассчитаны на широкий круг потребителей, а предпри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ия, оказывающие эти услуги, расположены повсеместно.</w:t>
      </w:r>
    </w:p>
    <w:p>
      <w:pPr>
        <w:pStyle w:val="Normal"/>
        <w:shd w:fill="FFFFFF" w:val="clear"/>
        <w:spacing w:lineRule="exact" w:line="197"/>
        <w:ind w:left="24"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аиболее распространенной организационно-правовой формо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хозяйствования в сфере непроизводственных видов предприятий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является малое предпринимательство, опирающееся на единично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частное владение, так называемый семейный бизнес.</w:t>
      </w:r>
    </w:p>
    <w:p>
      <w:pPr>
        <w:pStyle w:val="Normal"/>
        <w:shd w:fill="FFFFFF" w:val="clear"/>
        <w:spacing w:lineRule="exact" w:line="197"/>
        <w:ind w:left="29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Что касается производственных видов услуг, то технические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хнологические условия их производства имеют намного больше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значение, чем при оказании непроизводственных видов услуг. Пр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зводственные виды услуг являются продолжением сферы произ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одства в послепродажной сфере. Если они выполняются промыш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ленными фирмами, то их рассматривают как составную часть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зводственного процесса фирм, но если они отпочковываются, т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евращаются в специализированную деятельность самостоятель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ных сервисных фирм. Но при этом техническая и технологич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кая преемственность сохраняется.</w:t>
      </w:r>
    </w:p>
    <w:p>
      <w:pPr>
        <w:pStyle w:val="Normal"/>
        <w:shd w:fill="FFFFFF" w:val="clear"/>
        <w:spacing w:before="115" w:after="0"/>
        <w:ind w:right="14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145</w:t>
      </w:r>
    </w:p>
    <w:p>
      <w:pPr>
        <w:sectPr>
          <w:type w:val="nextPage"/>
          <w:pgSz w:orient="landscape" w:w="16838" w:h="11906"/>
          <w:pgMar w:left="1279" w:right="1280" w:gutter="0" w:header="0" w:top="1048" w:footer="0" w:bottom="360"/>
          <w:pgNumType w:fmt="decimal"/>
          <w:cols w:num="2" w:equalWidth="false" w:sep="false">
            <w:col w:w="6465" w:space="1378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34" w:after="0"/>
        <w:ind w:left="14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 ростом благосостояния людей происходит структурная пер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ройка их потребления. Возрастает доля расхода семейного бю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та на приобретение технически сложных товаров длительног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ьзования, а с этим нередко связано абсолютное и относите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е увеличение затрат на поддержание и восстановление потреб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ских свойств такого рода товаров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андартный набор технически сложных товаров длительн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льзования, как и современная многокомнатная квартира (ил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дносемейный дом) являются показателями благополучия семьи 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надлежности ее к среднему классу. Формирование образа жиз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 потребительского стандарта этого класса характеризуется увел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нием количества предметов длительного пользования. Более т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, на начальном этапе становления среднего класса в 50-х и 60-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дах отмечалось стремление лиц с невысоким доходом подражать </w:t>
      </w:r>
      <w:r>
        <w:rPr>
          <w:rFonts w:cs="Times New Roman" w:ascii="Times New Roman" w:hAnsi="Times New Roman"/>
          <w:color w:val="000000"/>
          <w:sz w:val="22"/>
          <w:szCs w:val="22"/>
        </w:rPr>
        <w:t>образу жизни среднего класса и психологически завышать свой социальный статус. Нередки были случаи, когда семьи низко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ходных групп населения экономили на всем, в том числе на пи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и, чтобы приобрести современную бытовую технику и сложную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диоаппаратуру, с тем чтобы быть на уровне потребительс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ндартов среднего класса.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Чем технически сложнее становились товары длительного поль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ования, тем быстрее росла и стоимость их приобретения, тем д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роже обходилось их техническое обслуживание и ремонт, поскольк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овалось для оказания такого рода услуг привлекать высокооп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ачиваемые квалифицированные кадры работников.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нденция развития технического обслуживания товаров дли</w:t>
        <w:softHyphen/>
        <w:t xml:space="preserve">тельного пользования неоднозначна. Для некоторых товаров был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характерным повышение технической надежности и качества и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елий, что в связи с быстрым моральным старением и ускорением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новления технико-технологических и конструкторских прин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в их функционирования делало нецелесообразным прибегать 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услугам по содержанию и восстановлению потребительских свойств </w:t>
      </w:r>
      <w:r>
        <w:rPr>
          <w:rFonts w:cs="Times New Roman" w:ascii="Times New Roman" w:hAnsi="Times New Roman"/>
          <w:color w:val="000000"/>
          <w:sz w:val="22"/>
          <w:szCs w:val="22"/>
        </w:rPr>
        <w:t>изделий, намного эффективнее и рациональнее становилось о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авить подержанную бытовую технику или автомашину на с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ьный склад утильсырья или в магазин по продаже бывших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отреблении технически сложных товаров. Замена старой мо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 машины на новую, только что появившуюся—это реклама сво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личного успеха и процветания фирмы, в которой занят рабо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к. В этом случае приобретение старой, подержанной модели ав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омашины и бытовой техники, радиоаппаратуры, как и поношен</w:t>
        <w:softHyphen/>
        <w:t>ной одежды и обуви, а также покупка услуг по их ремонту и тех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ическому обслуживанию может быть показателем ухудшения м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риального благосостояния людей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месте с тем при всей надежности технически сложных тов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 их эксплуатация зависит от квалификации потребителей и у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вий эксплуатации. Это может привести к сбоям в работе и по</w:t>
        <w:softHyphen/>
        <w:t>требовать ремонтных услуг. Кроме того, некоторые технически</w:t>
      </w:r>
    </w:p>
    <w:p>
      <w:pPr>
        <w:pStyle w:val="Normal"/>
        <w:shd w:fill="FFFFFF" w:val="clear"/>
        <w:spacing w:lineRule="exact" w:line="197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ложные виды товаров могут быть произведены по индивиду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му заказу и им может не быть замены. Тогда возникает пре</w:t>
        <w:softHyphen/>
        <w:t xml:space="preserve">стижный сегмент рынка производственных бытовых услуг в рас чете на индивидуальные запросы потребителей и на их высокие доходы. С ухудшением экономической ситуации и со снижение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платежеспособного спроса населения уменьшается потребность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полнении дорогих бытовых услуг по индивидуальным заказам.</w:t>
      </w:r>
    </w:p>
    <w:p>
      <w:pPr>
        <w:pStyle w:val="Normal"/>
        <w:shd w:fill="FFFFFF" w:val="clear"/>
        <w:spacing w:lineRule="exact" w:line="197"/>
        <w:ind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оветский период в России, как и в других странах госуда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венного социализма, бытовое обслуживание было частью общ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венного, государственного сектора. Хотя бытовые услуги, об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ая свойством конкурентности и исключаемости, являются блага</w:t>
        <w:softHyphen/>
        <w:t>ми индивидуального пользования и могут как обычный товар по</w:t>
        <w:softHyphen/>
        <w:t>купаться и продаваться, тем не менее признавались особые дост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ства этих благ и обращалось внимание на особый внешний эф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ект от этих благ. Так, социальная значимость развития бытово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служивания виделась в сокращении времени в удовлетворен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ытовых нужд в домашних условиях, а следовательно, в увели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и свободного времени как пространства для социально культур</w:t>
        <w:softHyphen/>
        <w:t xml:space="preserve">ного развития людей. Виделась особая роль бытовых услуг в ос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ждении женщин от рутинной домашней работы и в создан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альных предпосылок для равенства социальных прав мужчин и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женщин.</w:t>
      </w:r>
    </w:p>
    <w:p>
      <w:pPr>
        <w:pStyle w:val="Normal"/>
        <w:shd w:fill="FFFFFF" w:val="clear"/>
        <w:spacing w:lineRule="exact" w:line="197" w:before="10" w:after="0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язи с вышесказанным бытовые услуги рассматривали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циально-значимые смешанные блага и считалось, что они обл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ают определенными свойствами благ общественного достояния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Это приводило к тому, что тенденция государственной поддерж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вития бытового обслуживания в странах государственного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изма была сильной, а тенденция распространения рыноч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ношений в бытовом обслуживании ограничивалась и сдержив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сь. Здесь широко применялись социально низкие цены за сче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тации из государственного и местного бюджета. Это обеспечи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 широкую доступность населения к сфере бытового обслужи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. Для советского периода России характерным было постоя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ое столкновение двух противоречивых тенденций—тенденции 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енесения методов организации промышленного производства в сферу бытовых услуг с целью экономизации затрат на их произ</w:t>
        <w:softHyphen/>
        <w:t xml:space="preserve">водство и тенденции учета социальных факторов в управлени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ытовым обслуживанием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создании сети крупных комбинатов быта, ориентированны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усредненного потребителя, реализовалась первая тенденция, 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сударственная поддержка сети предприятий быта на селе и уст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овление дотационных социально-низких цен на массовые быт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ые услуги отражают вторую тенденцию.</w:t>
      </w:r>
    </w:p>
    <w:p>
      <w:pPr>
        <w:pStyle w:val="Normal"/>
        <w:shd w:fill="FFFFFF" w:val="clear"/>
        <w:spacing w:lineRule="exact" w:line="197" w:before="5" w:after="0"/>
        <w:ind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 развитой рыночной экономике центральной фигурой явля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не просто потребитель, а потребитель как представитель сред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его класса. Потребительская корзина среднего класса (2/3 обще </w:t>
      </w:r>
      <w:r>
        <w:rPr>
          <w:rFonts w:cs="Times New Roman" w:ascii="Times New Roman" w:hAnsi="Times New Roman"/>
          <w:color w:val="000000"/>
          <w:sz w:val="22"/>
          <w:szCs w:val="22"/>
        </w:rPr>
        <w:t>ства) включает определенный стандарт потребления услуг, в том</w:t>
      </w:r>
    </w:p>
    <w:p>
      <w:pPr>
        <w:sectPr>
          <w:type w:val="nextPage"/>
          <w:pgSz w:orient="landscape" w:w="16838" w:h="11906"/>
          <w:pgMar w:left="1336" w:right="1337" w:gutter="0" w:header="0" w:top="1023" w:footer="0" w:bottom="360"/>
          <w:pgNumType w:fmt="decimal"/>
          <w:cols w:num="2" w:space="13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10185" cy="161925"/>
                <wp:effectExtent l="0" t="0" r="0" b="0"/>
                <wp:wrapTopAndBottom/>
                <wp:docPr id="6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14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12.75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14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8836660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6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6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4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36" w:right="1337" w:gutter="0" w:header="0" w:top="1023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" w:after="0"/>
        <w:ind w:left="14" w:right="5" w:hanging="0"/>
        <w:jc w:val="both"/>
        <w:rPr/>
      </w:pP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числе бытовых, и она постоянно воспроизводится за счет собст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венных, заработанных средним классом доходов. В результате этого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здесь с помощью рынка обеспечивается равновесие между спро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сом на многие массовые услуги со стороны среднего класса и пред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ложением со стороны большого количества частно-предпринима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тельских структур сферы услуг. В этом случае широкий доступ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населения к бытовыму обслуживанию достигается без участия го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сударства, благодаря высокой платежеспособности многочислен</w:t>
        <w:softHyphen/>
        <w:t>ных потребителей как представителей среднего класса и развито</w:t>
        <w:softHyphen/>
        <w:t>му частному сектору услуг.</w:t>
      </w:r>
    </w:p>
    <w:p>
      <w:pPr>
        <w:pStyle w:val="Normal"/>
        <w:shd w:fill="FFFFFF" w:val="clear"/>
        <w:spacing w:lineRule="exact" w:line="197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При низкой платежеспособности населения рыночный механизм и частное предпринимательство не способны решить проблему ши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рокой доступности массовых видов бытовых услуг. Несмотря на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их социальную значимость, низкий жизненный уровень людей вы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нуждает отказываться от потребления услуг в пользу потребления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товаров первой необходимости и переходить к самообслуживанию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В России сложилась подобная ситуация, когда в результате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шокового варианта экономической реформы резко упал жизнен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ный уровень населения. Несмотря на то, что предприятия бытово</w:t>
        <w:softHyphen/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го обслуживания в силу небольших размеров, технологической зам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кнутости и повсеместного их распространения, лучше всего объек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тивно были подготовлены к разгосударствлению и приватизации.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И здесь в первую очередь началась массовая малая приватизация.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Однако процесс приватизации этой сферы проходил форсирован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но, по команде сверху. Он не был соотнесен с решением проблемы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платежеспособности широких масс населения.</w:t>
      </w:r>
    </w:p>
    <w:p>
      <w:pPr>
        <w:pStyle w:val="Normal"/>
        <w:shd w:fill="FFFFFF" w:val="clear"/>
        <w:spacing w:lineRule="exact" w:line="197"/>
        <w:ind w:left="5" w:right="14" w:firstLine="32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Хотя в 1995 г. было приватизировано 76% всех предприятий бытового обслуживания населения и они перешли на принципы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самофинансирования и стали работать в условиях рыночных спро-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совых ограничений, однако, отсутствие массовой покупательной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способности широких слоев населения не дало ожидаемого эф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фекта от расширения частного сектора в сфере бытового обслужи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вания.</w:t>
      </w:r>
    </w:p>
    <w:p>
      <w:pPr>
        <w:pStyle w:val="Normal"/>
        <w:shd w:fill="FFFFFF" w:val="clear"/>
        <w:spacing w:lineRule="exact" w:line="197" w:before="5" w:after="0"/>
        <w:ind w:right="10" w:firstLine="312"/>
        <w:jc w:val="both"/>
        <w:rPr/>
      </w:pP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Произошло резкое падение объема производства в отрасли.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Количество предприятий бытового обслуживания сократилось на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1/3, а число занятых —на 1/4. Немало предприятий отрасли пе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репрофилировалось. Многие регионы РФ остались без целого ря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>да предприятий бытового обслуживания. Так, 332 города, рабо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чих поселка и районных центра РФ (из 4874) на начало 1995 г. не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имели предприятий по ремонту обуви, 339 —по ремонту сложной бытовой техники, 450 —по ремонту холодильников, 745 —по ре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 xml:space="preserve">монту и техническому обслуживанию транспортных средств, 892 —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предприятий по химчистке одежды.</w:t>
      </w:r>
    </w:p>
    <w:p>
      <w:pPr>
        <w:pStyle w:val="Normal"/>
        <w:shd w:fill="FFFFFF" w:val="clear"/>
        <w:spacing w:lineRule="exact" w:line="197"/>
        <w:ind w:left="5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Почти вся система бытового обслуживания в сельской местно</w:t>
        <w:softHyphen/>
        <w:t>сти перестала существовать. В связи с падением жизненного уров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ня населения существенно изменилась структура потребления от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раслевых групп услуг. Недоступность для 2/3 населения дорогих</w:t>
      </w:r>
    </w:p>
    <w:p>
      <w:pPr>
        <w:pStyle w:val="Normal"/>
        <w:shd w:fill="FFFFFF" w:val="clear"/>
        <w:spacing w:lineRule="exact" w:line="197" w:before="67" w:after="0"/>
        <w:ind w:righ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технически сложных товаров длительного пользования сократила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объем производства и реализации услуг по ремонту и техническ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му обслуживанию таких товаров. Уменьшился объем дорогостоя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щих услуг по изготовлению предметов потребления по индивиду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альным заказам, особенно резко сократился объем индивидуаль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ого пошива. В то же время наблюдалась тенденция некоторого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роста объема услуг по восстановлению потребительских свойств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обуви и одежды. Произошла резкая сегментация рынка бытовых услуг по уровню доходов населения. Сформировались два типа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предприятий бытового обслуживания:</w:t>
      </w:r>
    </w:p>
    <w:p>
      <w:pPr>
        <w:pStyle w:val="Normal"/>
        <w:shd w:fill="FFFFFF" w:val="clear"/>
        <w:spacing w:lineRule="exact" w:line="197"/>
        <w:ind w:left="5" w:right="72" w:firstLine="34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престижные предприятия, ориентированные на дорогое вы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сококачественное обслуживание и на спрос богатых слоев обще </w:t>
      </w:r>
      <w:r>
        <w:rPr>
          <w:rFonts w:cs="Times New Roman" w:ascii="Times New Roman" w:hAnsi="Times New Roman"/>
          <w:color w:val="000000"/>
          <w:spacing w:val="-11"/>
          <w:w w:val="101"/>
          <w:sz w:val="22"/>
          <w:szCs w:val="22"/>
        </w:rPr>
        <w:t>ства;</w:t>
      </w:r>
    </w:p>
    <w:p>
      <w:pPr>
        <w:pStyle w:val="Normal"/>
        <w:shd w:fill="FFFFFF" w:val="clear"/>
        <w:spacing w:lineRule="exact" w:line="197"/>
        <w:ind w:left="5" w:right="5" w:firstLine="350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и предприятия обычного типа, ориентированные на спрос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широких масс потребления с низким и средним уровнем дохода.</w:t>
      </w:r>
    </w:p>
    <w:p>
      <w:pPr>
        <w:pStyle w:val="Normal"/>
        <w:shd w:fill="FFFFFF" w:val="clear"/>
        <w:spacing w:lineRule="exact" w:line="197" w:before="5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В настоящее время в сфере обслуживания в России в связи с </w:t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>продолжающимся усилением подоходного и поимущественного рас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 xml:space="preserve">слоения населения наметились две противоречивые тенденции. Пер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вая тенденция—тенденция создания высококлассных предприятий бытового обслуживания нередко с участием иностранного капита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ла и развития дорогостоящих видов услуг, в частности, услуг по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 xml:space="preserve">ремонту и техническому обслуживанию техники сложных товаров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длительного пользования, по изготовлению высококачественных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предметов потребления по индивидуальным заказам. Тенденция развития этого престижного сегмента рынка обеспечивает высо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кую рентабельность производства услуг, дает большой простор для конкуренции и предпринимательской деятельности, для маркетин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говых исследований.</w:t>
      </w:r>
    </w:p>
    <w:p>
      <w:pPr>
        <w:pStyle w:val="Normal"/>
        <w:shd w:fill="FFFFFF" w:val="clear"/>
        <w:spacing w:lineRule="exact" w:line="197"/>
        <w:ind w:left="5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Вторая тенденция — это тенденция сохранения и укрепления мас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сового сектора рынка бытовых услуг.</w:t>
      </w:r>
    </w:p>
    <w:p>
      <w:pPr>
        <w:pStyle w:val="Normal"/>
        <w:shd w:fill="FFFFFF" w:val="clear"/>
        <w:spacing w:lineRule="exact" w:line="197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В современных условиях происходит сокращение и перепро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филирование многих обычных предприятий бытового обслужив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ния, ориентированных на спрос низкодоходных групп населения,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поскольку с обнищанием населения сужается предложение услуг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обычного уровня качества, а производство таких услуг становит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ся малорентабельным или нерентабельным. Здесь предпринима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тельская деятельность наталкивается на значительные трудности. С точки зрения страхования от риска в условиях низкого платеж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ого спроса населения в отличие от стран с развитой рыночной экономикой в России в сфере бытового обслуживания получило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широкое распространение не малое частное предпринимательст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во, не семейный бизнес, а коллективные, кооперативные формы хозяйствования. Владельцами предприятий сферы быта стали: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трудовые коллективы —63%, юридические лица —23%, и физиче</w:t>
        <w:softHyphen/>
        <w:t>ские лица—13%.</w:t>
      </w:r>
    </w:p>
    <w:p>
      <w:pPr>
        <w:pStyle w:val="Normal"/>
        <w:shd w:fill="FFFFFF" w:val="clear"/>
        <w:spacing w:lineRule="exact" w:line="197"/>
        <w:ind w:left="1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>Кроме того, в нашей стране необходимость выживаемости пред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приятий бытового обслуживания заставляет их идти на более силь-</w:t>
      </w:r>
    </w:p>
    <w:p>
      <w:pPr>
        <w:sectPr>
          <w:type w:val="nextPage"/>
          <w:pgSz w:orient="landscape" w:w="16838" w:h="11906"/>
          <w:pgMar w:left="1277" w:right="1277" w:gutter="0" w:header="0" w:top="994" w:footer="0" w:bottom="360"/>
          <w:pgNumType w:fmt="decimal"/>
          <w:cols w:num="2" w:space="14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1">
                <wp:simplePos x="0" y="0"/>
                <wp:positionH relativeFrom="margin">
                  <wp:posOffset>698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0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4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2">
                <wp:simplePos x="0" y="0"/>
                <wp:positionH relativeFrom="margin">
                  <wp:posOffset>8907145</wp:posOffset>
                </wp:positionH>
                <wp:positionV relativeFrom="paragraph">
                  <wp:posOffset>43180</wp:posOffset>
                </wp:positionV>
                <wp:extent cx="172085" cy="133985"/>
                <wp:effectExtent l="0" t="0" r="0" b="0"/>
                <wp:wrapTopAndBottom/>
                <wp:docPr id="6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4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3.4pt;mso-position-vertical-relative:text;margin-left:70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4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277" w:right="1277" w:gutter="0" w:header="0" w:top="99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58" w:after="0"/>
        <w:ind w:left="5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ую, чем на Западе, диверсификацию, когда наряду с основной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офильной деятельностью широко развиваются другие непрофи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е виды деятельности, приносящие дополнительный доход. Н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диверсификация, переходящая пределы и критическую черту, п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дит к перепрофилированию предприятия. Ныне действующе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аконодательство в области приватизации предоставляет предпри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иям большую свободу выбора деятельности и обязывает только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чение первых 2 — 3 лет оказывать услуги по профилю приват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ированного предприятия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до тех пор, пока значительная часть населения росси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ого общества будет малообеспеченной, без сильной государ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нной поддержки предприятий обычного типа невозможен подъ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м сферы бытового обслуживания России.</w:t>
      </w:r>
    </w:p>
    <w:p>
      <w:pPr>
        <w:pStyle w:val="Normal"/>
        <w:shd w:fill="FFFFFF" w:val="clear"/>
        <w:spacing w:lineRule="exact" w:line="197" w:before="5" w:after="0"/>
        <w:ind w:left="5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осударственная поддержка предприятий сферы быта мож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ществовать в следующих формах: налоговых льгот и льготн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редита, субсидирования населения и дотации населения. Нало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е льготы являются наиболее гибкой и весьма децентрализова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й формой государственной поддержки, но ее многоканальнос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ребует высокого уровня организации работы налоговых служб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вершенного налогового законодательства, не допускающего воз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ожности массового злоупотребления налоговыми льготами и ук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рытия о*г налогов. Налоговая политика государства становится важ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ым инструментом экономической поддержки малого предпри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тельства в сфере бытового обслуживания.</w:t>
      </w:r>
    </w:p>
    <w:p>
      <w:pPr>
        <w:pStyle w:val="Normal"/>
        <w:shd w:fill="FFFFFF" w:val="clear"/>
        <w:spacing w:lineRule="exact" w:line="197" w:before="5" w:after="0"/>
        <w:ind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в условиях снижения спроса на услуги в связи с умень</w:t>
        <w:softHyphen/>
        <w:t>шением реальных доходов населения приобретает большое знач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е стимулирование спроса государством с помощью дотации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ятий и населения. Дотация придприятий и населения предпо лагает наличие социального норматива. В сфере бытовых услуг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м является обязательный перечень услуг, входящий в гарантир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анный государством социальный прожиточный минимум (мини</w:t>
        <w:softHyphen/>
        <w:t>мальную потребительскую корзину).</w:t>
      </w:r>
    </w:p>
    <w:p>
      <w:pPr>
        <w:pStyle w:val="Normal"/>
        <w:shd w:fill="FFFFFF" w:val="clear"/>
        <w:spacing w:lineRule="exact" w:line="197"/>
        <w:ind w:firstLine="31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Дотация предприятиям, оказывающим социально гарантир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нный перечень услуг, обеспечивает их потребление всеми соци</w:t>
        <w:softHyphen/>
        <w:t xml:space="preserve">альными слоями населения, включая как высокообеспеченные, та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 малообеспеченные. Предприятия, оказывающие услуги по низ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им и льготным ценам, получают дотацию из государственн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>местного бюджета. Однако такой метод дотирования предприя</w:t>
        <w:softHyphen/>
        <w:t>тий является малоэффективным, особенно когда доля малообес</w:t>
        <w:softHyphen/>
        <w:t xml:space="preserve">печенных слоев населения невелика. От такой формы дот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ыигрывают средне- и высокооплачиваемые слои населения и она </w:t>
      </w:r>
      <w:r>
        <w:rPr>
          <w:rFonts w:cs="Times New Roman" w:ascii="Times New Roman" w:hAnsi="Times New Roman"/>
          <w:color w:val="000000"/>
          <w:sz w:val="22"/>
          <w:szCs w:val="22"/>
        </w:rPr>
        <w:t>ограниченно используется в развитой рыночной экономике. Ос</w:t>
        <w:softHyphen/>
        <w:t xml:space="preserve">новной формой дотации являются целевые,  адресные выплаты малоимущим слоям населения, как правило, предоставляемые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туральной форме, что исключает возможность расходования до </w:t>
      </w:r>
      <w:r>
        <w:rPr>
          <w:rFonts w:cs="Times New Roman" w:ascii="Times New Roman" w:hAnsi="Times New Roman"/>
          <w:color w:val="000000"/>
          <w:sz w:val="22"/>
          <w:szCs w:val="22"/>
        </w:rPr>
        <w:t>таций на другие нужды.</w:t>
      </w:r>
    </w:p>
    <w:p>
      <w:pPr>
        <w:pStyle w:val="Normal"/>
        <w:shd w:fill="FFFFFF" w:val="clear"/>
        <w:spacing w:lineRule="exact" w:line="197" w:before="5" w:after="0"/>
        <w:ind w:left="3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ибольшее распространение получили дотации населения в</w:t>
      </w:r>
    </w:p>
    <w:p>
      <w:pPr>
        <w:pStyle w:val="Normal"/>
        <w:shd w:fill="FFFFFF" w:val="clear"/>
        <w:spacing w:lineRule="exact" w:line="202"/>
        <w:ind w:right="1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иде денежных субсидий на ритуальные услуги, выдаваемые в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ветствии с предоставленными документами, подтверждающ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х целевое использование, и субсидии в виде талонного (карточ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ого) распределения ряда бытовых услуг—прачечных, услуг бань, </w:t>
      </w:r>
      <w:r>
        <w:rPr>
          <w:rFonts w:cs="Times New Roman" w:ascii="Times New Roman" w:hAnsi="Times New Roman"/>
          <w:color w:val="000000"/>
          <w:sz w:val="22"/>
          <w:szCs w:val="22"/>
        </w:rPr>
        <w:t>парикмахерских и т. д.</w:t>
      </w:r>
    </w:p>
    <w:p>
      <w:pPr>
        <w:pStyle w:val="Normal"/>
        <w:shd w:fill="FFFFFF" w:val="clear"/>
        <w:spacing w:lineRule="exact" w:line="202"/>
        <w:ind w:left="5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условиях России, когда малообеспеченность населения пре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ставляет собой массовое явление, дотация населения по сравнению с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тацией производства теряет свои преимущества, поскольку вел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и административные издержки на оформление документов, даю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их право на потребление социально значимых благ. В перспекти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е, с ростом благосостояния народа и сокращением подоходной диф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ференциации, превращением малообеспеченных групп населения в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алочисленный маргинальный слой общества в финансовой поли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е российского государства будет сокращаться роль дотации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ятиям и возрастать значимость дотации населению в активиз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и спроса на услуги предприятий обычного типа.</w:t>
      </w:r>
    </w:p>
    <w:p>
      <w:pPr>
        <w:sectPr>
          <w:type w:val="nextPage"/>
          <w:pgSz w:orient="landscape" w:w="16838" w:h="11906"/>
          <w:pgMar w:left="1250" w:right="1246" w:gutter="0" w:header="0" w:top="999" w:footer="0" w:bottom="360"/>
          <w:pgNumType w:fmt="decimal"/>
          <w:cols w:num="2" w:space="15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6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5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45" w:right="1246" w:gutter="0" w:header="0" w:top="9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4" w:after="0"/>
        <w:ind w:left="101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54"/>
          <w:sz w:val="23"/>
          <w:szCs w:val="23"/>
        </w:rPr>
        <w:t>Глава</w:t>
      </w:r>
      <w:r>
        <w:rPr>
          <w:rFonts w:cs="Times New Roman" w:ascii="Times New Roman" w:hAnsi="Times New Roman"/>
          <w:b/>
          <w:bCs/>
          <w:i/>
          <w:iCs/>
          <w:color w:val="000000"/>
          <w:sz w:val="23"/>
          <w:szCs w:val="23"/>
        </w:rPr>
        <w:t xml:space="preserve"> 9.</w:t>
      </w:r>
    </w:p>
    <w:p>
      <w:pPr>
        <w:pStyle w:val="Normal"/>
        <w:shd w:fill="FFFFFF" w:val="clear"/>
        <w:spacing w:lineRule="exact" w:line="235" w:before="110" w:after="0"/>
        <w:ind w:left="1406" w:right="922" w:hanging="0"/>
        <w:jc w:val="both"/>
        <w:rPr/>
      </w:pPr>
      <w:r>
        <w:rPr>
          <w:b/>
          <w:bCs/>
          <w:color w:val="000000"/>
          <w:spacing w:val="-4"/>
          <w:sz w:val="22"/>
          <w:szCs w:val="22"/>
        </w:rPr>
        <w:t xml:space="preserve">ОСОБЕННОСТИ РЫНКА НАУЧНЫХ </w:t>
      </w:r>
      <w:r>
        <w:rPr>
          <w:b/>
          <w:bCs/>
          <w:color w:val="000000"/>
          <w:spacing w:val="-1"/>
          <w:sz w:val="22"/>
          <w:szCs w:val="22"/>
        </w:rPr>
        <w:t>И НАУЧНО-ТЕХНИЧЕСКИХ УСЛУГ</w:t>
      </w:r>
    </w:p>
    <w:p>
      <w:pPr>
        <w:pStyle w:val="Normal"/>
        <w:shd w:fill="FFFFFF" w:val="clear"/>
        <w:spacing w:lineRule="exact" w:line="206" w:before="1800" w:after="0"/>
        <w:ind w:left="662" w:right="422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2"/>
          <w:sz w:val="22"/>
          <w:szCs w:val="22"/>
        </w:rPr>
        <w:t>§ 1. ИНТЕЛЛЕКТУАЛЬНАЯ СОБСТВЕННОСТЬ -</w:t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ОСНОВА ИННОВАЦИОННОЙ ДЕЯТЕЛЬНОСТИ</w:t>
      </w:r>
    </w:p>
    <w:p>
      <w:pPr>
        <w:pStyle w:val="Normal"/>
        <w:shd w:fill="FFFFFF" w:val="clear"/>
        <w:spacing w:lineRule="exact" w:line="187" w:before="192" w:after="0"/>
        <w:ind w:left="67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ворческий, интеллектуальный труд порождает особую форм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обственности, которая требует четкого и ясного представлен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(понимания).</w:t>
      </w:r>
    </w:p>
    <w:p>
      <w:pPr>
        <w:pStyle w:val="Normal"/>
        <w:shd w:fill="FFFFFF" w:val="clear"/>
        <w:spacing w:lineRule="exact" w:line="192" w:before="38" w:after="0"/>
        <w:ind w:left="58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рмины "интеллектуальная собственность" и "право интел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ектуальной собственности" прочно вошли в международный н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чный и практический оборот.</w:t>
      </w:r>
    </w:p>
    <w:p>
      <w:pPr>
        <w:pStyle w:val="Normal"/>
        <w:shd w:fill="FFFFFF" w:val="clear"/>
        <w:spacing w:lineRule="exact" w:line="192" w:before="24" w:after="0"/>
        <w:ind w:left="48"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се цивилизованное человечество понимает, что состояние лю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ого общества, динамика экономического развития зависит от и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еллекта нации, а в конечном счете от его главного носителя ин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ллектуала.</w:t>
      </w:r>
    </w:p>
    <w:p>
      <w:pPr>
        <w:pStyle w:val="Normal"/>
        <w:shd w:fill="FFFFFF" w:val="clear"/>
        <w:spacing w:lineRule="exact" w:line="197" w:before="34" w:after="0"/>
        <w:ind w:left="29" w:right="29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нтеллектуалом или носителем интеллектуальной собствен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и принято называть человека, который живет за счет своего ин</w:t>
        <w:softHyphen/>
        <w:t>теллектуального капитала (знаний, способности к воспроизводс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у нового, компетентности в какой-либо области) и выполняет оп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деленные функции. К данным функциям относят: 1) системат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ескую инновацию; 2) критику и отбор наиболее важного и ценн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о; 3) хранение и рентрасляцию так называемого интеллектуаль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ого ресурса общества. Все это в конечном счете представляе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бой сложную, динамическую систему воспроизводства культ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ы, науки, передачи идей, стандартов от поколения к поколению.</w:t>
      </w:r>
    </w:p>
    <w:p>
      <w:pPr>
        <w:pStyle w:val="Normal"/>
        <w:shd w:fill="FFFFFF" w:val="clear"/>
        <w:spacing w:lineRule="exact" w:line="197" w:before="5" w:after="0"/>
        <w:ind w:left="5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нновацию можно определить как выработку и синтезиров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е новых идей, создание новых моделей действия, ценностей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имеющих чисто индивидуальный характер и неповторимость. Как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авило, за инновацией закрепляется собственное имя человека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ее автора. Именно от этих людей - носителей интеллектуально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обственности зависит системное расширение умственных горизо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ов общества, новое понимание происходящих в нем процессов.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этому развитость общества как цивилизованного организма м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жет быть оценена по его способности к усвоению и принятию н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ого по отношению к носителям интеллектуальной собственности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 его состоянию содержать таких людей без непосредственной</w:t>
      </w:r>
    </w:p>
    <w:p>
      <w:pPr>
        <w:pStyle w:val="Normal"/>
        <w:shd w:fill="FFFFFF" w:val="clear"/>
        <w:spacing w:before="168" w:after="0"/>
        <w:jc w:val="both"/>
        <w:rPr>
          <w:rFonts w:ascii="Times New Roman" w:hAnsi="Times New Roman" w:cs="Times New Roman"/>
          <w:color w:val="000000"/>
          <w:w w:val="79"/>
          <w:sz w:val="19"/>
          <w:szCs w:val="19"/>
        </w:rPr>
      </w:pPr>
      <w:r>
        <w:rPr>
          <w:rFonts w:cs="Times New Roman" w:ascii="Times New Roman" w:hAnsi="Times New Roman"/>
          <w:color w:val="000000"/>
          <w:w w:val="79"/>
          <w:sz w:val="19"/>
          <w:szCs w:val="19"/>
        </w:rPr>
        <w:t>152</w:t>
      </w:r>
    </w:p>
    <w:p>
      <w:pPr>
        <w:pStyle w:val="Normal"/>
        <w:shd w:fill="FFFFFF" w:val="clear"/>
        <w:spacing w:lineRule="exact" w:line="197"/>
        <w:ind w:right="3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 xml:space="preserve">надежды на скорейшую утилизацию новых идей. Известно, что не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 xml:space="preserve">всякие знания, идеи немедленно признаются обществом, не сразу </w:t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может стать очевидным и практический смысл какого-либо откры</w:t>
        <w:softHyphen/>
        <w:t>тия.</w:t>
      </w:r>
    </w:p>
    <w:p>
      <w:pPr>
        <w:pStyle w:val="Normal"/>
        <w:shd w:fill="FFFFFF" w:val="clear"/>
        <w:spacing w:lineRule="exact" w:line="197"/>
        <w:ind w:left="5" w:right="34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Поэтому для того, чтобы интеллектуальная деятельность мог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3"/>
          <w:szCs w:val="23"/>
        </w:rPr>
        <w:t xml:space="preserve">ла быть реальной и плодотворной, общество должно развивать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 xml:space="preserve">всевозможные формы признания и вознаграждения творческого </w:t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>труда.</w:t>
      </w:r>
    </w:p>
    <w:p>
      <w:pPr>
        <w:pStyle w:val="Normal"/>
        <w:shd w:fill="FFFFFF" w:val="clear"/>
        <w:spacing w:lineRule="exact" w:line="197"/>
        <w:ind w:left="10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 xml:space="preserve">Интеллект —это великая ценность, которая должна находить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 xml:space="preserve">свое признание в общественном сознании, в условиях перехода к </w:t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 xml:space="preserve">рыночным отношениям реализация прав личности, созидающей </w:t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интеллектуальные ценности, требует иного, особого подхода. Ре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шение задач роста эффективности экономики неотделимо от подъ^-</w:t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 xml:space="preserve">ема культуры, образования и науки на новую ступень. В^ нашей </w:t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стране до настоящего времени проблема интеллектуальной собст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венности, несмотря на ее важность, была мало исследована (изу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3"/>
          <w:szCs w:val="23"/>
        </w:rPr>
        <w:t xml:space="preserve">чена), да и то ей занимались в основном в контексте авторских и </w:t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изобретательских прав. Но вопросы, которые ставит интеллекту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>альная собственность на современном этапе, носят не только юри</w:t>
        <w:softHyphen/>
      </w:r>
      <w:r>
        <w:rPr>
          <w:rFonts w:cs="Times New Roman" w:ascii="Times New Roman" w:hAnsi="Times New Roman"/>
          <w:color w:val="000000"/>
          <w:spacing w:val="-7"/>
          <w:w w:val="101"/>
          <w:sz w:val="23"/>
          <w:szCs w:val="23"/>
        </w:rPr>
        <w:t>дический характер. Они содержат экономические, социально-по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3"/>
          <w:szCs w:val="23"/>
        </w:rPr>
        <w:t xml:space="preserve">литические, наконец, и нравственные аспекты. И их адекватное </w:t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>разрешение чрезвычайно важно для нашего общества. В этой свя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 xml:space="preserve">зи необходимо знать, что такое интеллектуальная собственность, </w:t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>каково ее содержание, формы и нормы правовой защиты. Процес</w:t>
        <w:softHyphen/>
      </w:r>
      <w:r>
        <w:rPr>
          <w:rFonts w:cs="Times New Roman" w:ascii="Times New Roman" w:hAnsi="Times New Roman"/>
          <w:color w:val="000000"/>
          <w:spacing w:val="-6"/>
          <w:w w:val="101"/>
          <w:sz w:val="23"/>
          <w:szCs w:val="23"/>
        </w:rPr>
        <w:t>сы, которые происходят в России сейчас, должны дать определе</w:t>
        <w:softHyphen/>
      </w:r>
      <w:r>
        <w:rPr>
          <w:rFonts w:cs="Times New Roman" w:ascii="Times New Roman" w:hAnsi="Times New Roman"/>
          <w:color w:val="000000"/>
          <w:spacing w:val="-4"/>
          <w:w w:val="101"/>
          <w:sz w:val="23"/>
          <w:szCs w:val="23"/>
        </w:rPr>
        <w:t xml:space="preserve">ние реальной ценности творческого труда, утвердить приоритет </w:t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>интеллектуальной деятельности над другими ее формами, опреде</w:t>
        <w:softHyphen/>
        <w:t xml:space="preserve">лить подлинное место носителя интеллектуальной собственности в </w:t>
      </w:r>
      <w:r>
        <w:rPr>
          <w:rFonts w:cs="Times New Roman" w:ascii="Times New Roman" w:hAnsi="Times New Roman"/>
          <w:color w:val="000000"/>
          <w:spacing w:val="-11"/>
          <w:w w:val="101"/>
          <w:sz w:val="23"/>
          <w:szCs w:val="23"/>
        </w:rPr>
        <w:t>общественной системе.</w:t>
      </w:r>
    </w:p>
    <w:p>
      <w:pPr>
        <w:pStyle w:val="Normal"/>
        <w:shd w:fill="FFFFFF" w:val="clear"/>
        <w:spacing w:lineRule="exact" w:line="197"/>
        <w:ind w:left="19" w:firstLine="307"/>
        <w:jc w:val="both"/>
        <w:rPr/>
      </w:pPr>
      <w:r>
        <w:rPr>
          <w:rFonts w:cs="Times New Roman" w:ascii="Times New Roman" w:hAnsi="Times New Roman"/>
          <w:color w:val="000000"/>
          <w:spacing w:val="-16"/>
          <w:w w:val="101"/>
          <w:sz w:val="23"/>
          <w:szCs w:val="23"/>
        </w:rPr>
        <w:t>В условиях административно-командной системы результаты твор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 xml:space="preserve">ческой деятельности принадлежали главным образом государству. Так, изобретатели получали, как правило, авторские свидетельства, </w:t>
      </w:r>
      <w:r>
        <w:rPr>
          <w:rFonts w:cs="Times New Roman" w:ascii="Times New Roman" w:hAnsi="Times New Roman"/>
          <w:color w:val="000000"/>
          <w:spacing w:val="-8"/>
          <w:w w:val="101"/>
          <w:sz w:val="23"/>
          <w:szCs w:val="23"/>
        </w:rPr>
        <w:t xml:space="preserve">исключительное же право на использование изобретений, которое </w:t>
      </w:r>
      <w:r>
        <w:rPr>
          <w:rFonts w:cs="Times New Roman" w:ascii="Times New Roman" w:hAnsi="Times New Roman"/>
          <w:color w:val="000000"/>
          <w:spacing w:val="-9"/>
          <w:w w:val="101"/>
          <w:sz w:val="23"/>
          <w:szCs w:val="23"/>
        </w:rPr>
        <w:t>подкреплялось патентом, находилось в руках государственных ор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ганов. Всесоюзное агентство по авторским правам стало монополь</w:t>
        <w:softHyphen/>
      </w:r>
      <w:r>
        <w:rPr>
          <w:rFonts w:cs="Times New Roman" w:ascii="Times New Roman" w:hAnsi="Times New Roman"/>
          <w:color w:val="000000"/>
          <w:spacing w:val="-12"/>
          <w:w w:val="101"/>
          <w:sz w:val="23"/>
          <w:szCs w:val="23"/>
        </w:rPr>
        <w:t xml:space="preserve">ным органом в этой сфере, а заодно и инструментом беззастенчивого </w:t>
      </w:r>
      <w:r>
        <w:rPr>
          <w:rFonts w:cs="Times New Roman" w:ascii="Times New Roman" w:hAnsi="Times New Roman"/>
          <w:color w:val="000000"/>
          <w:spacing w:val="-15"/>
          <w:w w:val="101"/>
          <w:sz w:val="23"/>
          <w:szCs w:val="23"/>
        </w:rPr>
        <w:t>ограбления и эксплуатации работников творческого труда. Так, "агент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ское вознаграждение" отечественных авторов, публикуемых за гра</w:t>
        <w:softHyphen/>
      </w:r>
      <w:r>
        <w:rPr>
          <w:rFonts w:cs="Times New Roman" w:ascii="Times New Roman" w:hAnsi="Times New Roman"/>
          <w:color w:val="000000"/>
          <w:spacing w:val="-13"/>
          <w:w w:val="101"/>
          <w:sz w:val="23"/>
          <w:szCs w:val="23"/>
        </w:rPr>
        <w:t>ницей, доходило до 95%. Засекречивание большинства крупных изо</w:t>
        <w:softHyphen/>
      </w:r>
      <w:r>
        <w:rPr>
          <w:rFonts w:cs="Times New Roman" w:ascii="Times New Roman" w:hAnsi="Times New Roman"/>
          <w:color w:val="000000"/>
          <w:spacing w:val="-12"/>
          <w:w w:val="101"/>
          <w:sz w:val="23"/>
          <w:szCs w:val="23"/>
        </w:rPr>
        <w:t>бретений стало еще одной из форм присвоения государством объек</w:t>
        <w:softHyphen/>
      </w:r>
      <w:r>
        <w:rPr>
          <w:rFonts w:cs="Times New Roman" w:ascii="Times New Roman" w:hAnsi="Times New Roman"/>
          <w:color w:val="000000"/>
          <w:spacing w:val="-11"/>
          <w:w w:val="101"/>
          <w:sz w:val="23"/>
          <w:szCs w:val="23"/>
        </w:rPr>
        <w:t>тов интеллектуальной собственности. Тем самым права собственно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сти априори отдавались не автору изобретений, открытий, художе</w:t>
        <w:softHyphen/>
      </w:r>
      <w:r>
        <w:rPr>
          <w:rFonts w:cs="Times New Roman" w:ascii="Times New Roman" w:hAnsi="Times New Roman"/>
          <w:color w:val="000000"/>
          <w:spacing w:val="-11"/>
          <w:w w:val="101"/>
          <w:sz w:val="23"/>
          <w:szCs w:val="23"/>
        </w:rPr>
        <w:t>ственного произведения и т. д., а государству. Естественно, что ого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 xml:space="preserve">сударствление продукта творческого труда не могла способствовать </w:t>
      </w:r>
      <w:r>
        <w:rPr>
          <w:rFonts w:cs="Times New Roman" w:ascii="Times New Roman" w:hAnsi="Times New Roman"/>
          <w:color w:val="000000"/>
          <w:spacing w:val="-11"/>
          <w:w w:val="101"/>
          <w:sz w:val="23"/>
          <w:szCs w:val="23"/>
        </w:rPr>
        <w:t>развитию интеллектуальной деятельности, не создавало экономиче</w:t>
        <w:softHyphen/>
      </w:r>
      <w:r>
        <w:rPr>
          <w:rFonts w:cs="Times New Roman" w:ascii="Times New Roman" w:hAnsi="Times New Roman"/>
          <w:color w:val="000000"/>
          <w:spacing w:val="-10"/>
          <w:w w:val="101"/>
          <w:sz w:val="23"/>
          <w:szCs w:val="23"/>
        </w:rPr>
        <w:t>ских и моральных стимулов у работников данной категории, не де</w:t>
        <w:softHyphen/>
      </w:r>
      <w:r>
        <w:rPr>
          <w:rFonts w:cs="Times New Roman" w:ascii="Times New Roman" w:hAnsi="Times New Roman"/>
          <w:color w:val="000000"/>
          <w:spacing w:val="-11"/>
          <w:w w:val="101"/>
          <w:sz w:val="23"/>
          <w:szCs w:val="23"/>
        </w:rPr>
        <w:t>лало их собственниками.</w:t>
      </w:r>
    </w:p>
    <w:p>
      <w:pPr>
        <w:pStyle w:val="Normal"/>
        <w:shd w:fill="FFFFFF" w:val="clear"/>
        <w:spacing w:before="154" w:after="0"/>
        <w:ind w:right="5" w:hanging="0"/>
        <w:jc w:val="both"/>
        <w:rPr>
          <w:rFonts w:ascii="Times New Roman" w:hAnsi="Times New Roman" w:cs="Times New Roman"/>
          <w:color w:val="000000"/>
          <w:w w:val="67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53</w:t>
      </w:r>
    </w:p>
    <w:p>
      <w:pPr>
        <w:sectPr>
          <w:type w:val="nextPage"/>
          <w:pgSz w:orient="landscape" w:w="16838" w:h="11906"/>
          <w:pgMar w:left="1234" w:right="1234" w:gutter="0" w:header="0" w:top="953" w:footer="0" w:bottom="360"/>
          <w:pgNumType w:fmt="decimal"/>
          <w:cols w:num="2" w:equalWidth="false" w:sep="false">
            <w:col w:w="6461" w:space="1474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left="62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тчуждение результатов творческого труда, монополия в сф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е духовного производства привели к тяжелейшим последствия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о всей системе интеллектуальной собственности. Наша эконом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еская наука долгое время не могла оторваться от примата матери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ального производства, тем самым во главу угла она ставила лишь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ещную собственность. Но ведь, как известно, процесс человеч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кой деятельности включает в себя не только материально-веще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нные, но и духовные стороны, путем взаимодействия которых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исходит общественное развитие.</w:t>
      </w:r>
    </w:p>
    <w:p>
      <w:pPr>
        <w:pStyle w:val="Normal"/>
        <w:shd w:fill="FFFFFF" w:val="clear"/>
        <w:spacing w:lineRule="exact" w:line="197" w:before="14" w:after="0"/>
        <w:ind w:left="29" w:right="19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ак следствие недооценки роли и места духовного произвол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тва стало выведение категории "интеллектуальная собственность" за рамки предмета экономической теории. Духовное же производ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о существует как самостоятельная форма общественного пр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изводства, так и в составе материального производства, интегри-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уясь с ним. Тем более, что материальное производство сегодн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вообще невозможно без возрастающей доли интеллектуального тр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а, который активно влияет через экономическое сознание, науку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и культуру, образование и воспитание на все стороны человече</w:t>
        <w:softHyphen/>
        <w:t xml:space="preserve">ской деятельности, в конечном счете на развитие общественног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прогресса. Поэтому в условиях перехода к цивилизованному рынк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обходимо осознать место и роль интеллектуальной собственно</w:t>
        <w:softHyphen/>
        <w:t xml:space="preserve">сти в системе общественного воспроизводства, а задача духовног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озрождения должна выдвинуться на первый план. Общество н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может никогда выйти из кризиса, если не пересмотрит своег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тношения к интеллектуальному труду, его представителям.</w:t>
      </w:r>
    </w:p>
    <w:p>
      <w:pPr>
        <w:pStyle w:val="Normal"/>
        <w:shd w:fill="FFFFFF" w:val="clear"/>
        <w:spacing w:lineRule="exact" w:line="197" w:before="5" w:after="0"/>
        <w:ind w:left="10"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Интеллектуальная собственность—это собственность особого р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а. И разница между этой и другими видами собственности состо</w:t>
        <w:softHyphen/>
        <w:t>ит, по мнению лауреата Нобелевской премии Ф. А. Хайека, в сл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ующем: "...владение материальными благами ведет к тому, чт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граниченные ресурсы начинают использоваться для достижения наиболее важных целей, в случае же нематериальных благ (лит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атурных произведений, технических изобретений), хотя возмож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ости создавать их тоже ограничены, но коль скоро они обрел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уществование, их можно репродуцировать в каком угодно кол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честве. Ограничивать его репродуцирование может только закон, который стремится обеспечить стимулы к генерированию так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ода идей"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197" w:before="19" w:after="0"/>
        <w:ind w:right="62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ложность объекта регулирования, специфика интеллектуаль</w:t>
        <w:softHyphen/>
        <w:t>ной деятельности предполагает наличие особых методов и подхо</w:t>
        <w:softHyphen/>
        <w:t>дов как в правовом регулировании, так и в экономическом стиму</w:t>
        <w:softHyphen/>
        <w:t>лировании этой сферы. Любое игнорирование природы такого в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а собственности может привести к непредсказуемым последств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ям. Ведь здесь речь идет о духовном субстрате, создаваемом чел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еком, а не о продукте природы, которые им преобразуются.</w:t>
      </w:r>
    </w:p>
    <w:p>
      <w:pPr>
        <w:pStyle w:val="Normal"/>
        <w:shd w:fill="FFFFFF" w:val="clear"/>
        <w:spacing w:lineRule="exact" w:line="197" w:before="19" w:after="0"/>
        <w:ind w:right="38" w:firstLine="288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 зависимости от характера труда и объектов, которые созд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ются в результате данного вида труда, можно выделить традици</w:t>
        <w:softHyphen/>
        <w:t>онный тип вещной собственности и интеллектуальную собстве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сть. Причем процессы создания материальных и интеллектуаль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ых ценностей весьма различны. В сфере материального произ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одства создаются средства труда, готовая продукция, здания и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ооружения и т. д. В отличие от них изобретения, открытия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ругие нематериальные результаты интеллектуальной деятель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и создаются в сфере духовного производства. Несмотря на эт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ановление интеллектуальной собственности осуществляется в с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тветствии с общими закономерностями формирования собств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сти как таковой, хотя она и обладает рядом особенностей. Так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уховному производству внутренне не свойственна организац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обственности, так как сам по себе интеллектуальный труд —это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сеобщий труд, его продукт предназначен также для всеобщег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ользования. Вместе с тем в условиях, когда имеет место общ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енное разделение труда и отделение духовной деятельности от материальной, вследствие чего каждая из них осуществляется са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мостоятельно и независимо друг от друга, а это предполагает в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вою очередь устойчивое закрепление за ними отдельных групп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ндивидов, для которых тот или иной вид интеллектуального тру</w:t>
        <w:softHyphen/>
        <w:t>да становится профессиональной деятельностью. И здесь уже все</w:t>
        <w:softHyphen/>
        <w:t xml:space="preserve">общий труд обнаруживает себя в превращенной форме, в качеств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экономически обособленной деятельности, выражением которой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является институт интеллектуальной собственности.</w:t>
      </w:r>
    </w:p>
    <w:p>
      <w:pPr>
        <w:pStyle w:val="Normal"/>
        <w:shd w:fill="FFFFFF" w:val="clear"/>
        <w:spacing w:lineRule="exact" w:line="197"/>
        <w:ind w:left="38" w:right="34" w:firstLine="32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аковы наиболее характерные черты, позволяющие объединить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 понятии интеллектуальной собственности столь разнообразны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дукты человеческого труда?</w:t>
      </w:r>
    </w:p>
    <w:p>
      <w:pPr>
        <w:pStyle w:val="Normal"/>
        <w:shd w:fill="FFFFFF" w:val="clear"/>
        <w:spacing w:lineRule="exact" w:line="197"/>
        <w:ind w:left="38" w:right="34" w:firstLine="317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 xml:space="preserve">Во-первых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се они являются результатами интеллектуально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еятельности, работы ума, проявления человеческого таланта.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этому используется термин "интеллектуальная".</w:t>
      </w:r>
    </w:p>
    <w:p>
      <w:pPr>
        <w:pStyle w:val="Normal"/>
        <w:shd w:fill="FFFFFF" w:val="clear"/>
        <w:spacing w:lineRule="exact" w:line="197"/>
        <w:ind w:left="43" w:right="19" w:firstLine="31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9"/>
          <w:sz w:val="23"/>
          <w:szCs w:val="23"/>
        </w:rPr>
        <w:t xml:space="preserve">Во-вторых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убъект интеллектуальной деятельности осущест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яет присвоение упомянутых нематериальных объектов своей во</w:t>
        <w:softHyphen/>
        <w:t>лей и в своих интересах. Он имеет право на созданный им резуль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ат, ему принадлежит, таким образом, право владения, пользов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ия и распоряжения. Результат интеллектуальной деятельност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ановится на рынке товаром и как всякий товар может приобр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ать все свойства и стоимостные категории. Поэтому примени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рмин "собственность".</w:t>
      </w:r>
    </w:p>
    <w:p>
      <w:pPr>
        <w:pStyle w:val="Normal"/>
        <w:shd w:fill="FFFFFF" w:val="clear"/>
        <w:spacing w:lineRule="exact" w:line="197"/>
        <w:ind w:left="58" w:firstLine="3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3"/>
          <w:szCs w:val="23"/>
        </w:rPr>
        <w:t xml:space="preserve">В-третьих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ъекты интеллектуальной собственности являю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я носителями определенной информации (например, новые р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шения технических задач —изобретения, промышленные образцы; сведения о продуценте—товарный знак, знак обслуживания и т. д.).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Сама же информация имеет нематериальный характер и тольк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будучи воплощенной в какую-либо объектированную форму м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жет быть включена в научно-технический и коммерческий оборо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 качестве интеллектуального продукта.</w:t>
      </w:r>
    </w:p>
    <w:p>
      <w:pPr>
        <w:sectPr>
          <w:type w:val="nextPage"/>
          <w:pgSz w:orient="landscape" w:w="16838" w:h="11906"/>
          <w:pgMar w:left="1200" w:right="1206" w:gutter="0" w:header="0" w:top="1024" w:footer="0" w:bottom="360"/>
          <w:pgNumType w:fmt="decimal"/>
          <w:cols w:num="2" w:space="15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6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5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5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5">
                <wp:simplePos x="0" y="0"/>
                <wp:positionH relativeFrom="margin">
                  <wp:posOffset>9019540</wp:posOffset>
                </wp:positionH>
                <wp:positionV relativeFrom="paragraph">
                  <wp:posOffset>37465</wp:posOffset>
                </wp:positionV>
                <wp:extent cx="181610" cy="137160"/>
                <wp:effectExtent l="0" t="0" r="0" b="0"/>
                <wp:wrapTopAndBottom/>
                <wp:docPr id="6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19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3pt;height:10.8pt;mso-wrap-distance-left:504pt;mso-wrap-distance-right:504pt;mso-wrap-distance-top:2.9pt;mso-wrap-distance-bottom:2.9pt;margin-top:2.95pt;mso-position-vertical-relative:text;margin-left:71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19"/>
                        </w:rPr>
                        <w:t>15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195" w:right="1196" w:gutter="0" w:header="0" w:top="102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24" w:after="0"/>
        <w:ind w:left="67" w:firstLine="32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В-четвертых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ольшинство объектов интеллектуальной соб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нности как результат интеллектуального труда имеют авторов, 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х имена, как правило, "сопровождают" эти объекты. Данный вид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обственности созидается творческой деятельностью индивида.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этому в духовном процессе нельзя недооценивать личностное н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чало при всей роли кооперации, сотрудничества, коллектив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орм творчества, которые получают широкое распространение в эпоху научно-технической революции. Вообще, выяснение соо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шения личного (индивидуального) и коллективного начал в и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ллектуальной собственности играет большую научную и практ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ческую значимость. Недооценка индивидуального вклада может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низить эффективность любой интеллектуальной деятельности. П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этому часто товарные знаки и другие обозначения индивидуализ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уют субъектов и продукты "обычного" труда (товары и услуги).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аким образом, в качестве субъекта интеллектуальной собственно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ти могут выступать как отдельная личность, так и творчески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коллективы, общественные организации, в отдельных случаях —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государство.</w:t>
      </w:r>
    </w:p>
    <w:p>
      <w:pPr>
        <w:pStyle w:val="Normal"/>
        <w:shd w:fill="FFFFFF" w:val="clear"/>
        <w:spacing w:lineRule="exact" w:line="197" w:before="29" w:after="0"/>
        <w:ind w:left="53" w:right="38" w:firstLine="3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3"/>
          <w:szCs w:val="23"/>
        </w:rPr>
        <w:t xml:space="preserve">В-пятых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нтеллектуальные продукты не относятся к числу так называемых "потребляемых" вещей. Несмотря на то, что с течени</w:t>
        <w:softHyphen/>
        <w:t xml:space="preserve">ем определенного промежутка времени их значимость и стоимост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ожет падать (испытывая "моральное старение"), для некоторых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же произведений науки, литературы и искусства, относимых п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воим достоинствам к совершенным, рыночная стоимость с тече</w:t>
        <w:softHyphen/>
        <w:t>нием времени может даже расти.</w:t>
      </w:r>
    </w:p>
    <w:p>
      <w:pPr>
        <w:pStyle w:val="Normal"/>
        <w:shd w:fill="FFFFFF" w:val="clear"/>
        <w:spacing w:lineRule="exact" w:line="197" w:before="19" w:after="0"/>
        <w:ind w:right="58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 поводу объектов интеллектуальной собственности возник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ют определенные общественные отношения, которые становятс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едметом правового регулирования. Специфика этих объектов, а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акже свойства, присущие только данному виду собственности обус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овливают особенности правовых отношении по их созданию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спользованию. В качестве объектов здесь выступают прежде вс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го продукты духовного творчества как идеальные, нематериаль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ые результаты, их объективированное воплощение в какой-либ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форме — авторской рукописи, научном отчете, монографии и т. д.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отношении продуктов интеллектуального творчества применяе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я исключительное право. То есть каждый из субъектов интеллек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уальной собственности имеет исключительное право на созда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й им результат интеллектуальной деятельности. Субъект прав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сегда конкретен, он получает'удовлетворение своих интересов п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редством личных действий и никто не может помешать соб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ику интеллектуального продукта поступать с ним сообразно сво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ему усмотрению в пределах закона. Состоит это право из ряд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олее конкретных прав: правомочия на авторство, на опубликов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ие, воспроизведение, распространение своего произведения тем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ли иным способом, под своим именем, под псевдонимом, аноним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; на получение вознаграждения; на разрешение (лицензию) ины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лицам пользоваться некоторыми правомочиями; на неприкосно-</w:t>
      </w:r>
    </w:p>
    <w:p>
      <w:pPr>
        <w:pStyle w:val="Normal"/>
        <w:shd w:fill="FFFFFF" w:val="clear"/>
        <w:spacing w:before="158" w:after="0"/>
        <w:ind w:left="10" w:hanging="0"/>
        <w:jc w:val="both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156</w:t>
      </w:r>
    </w:p>
    <w:p>
      <w:pPr>
        <w:pStyle w:val="Normal"/>
        <w:shd w:fill="FFFFFF" w:val="clear"/>
        <w:spacing w:lineRule="exact" w:line="202" w:before="38" w:after="0"/>
        <w:ind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венность произведения, недопустимость его тиражирования без раз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ешения автора; на получение доли дохода и т. д. В разных ком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бинациях эти исключительные правомочия образуют либо авто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кое, либо патентное, либо иное право интеллектуальной собст</w:t>
        <w:softHyphen/>
        <w:t xml:space="preserve">венности. Конструкция исключительного права помогает понять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пецифику собственности на результаты интеллектуальной деятель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ости (знания, идеи), которые отличает ее от собственности н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атериальные объекты.</w:t>
      </w:r>
    </w:p>
    <w:p>
      <w:pPr>
        <w:pStyle w:val="Normal"/>
        <w:shd w:fill="FFFFFF" w:val="clear"/>
        <w:spacing w:lineRule="exact" w:line="202"/>
        <w:ind w:left="10" w:right="48" w:firstLine="298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ак при продаже какого-нибудь материального объекта его соб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енник расстается как со своим правом собственности, так и с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амим объектом. Покупатель же получает его в свое владение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ользование и распоряжение, т. е. становится непосредственным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обственником. Таким образом, право собственника не являетс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сключительным. Другое дело наблюдается при передаче от од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го лица другому объекту интеллектуальной собственности, ког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да сделка ограничивается предоставлением покупателю прав пол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зования. Вот почему содержание права вещной собственности стал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пределять как сумму правомочий владеть, пользоваться и расп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яжаться, а права интеллектуальной собственности как сумму пр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омочий на авторство, имя, распространение, вознаграждение 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т. д.</w:t>
      </w:r>
    </w:p>
    <w:p>
      <w:pPr>
        <w:pStyle w:val="Normal"/>
        <w:shd w:fill="FFFFFF" w:val="clear"/>
        <w:spacing w:lineRule="exact" w:line="197"/>
        <w:ind w:left="19" w:right="38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 и здесь существуют определенные тонкости. Как уже отм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алось выше, надо видеть различия между самими знаниями, идея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и, информацией, т. е. результатами творческого труда и их нос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лями, т. е. теми объектами, на которых фиксируются и вопл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щаются эти результаты. Этот вопрос труден для понимания, н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ез него невозможно понять механизм реализации результатов и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ллектуальной собственности на рынке.</w:t>
      </w:r>
    </w:p>
    <w:p>
      <w:pPr>
        <w:pStyle w:val="Normal"/>
        <w:shd w:fill="FFFFFF" w:val="clear"/>
        <w:spacing w:lineRule="exact" w:line="197"/>
        <w:ind w:left="34" w:right="19" w:firstLine="30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чем знания, мысль, информация, воплощение в объектив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рованной форме становятся на рынке товаром. Но товар этот н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бычный, что обуславлено прежде всего тем, что любой результат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ворческой деятельности индивидуален по своему содержанию. Ес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ественно, что стоимость самого результата интеллектуальной дея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ельности и его носителя различны. Но если идеи, мысли, знани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могут существовать только в единстве со своим носителем, то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этом своем единстве объекты интеллектуальной собственности м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гут выступать и объектами вещной собственности (так промыш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ленными образцами можно владеть, пользоваться и распоряжать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я). В этом заключается возможность дополнения исключите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х прав правомочиями вещной собственности. Но в тех случаях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огда информация, знания, идеи фиксируют на различных носи</w:t>
        <w:softHyphen/>
        <w:t xml:space="preserve">телях (например, песня —нотная запись, пластинка, кассета), как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авило, работает лишь конструкция исключительных прав.</w:t>
      </w:r>
    </w:p>
    <w:p>
      <w:pPr>
        <w:pStyle w:val="Normal"/>
        <w:shd w:fill="FFFFFF" w:val="clear"/>
        <w:spacing w:lineRule="exact" w:line="197"/>
        <w:ind w:left="58" w:right="14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Как известно, собственность представляет собой такое соц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альное явление, в котором тесно взаимосвязаны экономические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авовые характеристики. Наряду с этим можно выделить и массу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роялений во многих сферах общественной жизни. Полное пред-</w:t>
      </w:r>
    </w:p>
    <w:p>
      <w:pPr>
        <w:sectPr>
          <w:type w:val="nextPage"/>
          <w:pgSz w:orient="landscape" w:w="16838" w:h="11906"/>
          <w:pgMar w:left="1236" w:right="1236" w:gutter="0" w:header="0" w:top="1008" w:footer="0" w:bottom="360"/>
          <w:pgNumType w:fmt="decimal"/>
          <w:cols w:num="2" w:equalWidth="false" w:sep="false">
            <w:col w:w="6504" w:space="1402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jc w:val="both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157</w:t>
      </w:r>
    </w:p>
    <w:p>
      <w:pPr>
        <w:pStyle w:val="Normal"/>
        <w:shd w:fill="FFFFFF" w:val="clear"/>
        <w:spacing w:lineRule="exact" w:line="197" w:before="53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авление о собственности может быть получено лишь в итоге а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за всех ее аспектов, не ограничиваясь только юридической фор </w:t>
      </w:r>
      <w:r>
        <w:rPr>
          <w:rFonts w:cs="Times New Roman" w:ascii="Times New Roman" w:hAnsi="Times New Roman"/>
          <w:color w:val="000000"/>
          <w:spacing w:val="-11"/>
          <w:sz w:val="22"/>
          <w:szCs w:val="22"/>
        </w:rPr>
        <w:t>мой.</w:t>
      </w:r>
    </w:p>
    <w:p>
      <w:pPr>
        <w:pStyle w:val="Normal"/>
        <w:shd w:fill="FFFFFF" w:val="clear"/>
        <w:spacing w:lineRule="exact" w:line="197" w:before="19" w:after="0"/>
        <w:ind w:left="38" w:right="10" w:firstLine="31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Экономическую форму образуют реальные отношения людей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этому с экономической точки зрения интеллектуальная собст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нность представляет собой отношение по поводу присвоения р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ультатов интеллектуальной деятельности, выраженных и вопло</w:t>
        <w:softHyphen/>
        <w:t xml:space="preserve">щенных в объективированных формах (например, произведения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уки, литературы, искусства и т. д.). А юридическая форма в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вою очередь непосредственно отражает отношения просвоения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аво собственности. Таким образом, надо видеть отличие соде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ания права интеллектуальной собственности и содержание и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ллектуальной собственности как экономической категории. Не</w:t>
        <w:softHyphen/>
        <w:t>обходимо остановиться и на соотношении интеллектуальной соб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венности с другими видами и формами собственности. Интел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ктуальная собственность выражает собой плюрализм форм соб ственности в том смысле, что она опирается на них как на эко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ческую основу. Но и сама интеллектуальная собственность по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ежит рассмотрению во всем объеме и богатстве своих прояв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й, разнообразии объектов, форм и результатов творчества. Осо бенно это относится к науке, где развитие организационно-эко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ических форм научного творчества базируется на широком спек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ре форм собственности и методов хозяйствования.</w:t>
      </w:r>
    </w:p>
    <w:p>
      <w:pPr>
        <w:pStyle w:val="Normal"/>
        <w:shd w:fill="FFFFFF" w:val="clear"/>
        <w:spacing w:lineRule="exact" w:line="202" w:before="427" w:after="0"/>
        <w:ind w:left="1094" w:hanging="941"/>
        <w:jc w:val="both"/>
        <w:rPr>
          <w:rFonts w:ascii="Times New Roman" w:hAnsi="Times New Roman" w:cs="Times New Roman"/>
          <w:b/>
          <w:b/>
          <w:bCs/>
          <w:color w:val="000000"/>
          <w:w w:val="87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w w:val="87"/>
          <w:sz w:val="22"/>
          <w:szCs w:val="22"/>
        </w:rPr>
        <w:t>§ 2. ОСОБЕННОСТИ ИНТЕЛЛЕКТУАЛЬНОЙ ДЕЯТЕЛЬНОСТИ В НАУКЕ. НАУЧНЫЕ ЗНАНИЯ КАК ТОВАР</w:t>
      </w:r>
    </w:p>
    <w:p>
      <w:pPr>
        <w:pStyle w:val="Normal"/>
        <w:shd w:fill="FFFFFF" w:val="clear"/>
        <w:spacing w:lineRule="exact" w:line="197" w:before="211" w:after="0"/>
        <w:ind w:left="19" w:right="43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езультатом интеллектуальной деятельности в науке являетс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ое знание, которое практически выражается в научном откры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ии или изобретении, лежащих в основе нововведения, а, следов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льно, НТП. Научное знание, в какой бы форме оно ни проявля</w:t>
        <w:softHyphen/>
        <w:t xml:space="preserve">лось, всегда влечет за собой перемены, затрагивающие все сфер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человеческой жизнедеятельности.</w:t>
      </w:r>
    </w:p>
    <w:p>
      <w:pPr>
        <w:pStyle w:val="Normal"/>
        <w:shd w:fill="FFFFFF" w:val="clear"/>
        <w:spacing w:lineRule="exact" w:line="197" w:before="14" w:after="0"/>
        <w:ind w:right="48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обретения занимают особое место среди творений челове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кого разума, они являются движущей силой научно-технической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революции, экономического роста и общественного развития. Из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ретением считается новая идея, являющаяся результатом изоб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тельской деятельности, которая может быть применима в прак</w:t>
        <w:softHyphen/>
        <w:t xml:space="preserve">тике. В этом смысле изобретение (обычно это означает "полезный процесс" или продукт) отличается от открытия (как познания тай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роды). Процесс изобретения может показаться, на первый взгляд, простым. Но на самом деле он имеет сложный механизм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ранцузский ученый Луи Пастер сказал, что случай благоприя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ует изобретению лишь тогда, когда ум уже подготовил почв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ля его открытия терпеливым изучением и упорными попытками.</w:t>
      </w:r>
    </w:p>
    <w:p>
      <w:pPr>
        <w:pStyle w:val="Normal"/>
        <w:shd w:fill="FFFFFF" w:val="clear"/>
        <w:spacing w:lineRule="exact" w:line="197"/>
        <w:ind w:left="331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Государственные меры, поощряющие изобретательство и удов-</w:t>
      </w:r>
    </w:p>
    <w:p>
      <w:pPr>
        <w:pStyle w:val="Normal"/>
        <w:shd w:fill="FFFFFF" w:val="clear"/>
        <w:spacing w:before="154" w:after="0"/>
        <w:ind w:left="14" w:hanging="0"/>
        <w:jc w:val="both"/>
        <w:rPr>
          <w:rFonts w:ascii="Times New Roman" w:hAnsi="Times New Roman" w:cs="Times New Roman"/>
          <w:color w:val="000000"/>
          <w:w w:val="81"/>
          <w:sz w:val="19"/>
          <w:szCs w:val="19"/>
        </w:rPr>
      </w:pPr>
      <w:r>
        <w:rPr>
          <w:rFonts w:cs="Times New Roman" w:ascii="Times New Roman" w:hAnsi="Times New Roman"/>
          <w:color w:val="000000"/>
          <w:w w:val="81"/>
          <w:sz w:val="19"/>
          <w:szCs w:val="19"/>
        </w:rPr>
        <w:t>158</w:t>
      </w:r>
    </w:p>
    <w:p>
      <w:pPr>
        <w:pStyle w:val="Normal"/>
        <w:shd w:fill="FFFFFF" w:val="clear"/>
        <w:spacing w:lineRule="exact" w:line="197" w:before="10" w:after="0"/>
        <w:ind w:right="1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летворяющие общественные потребности, нашли свое выражение в патентной системе. Основным принципом подобного законо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ства является тот факт, что изобретателю, который полность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народует свое изобретение, предоставляется установленное за</w:t>
        <w:softHyphen/>
        <w:t>коном право его монопольного, не ограниченного во времени ис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льзования. В этом случае выдается патент на изобретение, яв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ющееся новаторским по своей сути, подразумевающее изобрет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тельские действия и поддающееся промышленному использованию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То есть предметом патента может быть любое достижение, которо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утем изменения основных условий производства преследует цель получения какого-либо преимущества по сравнению с тем, что уж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ло известно. Научные открытия тоже могут быть запатентов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ны, если они признаны существенными и оригинальными. Патент —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это документ, выданный правоохранительным органом, описыва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й изобретение и создающий такое правовое положение, когд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апатентованное изобретение может быть использовано. Он пред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ставляет собой монопольное право на производство и коммерче</w:t>
        <w:softHyphen/>
        <w:t>ское использование изобретения. Причем патент защищает фор</w:t>
        <w:softHyphen/>
        <w:t xml:space="preserve">мулу изобретения, т. е. суть самой идеи в отличие от авторск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ава, которое защищает форму воплощения идеи и лишь косв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м образом—саму идею. Максимальный срок действия патен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олжен быть таким, чтобы дать его обладателю разумную возмож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сть и время использовать свое изобретение, ни при этом нельз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пускать, чтобы наносился ущерб конкурентам и обществу в ц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лом. В современных условиях этот срок действия носит ком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миссный характер. Международная патентная система до сих по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 смогла унифицировать срок действия патентов, который спе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фичен для каждой из стран. Если в промышленно развитых с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ах максимальный срок достигает 20 лет, то в других странах он может составлять и 10 лет, а кое-где он установлен даже в 5 лет. Ни в одном из действующих международных соглашений и кон</w:t>
        <w:softHyphen/>
        <w:t xml:space="preserve">венций пока также не определен и минимальный срок действ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атента. Создаются дополнительные сложности в отношениях меж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у странами, фирмами, партнерами в международном плане. Ест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венно, что можно отметить множество факторов, которые влияю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установление патентного срока. Сюда относится размер затра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 исследования и разработку того или иного новшества, а такж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норма прибыли, которая обеспечивает соответствующие разм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ы денежных компенсаций обладателю патента. Поэтому очен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роткий срок будет предполагать более раннюю утрату патент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ладателем своего исключительного права на использование дан-ного-изобретения, что в свою очередь сократит для него допол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льные шансы извлечения дополнительной прибыли. Маленьк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 уменьшает также и экспортные возможности пользователе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атентной информацией, а значит в свою очередь снижает заинт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сованность в разработке, усовершенствовании и в практическом </w:t>
      </w:r>
      <w:r>
        <w:rPr>
          <w:rFonts w:cs="Times New Roman" w:ascii="Times New Roman" w:hAnsi="Times New Roman"/>
          <w:color w:val="000000"/>
          <w:sz w:val="22"/>
          <w:szCs w:val="22"/>
        </w:rPr>
        <w:t>применении новой технологии. Но и установление слишком про-</w:t>
      </w:r>
    </w:p>
    <w:p>
      <w:pPr>
        <w:pStyle w:val="Normal"/>
        <w:shd w:fill="FFFFFF" w:val="clear"/>
        <w:spacing w:before="163" w:after="0"/>
        <w:jc w:val="both"/>
        <w:rPr>
          <w:rFonts w:ascii="Times New Roman" w:hAnsi="Times New Roman" w:cs="Times New Roman"/>
          <w:color w:val="000000"/>
          <w:w w:val="70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0"/>
          <w:sz w:val="22"/>
          <w:szCs w:val="22"/>
        </w:rPr>
        <w:t>159</w:t>
      </w:r>
    </w:p>
    <w:p>
      <w:pPr>
        <w:sectPr>
          <w:type w:val="nextPage"/>
          <w:pgSz w:orient="landscape" w:w="16838" w:h="11906"/>
          <w:pgMar w:left="1287" w:right="1287" w:gutter="0" w:header="0" w:top="1005" w:footer="0" w:bottom="360"/>
          <w:pgNumType w:fmt="decimal"/>
          <w:cols w:num="2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77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олжительных сроков не может быть оправданным и эффекти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ым, так как данное положение слабо стимулирует патентооблад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ля к быстрейшему внедрению своего изобретения в производст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о, использованию его на практике. Это в свою очередь может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служить для обладателя патента основанием для манипуляции своим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исключительным правом с целью выгоды, когда он попытаетс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ождаться более прибыльного предложения, лучшей экономич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кой конъюнктуры. Такая ситуация потенциально содержит в себе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препятствия для удовлетворения рыночного спроса, что может сде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живать появление изобретенного новшества на рынке, тем самым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оздавая возможность искусственного торможения техническ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огресса. Поэтому вопрос о сроках действия патентов до сих пор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является дискуссионным в силу своей сложности и неоднозначно</w:t>
        <w:softHyphen/>
        <w:t>сти. Тем более, что в современных условиях ввиду прихода новей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ших технологий, прогрессирующего устаревания знаний, когда п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сходит сокращение инвестиционных сроков коммерциализаци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вшеств во многих отраслях народного хозяйства, многие патен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ы вообще не выдерживают полного срока действия, предусмо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енного законодательством.</w:t>
      </w:r>
    </w:p>
    <w:p>
      <w:pPr>
        <w:pStyle w:val="Normal"/>
        <w:shd w:fill="FFFFFF" w:val="clear"/>
        <w:spacing w:lineRule="exact" w:line="197" w:before="29" w:after="0"/>
        <w:ind w:left="34" w:right="53" w:firstLine="32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ем самым изобретатели за свои усилия поощряются путем воз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аграждения и возможностями защиты своего изобретения. Инач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ногие изобретатели, как считается, пренебрегли бы своими иде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и и хранили бы их в секрете. Хотя существуют и другие мнения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пример, отмечается, что "точно так же неоднократно повторяю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щиеся обращения к проблеме патентного права не подтвердили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что возможность получения патентов на изобретения действитель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 усиливает поток нового технического знания, а не ведет к рас</w:t>
        <w:softHyphen/>
        <w:t xml:space="preserve">точительной концентрации исследований в областях, где решени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блем можно ожидать в ближайшем будущем и где в соответст</w:t>
        <w:softHyphen/>
        <w:t>вии с законом любой, кто найдет на миг раньше другого, приобр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ает права на его исключительное использование в течение дл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льного периода"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.</w:t>
      </w:r>
    </w:p>
    <w:p>
      <w:pPr>
        <w:pStyle w:val="Normal"/>
        <w:shd w:fill="FFFFFF" w:val="clear"/>
        <w:spacing w:lineRule="exact" w:line="197" w:before="34" w:after="0"/>
        <w:ind w:right="96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мышленность как частная, так и государственная поощря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тся с помощью государственных мер к вложению средств в нов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ведения и к поддержанию усилий изобретателей. Покупатель ж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меет возможность выбирать из конкурентоспособных товаров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услуг. Общество тоже получает определенные выгоды от патент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ания. Во-первых, предлагая изобретателю патентную защиту, г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ударство поощряет его к активному творчеству, во-вторых, те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амым общество имеет возможность доступа к новому товару ил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оцессу, в-третьих, знание об изобретении, описанного в патент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 опубликованное, становится доступным каждому члену общ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а. Понятно, что упор делается на предоставление патентов з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клад в знания, которые находят свое практическое применение.</w:t>
      </w:r>
    </w:p>
    <w:p>
      <w:pPr>
        <w:pStyle w:val="Normal"/>
        <w:shd w:fill="FFFFFF" w:val="clear"/>
        <w:spacing w:lineRule="exact" w:line="197" w:before="106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днако подобная монополия прав должна сочетаться с разнооб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зными мерами против нарушения патентной монополии. Сист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а обязательного лицензирования служит основной мерой защ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ы. Например, если запатентованное изобретение не находит ком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мерческого применения в течение какого то разумного периода вр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ени, то государство может вмешаться для того, чтобы удовлетв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ить потребности общества по приемлемым условиям. Так же, е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ли общественные интересы требуют, чтобы изобретение стало д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упным общественности или чтобы его исключительное использ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ание осуществлялось государством, то патент может быть отчуж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ен на основании закона. В таком случае устанавливается опреде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ленное возмещение владельцу патента. Наряду с этим имеютс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кие отрасли хозяйственной деятельности, на которые распрост</w:t>
        <w:softHyphen/>
        <w:t>раняется действие патентного закона. Например, это ядерная тех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логия, продукция химического и фармацевтического производ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а (исключены из патентования соответственно в 22 странах 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ервом случае и 49 странах во втором). В некоторых странах с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ществуют законы о секретности изобретений, введенные Патен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ым управлением, которые препятствуют выдаче патентов, во мн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их случаях запрещают изобретателям продавать или лицензир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ать свою технологию кому либо, помимо правительства (и эт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езависимо от того, была ли данная технология создана на част ные или правительственные средства). Причем, самый большой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ост числа соответствующих приказов о секретности идет не з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чет таких военных секретов, как чертежи для создания ядерн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ружия, а за счет технологий так называемого "двойного назнач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я", которые могут использоваться не только для военных, но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ля коммерческих целей. Сюда, например, относят некоторые ви ды компьютерной техники или новейшие керамические матери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ы, лазерные системы, полупроводниковые производственные тех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логии, автоматизированные контрольные системы. Число новых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иказов о секретности неуклонно растет. Например, по данны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Американского Патентного управления, они выросли с 290 в 1974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г. до 774 в 1991 г. Общее же количество таких приказов возросл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 3600 в 1979 г. до 5893 в 1991 г. Причем, в 1991 г. 3/4 всех новы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риказов о секретности — 506 из </w:t>
      </w:r>
      <w:r>
        <w:rPr>
          <w:rFonts w:cs="Times New Roman" w:ascii="Times New Roman" w:hAnsi="Times New Roman"/>
          <w:color w:val="000000"/>
          <w:spacing w:val="12"/>
          <w:sz w:val="23"/>
          <w:szCs w:val="23"/>
        </w:rPr>
        <w:t>7/4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тносились к изобретениям, патентуемым частными компаниям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. Определенно имеются о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вания хранить секреты в отношении ряда изобретений (напр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ер, это относится к запрещению публикаций любой информаци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о создании атомного оружия), но слишком высокое их число м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жет привести к сокращению коммерциализации ценной новой тех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нологии.</w:t>
      </w:r>
    </w:p>
    <w:p>
      <w:pPr>
        <w:pStyle w:val="Normal"/>
        <w:shd w:fill="FFFFFF" w:val="clear"/>
        <w:spacing w:lineRule="exact" w:line="197"/>
        <w:ind w:left="14" w:firstLine="312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Таким образом, без современной патентной системы нельзя сер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зно говорить об экономическом Механизме реализации интеллек</w:t>
      </w:r>
    </w:p>
    <w:p>
      <w:pPr>
        <w:sectPr>
          <w:type w:val="nextPage"/>
          <w:pgSz w:orient="landscape" w:w="16838" w:h="11906"/>
          <w:pgMar w:left="1409" w:right="1410" w:gutter="0" w:header="0" w:top="962" w:footer="0" w:bottom="360"/>
          <w:pgNumType w:fmt="decimal"/>
          <w:cols w:num="2" w:equalWidth="false" w:sep="false">
            <w:col w:w="6513" w:space="1098"/>
            <w:col w:w="64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19710" cy="167640"/>
                <wp:effectExtent l="0" t="0" r="0" b="0"/>
                <wp:wrapTopAndBottom/>
                <wp:docPr id="6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16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8748395</wp:posOffset>
                </wp:positionH>
                <wp:positionV relativeFrom="paragraph">
                  <wp:posOffset>95250</wp:posOffset>
                </wp:positionV>
                <wp:extent cx="219710" cy="167640"/>
                <wp:effectExtent l="0" t="0" r="0" b="0"/>
                <wp:wrapTopAndBottom/>
                <wp:docPr id="6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3"/>
                              </w:rPr>
                              <w:t>1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2pt;mso-wrap-distance-left:504pt;mso-wrap-distance-right:504pt;mso-wrap-distance-top:2.9pt;mso-wrap-distance-bottom:2.9pt;margin-top:7.5pt;mso-position-vertical-relative:text;margin-left:68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3"/>
                        </w:rPr>
                        <w:t>16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9" w:right="1410" w:gutter="0" w:header="0" w:top="96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24" w:after="0"/>
        <w:ind w:left="91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уальной собственности в науке. Она обеспечивает организацио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-правовую и экономическую основу для разрушения монополиз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ма в сфере производства, науки и техники. Появление патента на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рынке означает, что созданы новая технология или новый пр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грессивный продукт.</w:t>
      </w:r>
    </w:p>
    <w:p>
      <w:pPr>
        <w:pStyle w:val="Normal"/>
        <w:shd w:fill="FFFFFF" w:val="clear"/>
        <w:spacing w:lineRule="exact" w:line="197" w:before="24" w:after="0"/>
        <w:ind w:left="67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Естественно, что в условиях рыночных отношений найдутс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онкуренты, которые попытаются обойти патент путем создания не менее прогрессивного решения. Этот процесс эффективен дл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бщества, так как в данном случае возникает конкуренция за на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более лучшие варианты решения той или иной проблемы. Пр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евозможности обойти патент, а также в целях экономии собс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енных ресурсов государство, фирма может обратиться к патент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бладателю с просьбой продать лицензию. А поскольку максим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ый срок исключительных прав ограничен определенным времен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м промежутком, то обладатель патента заинтересован в скорей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шей реализации собственности на свое изобретение.</w:t>
      </w:r>
    </w:p>
    <w:p>
      <w:pPr>
        <w:pStyle w:val="Normal"/>
        <w:shd w:fill="FFFFFF" w:val="clear"/>
        <w:spacing w:lineRule="exact" w:line="197" w:before="14" w:after="0"/>
        <w:ind w:firstLine="326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 современных условиях, когда спектр научных исследований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азработок неуклонно расширяется, трудно найти страну, котора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бы с равным успехом и эффективностью развивала только собств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ми силами все многочисленные направления НТП. По мнению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известного английского экономиста А. Мэдисона, промышленно ра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итые страны, отстававшие в научно-технологическом отношени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олжны были в большей мере подражать, а не проявлять истинное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оваторство. Как известно, научно-технический прогресс может ра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иваться по "пионерскому" пути, по "имитационному", или в опре деленном сочетании новаторских исследований в одних областях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спользовании имитации и последующем совершенствовании ин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транного научно-технического опыта. Так, например, США опира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ется в основном на собственные "пионерские" исследования и конст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рукторские разработки, причем, практически во всех ведущих обла</w:t>
        <w:softHyphen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стях новейших технологий. Япония же в 60 —70-е годы шла по "им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тационному" пути. Но в настоящее время и здесь взят курс на дост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жение научно-технических преимуществ в ряде главнейших наук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мких отраслях, а также делается упор на развертывание соб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исследований по широкому фронту фундаментальных и пр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ладных наук. Что касается ведущих стран Западной Европы, т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здесь наблюдается как стратегия развертывания собственных иссл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ований по наиболее перспективным направлениям науки и техни</w:t>
        <w:softHyphen/>
        <w:t xml:space="preserve">ки, так и широкое заимствование американского (в последнее время и японского) опыта в данной области. Так, более 80% современ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нформационного оборудования, установленного в Западной Ев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опе (ЭВМ, оборудование для систем связи, обработки данных и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. д.), было произведено американскими компаниями или по амери</w:t>
        <w:softHyphen/>
        <w:t>канским лицензиям, и только 7%—собственные изделия ФРГ и А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лии. 2/3 интегральных схем, которые потребляет Западная Евро</w:t>
        <w:softHyphen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па, имеют американское происхождение. На долю американских пр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зводителей приходится более 80% всех персональных компьюте-</w:t>
      </w:r>
    </w:p>
    <w:p>
      <w:pPr>
        <w:pStyle w:val="Normal"/>
        <w:shd w:fill="FFFFFF" w:val="clear"/>
        <w:spacing w:before="178" w:after="0"/>
        <w:jc w:val="both"/>
        <w:rPr>
          <w:rFonts w:ascii="Times New Roman" w:hAnsi="Times New Roman" w:cs="Times New Roman"/>
          <w:color w:val="000000"/>
          <w:spacing w:val="-1"/>
          <w:w w:val="8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8"/>
          <w:szCs w:val="18"/>
        </w:rPr>
        <w:t>162</w:t>
      </w:r>
    </w:p>
    <w:p>
      <w:pPr>
        <w:pStyle w:val="Normal"/>
        <w:shd w:fill="FFFFFF" w:val="clear"/>
        <w:spacing w:lineRule="exact" w:line="197" w:before="38" w:after="0"/>
        <w:ind w:righ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ров, на долю японских—90% всех видеомагнитофонов, проданных в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Западной Европе. Важным показателем, который характеризует роль подобных заимствований, служит рост лицензионной (ил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ак ее иногда называют "технологической") торговли, причем в последнее время она по своим темпам значительно обгоняет н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олько экспорт товаров, но и рост прямых зарубежных инвест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ций. Нельзя преувеличивать легкость процесса использования з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убежного научно-технического опыта, так как страны, купивши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ицензии, должны приспособить заимствованную технологию к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воим производственным потребностям с учетом специфически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словий, ассортимента продукции, ресурсных возможностей, раз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меров предприятий и т. д. Это в свою очередь требует и умени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ходить информацию о постоянно меняющихся технологиях 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идирующей стране. По сведениям Международного Валютног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Фонда (МВФ), занимающегося учетом платежей и поступлений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за лицензии, число стран, которые участвуют в этом обмене, с 1960 по 1995 гг. возросло с 22 до 71, причем, число продавцо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увеличилось с 18 до 37, а покупателей — с 49 до 71.</w:t>
      </w:r>
    </w:p>
    <w:p>
      <w:pPr>
        <w:pStyle w:val="Normal"/>
        <w:shd w:fill="FFFFFF" w:val="clear"/>
        <w:spacing w:lineRule="exact" w:line="197"/>
        <w:ind w:left="24" w:right="24" w:firstLine="30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 этих условиях научные знания становятся на рынке товаром. Как и всякий товар, знания в экономическом смысле приобретают все свойства и стоимостные категории. Вместе с тем можно отм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ить, что перед нами не просто товар, а товар особого рода, которы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имеет свою специфику как по составу своих внутренних качеств, так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 по их проявлению. Научные знания воплощаются в разнородных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 xml:space="preserve">объектах. К первой группе, имеющей вполне осязаемую форму, можн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отнести изобретения, защищенные патентом, техническую докумен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ацию на усовершенствование изобретения (в том числе и не защи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щенную патентом), промышленные образцы. Но определенную час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знаний может иметь форму услуги (например, ноу-хау, инженерн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консультативные услуги, управленческий опыт и т. д.). Причем, вы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еление опыта как самостоятельного элемента приводит к выводу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что знания могут быть результатом не только труда ученых, но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сякого интеллектуального труда, способного к познанию или ис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ользованию уже познанного.</w:t>
      </w:r>
    </w:p>
    <w:p>
      <w:pPr>
        <w:pStyle w:val="Normal"/>
        <w:shd w:fill="FFFFFF" w:val="clear"/>
        <w:spacing w:lineRule="exact" w:line="197"/>
        <w:ind w:left="43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собенность научного знания обусловлена прежде всего тем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то каждый его вид уникален. Он индивидуален по своему содер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жанию и несет в себе такую информацию, которая имеет, по сущ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ву, неповторимый единичный характер. Процесс же научн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руда и его результаты практически не воспроизводимы. Наконец,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ажная характерная черта—собственник такого рода товара, за</w:t>
        <w:softHyphen/>
        <w:t xml:space="preserve">ключая сделку о продаже, не лишается суммы знаний, которым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н располагает, причем, он имеет возможность многократных еде лок, что может проявляться в заключении нескольких соглашений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 продаже одной и той же суммы знаний совершенно разным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артнерами. Специфические черты знания как товара не могут н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явиться в процессе обмена, его формах, механизме. Что наиб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лее наглядно находит свое выражение на международном рынке</w:t>
      </w:r>
    </w:p>
    <w:p>
      <w:pPr>
        <w:sectPr>
          <w:type w:val="nextPage"/>
          <w:pgSz w:orient="landscape" w:w="16838" w:h="11906"/>
          <w:pgMar w:left="1426" w:right="1426" w:gutter="0" w:header="0" w:top="1003" w:footer="0" w:bottom="360"/>
          <w:pgNumType w:fmt="decimal"/>
          <w:cols w:num="2" w:equalWidth="false" w:sep="false">
            <w:col w:w="6489" w:space="1032"/>
            <w:col w:w="64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63</w:t>
      </w:r>
    </w:p>
    <w:p>
      <w:pPr>
        <w:pStyle w:val="Normal"/>
        <w:shd w:fill="FFFFFF" w:val="clear"/>
        <w:spacing w:lineRule="exact" w:line="197" w:before="14" w:after="0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знаний. Особенно это относится к международному обмену тех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л огнями (технология как сумма знаний о способах применени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знанных законов развития природы и общества). Куда, по мн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ю экспертов, входят сделки на основе соглашений между стор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ами независимо от их правовой формы, которые преследуют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ачестве цели или одной из своих целей уступки по лицензиям или передачу прав на промышленную собственность, продажу или лю бой другой вид передачи технических услуг. В эти сделки включ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ют: продажу лицензий на различные виды промышленной собст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енности; на незащищенные патентом ноу-хау; а также предостав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ление инженерно-консультативных услуг (инжиниринг), управле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ческий опыт и т. д. По некоторым оценкам, в расчете на единицу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затрат валютный эффект от реализации технологии на мировом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рынке намного выше, чем от экспорта обычных товаров. Но к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одаже в данном случае предлагается не столько сама идея, сколь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ко право пользования ею. Аналогичная ситуация наблюдается и с результатом научной деятельности, находящимся под охраной ав торского права. Правда здесь уже предметом продажи является не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сама идея, а способ ее выражения (экспрессия). Но несмотря н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это, факт основной торговой сделки также является предоставле</w:t>
        <w:softHyphen/>
        <w:t>нием права пользования, имеющей многоразЬвый характер.</w:t>
      </w:r>
    </w:p>
    <w:p>
      <w:pPr>
        <w:pStyle w:val="Normal"/>
        <w:shd w:fill="FFFFFF" w:val="clear"/>
        <w:spacing w:lineRule="exact" w:line="197" w:before="5" w:after="0"/>
        <w:ind w:right="48" w:firstLine="331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Рассматривая наиболее общие особенности международного рын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а знаний, можно отметить, что, во-первых, он наиболее развит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чем национальный рынок, во-вторых, обладает высокой степенью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монополизации. Этот процесс связан с тем, что в значительно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тепени в становлении международного рынка знаний большую роль сыграли ТНК. Реализация их экономических интересов п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ребовала создания специального механизма совместного исполь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зования результатов НИОКР материнскими и дочерними фирм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и. В свою очередь нахождение форм такого взаимодействия зна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чительно продвинуло вперед развитие международного обмена тех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логией. По мнению международных специалистов, именно ТН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несли наиболее существенный вклад в области передачи технол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ий. Тем самым транснациональные компании сосредоточивают в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воих руках значительную часть НИОКР, что позволяет им н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средственно участвовать в формировании цен на научно техн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ческую продукцию, контролировать объемы продажи и покупк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хнологий. Они также оказывают серьезное воздействие на ст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ень новизны технологии, которая попадает на </w:t>
      </w:r>
      <w:r>
        <w:rPr>
          <w:rFonts w:cs="Times New Roman" w:ascii="Times New Roman" w:hAnsi="Times New Roman"/>
          <w:i/>
          <w:iCs/>
          <w:color w:val="000000"/>
          <w:spacing w:val="-6"/>
          <w:sz w:val="23"/>
          <w:szCs w:val="23"/>
        </w:rPr>
        <w:t xml:space="preserve">рътощ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географию и отраслевую структуру ее размещения. Все это приводит к тому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то действие экономичских законов на международном рынке зн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й значительно модифицируется. Транснациональные корпор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ции, например, типа "ИБМ" пытаются оградить себя от конкурен</w:t>
        <w:softHyphen/>
        <w:t xml:space="preserve">ции путем отказа от продажи новейшей технологии, лицензии, как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равило, передаются другим фирмам в том случае, когда права н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атент уже подходят к концу своего срока. Транснациональны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объединения в 80 е годы контролировали более 1/3 мирового ка-</w:t>
      </w:r>
    </w:p>
    <w:p>
      <w:pPr>
        <w:pStyle w:val="Normal"/>
        <w:shd w:fill="FFFFFF" w:val="clear"/>
        <w:spacing w:before="182" w:after="0"/>
        <w:ind w:left="5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64</w:t>
      </w:r>
    </w:p>
    <w:p>
      <w:pPr>
        <w:pStyle w:val="Normal"/>
        <w:shd w:fill="FFFFFF" w:val="clear"/>
        <w:spacing w:lineRule="exact" w:line="197" w:before="91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италистического промышленного производства, свыше 1/2 внеш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ей торговли, в области же технологии уровень монополистиче</w:t>
        <w:softHyphen/>
        <w:t xml:space="preserve">ского контроля достиг 80%. Что еще раз подтверждает огромно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лияние и роль крупнейших монополистических фирм на между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родном рынке знаний.</w:t>
      </w:r>
    </w:p>
    <w:p>
      <w:pPr>
        <w:pStyle w:val="Normal"/>
        <w:shd w:fill="FFFFFF" w:val="clear"/>
        <w:spacing w:lineRule="exact" w:line="197"/>
        <w:ind w:left="5" w:firstLine="25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собые свойства научного знания как товара проявляются н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олько в специфических чертах международного рынка знаний, но и в экономическом механизме реализации интеллектуальной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обственности. На рынке, где предметом купли-продажи стано</w:t>
        <w:softHyphen/>
        <w:t>вится товар-знание, складываются также и специфические от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шения взаимосвязи продавцов и покупателей, особенные услови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ля торговых сделок. Подобное положение в значительной степе</w:t>
        <w:softHyphen/>
        <w:t xml:space="preserve">ни обусловлено необходимостью поддержать на основе действую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щей системы интеллектуальной собственности исключительное пра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о на использование научных знаний. Естественно, что процесс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упли продажи любого товара обеспечивает возможность дост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жения определенного круга экономических интересов каждым уч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ником торговой сделки. На рынке обыкновенных товаров пр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исходит полная передача потребительной стоимости объекта обм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а от продавца к покупателю. В этом случае действуют такие фор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мы рыночных сделок, в результате которых товар, как правило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ряет своего владельца, не увеличивая их числа. В интересах про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давца и покупателя выяснение величины стоимости товара посред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м механизма ценообразования. Поэтому их взаимодействие, как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авило, заканчивается на выяснении критериев, которые формиру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ют цену товара. Интересы продавца в этом случае не распространя</w:t>
        <w:softHyphen/>
        <w:t xml:space="preserve">ются на отношения, возникающие впоследствии в процессе потреб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ения данного товара. В условиях же рынка, где в роли товара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ыступает знание, экономические отношения субъектов приобрет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ют специфические черты. Здесь смена владельца (за редким исклю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чением) не имеет места, а рыночная сделка заключается в предостав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лении покупателю прав пользования. То есть в итоге знание не отда ется (иными словами, не отчуждается как полезность), а лишь пер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ается другому лицу. Тем более, что этот механизм дает возмож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ость заключения многократных сделок с одним и тем же объектом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увеличивая число рыночных агентов, которые могут иметь доступ к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знаниям определенного рода. То есть исключительное право вл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дельца на использование своего научного знания обычно сохраняе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вою силу и после совершения торговой сделки. К продаже, таки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бразом, предлагается не столько сама научная идея, сколько право пользоваться ею. Учитывая сказанное выше, можно сделать вывод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что данные обстоятельства усложняют рыночные отношения, созда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ют особые условия для ценообразования, преобразуют характер вза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имосвязи спроса и предложения. Ценообразование непосредственн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вязано с оценкой результатов интеллектуального научного творче ства и изобретательства, которые имеют индивидуальный характер.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этому речь идет о формировании новой цены. И в этом случае</w:t>
      </w:r>
    </w:p>
    <w:p>
      <w:pPr>
        <w:sectPr>
          <w:type w:val="nextPage"/>
          <w:pgSz w:orient="landscape" w:w="16838" w:h="11906"/>
          <w:pgMar w:left="1416" w:right="1416" w:gutter="0" w:header="0" w:top="974" w:footer="0" w:bottom="360"/>
          <w:pgNumType w:fmt="decimal"/>
          <w:cols w:num="2" w:equalWidth="false" w:sep="false">
            <w:col w:w="6490" w:space="1056"/>
            <w:col w:w="645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right="5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65</w:t>
      </w:r>
    </w:p>
    <w:p>
      <w:pPr>
        <w:pStyle w:val="Normal"/>
        <w:shd w:fill="FFFFFF" w:val="clear"/>
        <w:spacing w:lineRule="exact" w:line="197" w:before="67" w:after="0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льзя исходить из условий массового однородного производства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когда отдельные единицы изделия по своим потребительским свой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твам являются идентичными. В науке не может быть "серийног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производства", каждый результат по своей сути уникален, имеет, п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уществу, единичный характер. Далее следует отметить, что так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овар является товаром длительного пользования, он может прим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яться многократно. При формировании цены на товар-знание н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бходимо учитывать не только "издержки производства" творца 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ого изобретения или технологии, но и затраты, необходимые для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их последующей доработки, производственного воплощения и осв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ения, а также затраты, связанные впоследствии с реализацией пр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изводственного на основе этого новшества продукта. Процесс цено</w:t>
        <w:softHyphen/>
        <w:t xml:space="preserve">образования зависит также от самого продукта научного творчества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его своеобразия и новизны. К факторам, влияющий на образование цены, принято относить и состояние рынка, целевых действий эк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мических субъектов, развитость сферы НИОКР и т. д. Естествен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, что все вышеперечисленные факторы, взаимодействия друг с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ругом, влияют на процесс формирования цены.</w:t>
      </w:r>
    </w:p>
    <w:p>
      <w:pPr>
        <w:pStyle w:val="Normal"/>
        <w:shd w:fill="FFFFFF" w:val="clear"/>
        <w:spacing w:lineRule="exact" w:line="197" w:before="5" w:after="0"/>
        <w:ind w:right="19" w:firstLine="31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аким образом, с развитием рынка знаний все большие прав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чинает приобретать интеллектуальная собственность. Вместе 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ем, в современных условиях вместо уже ставшей привычной тор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говли научно-технической продукцией получает развитие внутр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е и внешнее лицензирование, т. е. передача части прав собствен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сти на научные достижения. Согласно принятой терминологии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давец-собственник лицензии называется лицензиаром, а поку</w:t>
        <w:softHyphen/>
        <w:t xml:space="preserve">патель—лицензиатом. Экономические субъекты рынка достигают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ежду собой соглашение, которое представляет собой договор об уступке права пользования изобретением, технологией на опред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ленный срок. Лицензия обеспечивает собственнику (лицензиару)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 ее покупателю (лицензиату) монопольное право на использов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е данного изобретения только партнерами подобной сделки, тем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амым не допуская его применения конкурирующей стороной. Объ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ектами лицензирования могут быть патенты, так и не защищенны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атентами изобретения, ноу-хау. Незапатентованными изобретени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ями могут быть изобретения, на которые только подана заявк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ли которые не являются патентоспособными из-за особенносте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законодательства той или иной страны. Интерес вызывают и так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зываемые "ноу-хау", так как в современных условиях регламен</w:t>
        <w:softHyphen/>
        <w:t>тация защиты и передачи конфиденциальной информации приоб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етает особую актуальность. В качестве разновидности ноу-ха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ыступают знаю —почему и другие знания. Анализ зарубежной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литературы показывает, что при всем разнообразии возможных определений этого понятия ноу-хау как объект лицензирования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водится к конструктивным и технологическим секретам произ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одства, которые имеют коммерческую ценность и не защищены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атентом, а также международным и национальным законодатель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твами. Причем, к ноу-хау, как правило, относят методы, техно-</w:t>
      </w:r>
    </w:p>
    <w:p>
      <w:pPr>
        <w:pStyle w:val="Normal"/>
        <w:shd w:fill="FFFFFF" w:val="clear"/>
        <w:spacing w:before="163" w:after="0"/>
        <w:jc w:val="both"/>
        <w:rPr>
          <w:rFonts w:ascii="Times New Roman" w:hAnsi="Times New Roman" w:cs="Times New Roman"/>
          <w:color w:val="000000"/>
          <w:w w:val="67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66</w:t>
      </w:r>
    </w:p>
    <w:p>
      <w:pPr>
        <w:pStyle w:val="Normal"/>
        <w:shd w:fill="FFFFFF" w:val="clear"/>
        <w:spacing w:lineRule="exact" w:line="202" w:before="29" w:after="0"/>
        <w:ind w:left="5" w:right="77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логические режимы и опыт изготовления продукции, особенност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нструирования, без знания которых воспроизводство новой тех</w:t>
        <w:softHyphen/>
        <w:t xml:space="preserve">ники Пр образцам и патентным описаниям невозможно. Элементы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у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  <w:lang w:val="en-US"/>
        </w:rPr>
        <w:t xml:space="preserve">-xajr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ногообразны, в лицензионный договор могут включать</w:t>
        <w:softHyphen/>
        <w:t>ся управленческие, организационные и даже коммерческие свед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ия, необходимые для эффективного производства и сбыта пр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укции. Они могут воплощаться как в формулах и рецептуре, чер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жах и документации, характеристиках оборудования, руковод</w:t>
        <w:softHyphen/>
        <w:t>ствах к использованию, спецификации материалов, а также в на</w:t>
        <w:softHyphen/>
        <w:t xml:space="preserve">выках исследований, контактах с опытными консультантами и т.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. Для ноу-хау одним из существенных признаков является кон</w:t>
        <w:softHyphen/>
        <w:t xml:space="preserve">фиденциальность и секретность. Но воспринимаемые в качеств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инонимов понятия "деловой секрет" и "ноу-хау" отличаются. Так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рмин "деловой секрет" используется применительно к конф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денциальной информации, которая находится в распоряжении ее владельца. В случае же передачи такого рода знаний на догово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ой основе они приобретают статус ноу хау. То есть ноу хау м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жет рассматриваться как деловой секрет в динамике. Поиск реше</w:t>
        <w:softHyphen/>
        <w:t xml:space="preserve">ний, которые могут составить предмет ноу-хау, осуществляется н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сех этапах разработки, освоения, производства, обслуживания и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эксплуатации. При этом сам инструмент выявления ноу-хау н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аскрывается персоналом компании (ведь именно ноу-хау есть р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зультат их творчества).</w:t>
      </w:r>
    </w:p>
    <w:p>
      <w:pPr>
        <w:pStyle w:val="Normal"/>
        <w:shd w:fill="FFFFFF" w:val="clear"/>
        <w:spacing w:lineRule="exact" w:line="202"/>
        <w:ind w:left="62" w:right="53" w:firstLine="2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есмотря на значительные различия соотношений объектов ли цензионных соглашений по странам и отраслям, как правило, пер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ое место (более 50%) занимают лицензии по предоставлению пра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а использование запатентованного изобретения с одновременно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ередачей ноу-хау, второе место (около 39%) —лицензии на ноу-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хау. Третье место—чисто патентные лицензии, которые не предус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атривают ноу-хау. И хотя патент и дает наиболее надежную пр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овую форму охраны монополии собственности на изобретения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чисто патентные лицензии не являются преобладающими в между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ародном обороте'.</w:t>
      </w:r>
    </w:p>
    <w:p>
      <w:pPr>
        <w:pStyle w:val="Normal"/>
        <w:shd w:fill="FFFFFF" w:val="clear"/>
        <w:spacing w:lineRule="exact" w:line="206"/>
        <w:ind w:left="86" w:right="29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 основе жизнеспособности данного типа соглашений лежит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так называемая "справедливая цена", т. е. такая цена, которая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удовлетворяет интересы и потребности обеих сторон — продавца 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окупателя и учитывает существующие экономические условия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Цена должна быть, с точки зрения лицензиата, умеренной и долж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 включать соответствующее вознаграждение лицензиата за е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ворческий труд.</w:t>
      </w:r>
    </w:p>
    <w:p>
      <w:pPr>
        <w:pStyle w:val="Normal"/>
        <w:shd w:fill="FFFFFF" w:val="clear"/>
        <w:spacing w:lineRule="exact" w:line="202"/>
        <w:ind w:left="106" w:right="14" w:firstLine="31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рактика показывает, что можно выделить несколько типо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обственников изобретений или технологий. Прежде всего это и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ивидуальные изобретатели и некоторые фирмы, для которых р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зультат их научной деятельности представляют собой интерес как</w:t>
      </w:r>
    </w:p>
    <w:p>
      <w:pPr>
        <w:sectPr>
          <w:type w:val="nextPage"/>
          <w:pgSz w:orient="landscape" w:w="16838" w:h="11906"/>
          <w:pgMar w:left="1349" w:right="1349" w:gutter="0" w:header="0" w:top="974" w:footer="0" w:bottom="360"/>
          <w:pgNumType w:fmt="decimal"/>
          <w:cols w:num="2" w:equalWidth="false" w:sep="false">
            <w:col w:w="6442" w:space="1176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67</w:t>
      </w:r>
    </w:p>
    <w:p>
      <w:pPr>
        <w:pStyle w:val="Normal"/>
        <w:shd w:fill="FFFFFF" w:val="clear"/>
        <w:spacing w:lineRule="exact" w:line="197" w:before="19" w:after="0"/>
        <w:ind w:left="101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ыночный товар, приносящий определенное денежное возщйраж-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ение. Их, по существу, практически не интересует дальнейшая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удьба своего новшества. Они, как правило, не испытывают жел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я участвовать в организации производственного процесса на ос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ове практического использования своего изобретения. '</w:t>
      </w:r>
    </w:p>
    <w:p>
      <w:pPr>
        <w:pStyle w:val="Normal"/>
        <w:shd w:fill="FFFFFF" w:val="clear"/>
        <w:spacing w:lineRule="exact" w:line="197"/>
        <w:ind w:left="82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 другому типу можно отнести фирмы, для которых ^зобрете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ие или технология представляет собой не только рыночный то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вар, но также и эффективное средство в поиске перспективн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озможностей как для укрепления производственной деятель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ти и расширения контактов и связей, так и улучшения своих кон</w:t>
        <w:softHyphen/>
        <w:t>курентных позиций на рынке и получения высоких доходов. Поэ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ому непосредственная заинтересованность в размерах денежных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платежей в данном случае уходит, как бы, на второй план.</w:t>
      </w:r>
    </w:p>
    <w:p>
      <w:pPr>
        <w:pStyle w:val="Normal"/>
        <w:shd w:fill="FFFFFF" w:val="clear"/>
        <w:spacing w:lineRule="exact" w:line="197" w:before="10" w:after="0"/>
        <w:ind w:left="53" w:right="34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И, наконец, можно выделить транснациональные компании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(ТНК), которые располагают сетью зарубежных филиалов. Ка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уже отмечалось выше, с деятельностью ТИК связано активное фор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ирование и динамика развития международного спроса и пред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ложения. Транснациональные объединения, имеющие широкую се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изводственных и сбытовых филиалов и использующие внутри</w:t>
        <w:softHyphen/>
        <w:t>фирменный торговый обмен, влияют на процесс ценообразования. Вообще практика с манипуляцией трансфертными ценами являе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я для ТНК источником крупного самосубсидирования. Тем б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лее, что внутрифирменный торговый обмен на основе передач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ехнологий составляет значительную часть проводимой этими круп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ми фирмами международной торговли.</w:t>
      </w:r>
    </w:p>
    <w:p>
      <w:pPr>
        <w:pStyle w:val="Normal"/>
        <w:shd w:fill="FFFFFF" w:val="clear"/>
        <w:spacing w:lineRule="exact" w:line="197" w:before="19" w:after="0"/>
        <w:ind w:left="24" w:right="62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Особенности, характерные для различных видов собственников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аучных изобретений и технологий, не могут не сказаться и на мод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ли торговых сделок. В мировой лицензионной практике существует несколько методов определения стоимости лицензии в зависимости от особенностей объекта лицензирования, условий оплаты, возмож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остей контроля деятельности лицензиата по использованию лице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зии. В связи с этим принято выделять три основных метода расчет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еличины лицензионного вознаграждения: 1) как компенсация з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рат или части затрат на разработку и освоение научно-техническо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дукции; 2) как доли прибыли лицензиата от использования л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цензии; 3) как доли от объема выпуска или продажи продукции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оизведенной по лицензии лицензиатом.</w:t>
      </w:r>
    </w:p>
    <w:p>
      <w:pPr>
        <w:pStyle w:val="Normal"/>
        <w:shd w:fill="FFFFFF" w:val="clear"/>
        <w:spacing w:lineRule="exact" w:line="197" w:before="19" w:after="0"/>
        <w:ind w:right="91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 современных условиях возникают и новые специфически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нтересы у экспортеров научно-технических достижении. В это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вязи дополнительные гфибыли от продажи лицензий играют боль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шую, но не существенную роль. Сегодня для ТНК важнее, чт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утем заключения данного контракта она может форсировать ин-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ернализацию всей хозяйственной деятельности и устанавливать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онопольное положение в целом ряде отраслей. Так, ТНК в свое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еятельности использует целый ряд ограничительных методов н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спространение технологических новшеств. Крупная фирма мо</w:t>
        <w:softHyphen/>
        <w:t>жет принять решение как не использовать патент в стране выдачи</w:t>
      </w:r>
    </w:p>
    <w:p>
      <w:pPr>
        <w:pStyle w:val="Normal"/>
        <w:shd w:fill="FFFFFF" w:val="clear"/>
        <w:spacing w:before="139" w:after="0"/>
        <w:ind w:left="10" w:hanging="0"/>
        <w:jc w:val="both"/>
        <w:rPr>
          <w:rFonts w:ascii="Times New Roman" w:hAnsi="Times New Roman" w:cs="Times New Roman"/>
          <w:color w:val="000000"/>
          <w:w w:val="67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68</w:t>
      </w:r>
    </w:p>
    <w:p>
      <w:pPr>
        <w:pStyle w:val="Normal"/>
        <w:shd w:fill="FFFFFF" w:val="clear"/>
        <w:spacing w:lineRule="exact" w:line="197" w:before="14" w:after="0"/>
        <w:ind w:right="8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обще, так и самостоятельное применение без продажи лицензи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аинтересованным сторонам. Тем самым ТНК имеет возможность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закрывать путь для применения данной технологии в народном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хозяйстве страны, которая зарегистрировала патент, блокироват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роизводство отдельных товаров или проведение определенных на</w:t>
        <w:softHyphen/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 xml:space="preserve">учно-исследовательских работ. Аналогичные монопольные права дают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ранснациональным компаниям и такие виды промышленной собс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енности как товарные знаки и знаки обслуживания, фирменны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именования, промышленные образцы. Продажа технологий мр-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жет осуществляться по различным мотивам: моральное устаревани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изобретения и утрата им своей новизны; использование как инстру мента давления на конкурента, как средство воздействия на рынок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пособа прямого проникновения в узкие зоны "владения"; получ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е попутной технологии, не являющейся профильной.</w:t>
      </w:r>
    </w:p>
    <w:p>
      <w:pPr>
        <w:pStyle w:val="Normal"/>
        <w:shd w:fill="FFFFFF" w:val="clear"/>
        <w:spacing w:lineRule="exact" w:line="206"/>
        <w:ind w:left="24" w:right="67" w:firstLine="30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аким образом, практически весь объем передачи технологии 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коммерческой форме сопровождается лицензионным договором, в котором вместе с запатентованной информацией может отражать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ся также ряд других положений и требований, обязательных к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сполнению сторонами. Такими пунктами лицензионного согла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шения могут быть:</w:t>
      </w:r>
    </w:p>
    <w:p>
      <w:pPr>
        <w:pStyle w:val="Normal"/>
        <w:shd w:fill="FFFFFF" w:val="clear"/>
        <w:spacing w:lineRule="exact" w:line="216"/>
        <w:ind w:left="38" w:firstLine="31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бязательство лицензиата использовать полученную технол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ию только в определенных границах (отраслевой, территориаль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й аспект);</w:t>
      </w:r>
    </w:p>
    <w:p>
      <w:pPr>
        <w:pStyle w:val="Normal"/>
        <w:shd w:fill="FFFFFF" w:val="clear"/>
        <w:spacing w:lineRule="exact" w:line="221"/>
        <w:ind w:left="43" w:firstLine="307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обязательство лицензиара и/или лицензиата передавать всю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нформацию о доработке, совершенствовании приобретаемой тех 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нологии;</w:t>
      </w:r>
    </w:p>
    <w:p>
      <w:pPr>
        <w:pStyle w:val="Normal"/>
        <w:shd w:fill="FFFFFF" w:val="clear"/>
        <w:spacing w:lineRule="exact" w:line="216"/>
        <w:ind w:left="48" w:right="53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бязательство лицензиата произвести паушальный платеж, ес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и он находится в стране с неустойчивым социально-экономиче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ким режимом;</w:t>
      </w:r>
    </w:p>
    <w:p>
      <w:pPr>
        <w:pStyle w:val="Normal"/>
        <w:shd w:fill="FFFFFF" w:val="clear"/>
        <w:spacing w:lineRule="exact" w:line="206"/>
        <w:ind w:left="58" w:right="67" w:firstLine="30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указание срока, в течение которого лицинзиат получает плату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оторая не зависит от срока патентной защиты;</w:t>
      </w:r>
    </w:p>
    <w:p>
      <w:pPr>
        <w:pStyle w:val="Normal"/>
        <w:shd w:fill="FFFFFF" w:val="clear"/>
        <w:spacing w:lineRule="exact" w:line="206"/>
        <w:ind w:left="62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ключение в лицензионное соглашение права лицензиата поль</w:t>
        <w:softHyphen/>
        <w:t>зоваться товарным знаком обслуживания, торговым наименован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ем, что может составлять до 25% всего объема лицензионного с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глашения по стоимости.</w:t>
      </w:r>
    </w:p>
    <w:p>
      <w:pPr>
        <w:pStyle w:val="Normal"/>
        <w:shd w:fill="FFFFFF" w:val="clear"/>
        <w:spacing w:before="350" w:after="0"/>
        <w:ind w:left="504" w:hanging="0"/>
        <w:jc w:val="both"/>
        <w:rPr>
          <w:rFonts w:ascii="Times New Roman" w:hAnsi="Times New Roman" w:cs="Times New Roman"/>
          <w:b/>
          <w:b/>
          <w:bCs/>
          <w:color w:val="000000"/>
          <w:spacing w:val="-11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pacing w:val="-11"/>
          <w:sz w:val="23"/>
          <w:szCs w:val="23"/>
        </w:rPr>
        <w:t>§ 3. СУЩНОСТЬ ИННОВАЦИОННОГО ПРОЦЕССА</w:t>
      </w:r>
    </w:p>
    <w:p>
      <w:pPr>
        <w:pStyle w:val="Normal"/>
        <w:shd w:fill="FFFFFF" w:val="clear"/>
        <w:spacing w:lineRule="exact" w:line="202" w:before="197" w:after="0"/>
        <w:ind w:left="82" w:right="10" w:firstLine="30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ля того, чтобы полнее раскрыть содержание инновационн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оцесса, реализации нововведений необходимо рассмотреть сущ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ость и основные характеристики понятий "новшество" и "нов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ведение". В современном русском языке значения этих слов д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таточно схожи и интерпретируются как новое правило, новый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рядок, метод или изобретение. Понятие "нововведение" означа</w:t>
        <w:softHyphen/>
        <w:t>ет прогрессивное новшество (идею), а также деятельность или м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риальные объекты, которые являются новыми для организаци</w:t>
      </w:r>
    </w:p>
    <w:p>
      <w:pPr>
        <w:sectPr>
          <w:type w:val="nextPage"/>
          <w:pgSz w:orient="landscape" w:w="16838" w:h="11906"/>
          <w:pgMar w:left="1281" w:right="1282" w:gutter="0" w:header="0" w:top="1010" w:footer="0" w:bottom="360"/>
          <w:pgNumType w:fmt="decimal"/>
          <w:cols w:num="2" w:space="128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both"/>
        <w:rPr>
          <w:rFonts w:ascii="Times New Roman" w:hAnsi="Times New Roman" w:cs="Times New Roman"/>
          <w:color w:val="000000"/>
          <w:w w:val="67"/>
          <w:sz w:val="23"/>
          <w:szCs w:val="23"/>
        </w:rPr>
      </w:pP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69</w:t>
      </w:r>
    </w:p>
    <w:p>
      <w:pPr>
        <w:pStyle w:val="Normal"/>
        <w:shd w:fill="FFFFFF" w:val="clear"/>
        <w:spacing w:lineRule="exact" w:line="197" w:before="58" w:after="0"/>
        <w:ind w:left="67" w:hanging="0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онной системы, принимающей и использующей их. Наряду с этим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рмин "нововведение" может трактоваться как процесс возник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ения, разработки, адаптации и использования нового и полезн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результата. Совокупность же научно-технических, технолотчески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ли организационных изменений, происходящих в процессе ре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изации нововведений, чаще всего определяется как норовведен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ческий или инновационный процесс.</w:t>
      </w:r>
    </w:p>
    <w:p>
      <w:pPr>
        <w:pStyle w:val="Normal"/>
        <w:shd w:fill="FFFFFF" w:val="clear"/>
        <w:spacing w:lineRule="exact" w:line="197" w:before="10" w:after="0"/>
        <w:ind w:left="14" w:right="10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 зарубежной литературе эти термины были введены в оборо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еще в начал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  <w:lang w:val="en-US"/>
        </w:rPr>
        <w:t xml:space="preserve">XX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ека Шумпетером и были в дальнейшем развиты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к, Друкер П. различает в процессе научно-технических измене ний научные открытия, изобретения и нововведения. По его мн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ю, научные открытия "всегда может быть измерено тем, что он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добавляет к пониманию явлений природы; изобретения же всех этих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терминов вряд ли возможно. То общее, что объединяет все эти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азнообразные экономические образования — это стремление моби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лизовать все доступные материальные и человеческие ресурсы в ц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лях повышения научно-технического потенциала, который в совр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енных условиях превратился в решающий фактор развития обще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ства в целом, в основу экономического благосостояния и социальн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го благополучия. Исходным условием для формирования научног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арка является наличие в регионе крупного технического универс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тета. Именно вокруг него, генерирующего научные идеи и знания, в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дальнейшем создаются промышленные фирмы, которые ориентиру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ются на новейшие технологии. Преобладает второй тип парков —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аучные парки в узком смысле. Старейшим и крупнейшим из них в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ША является Стэнфордский (Калифорния), который расположен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а землях, принадлежащих университету и сдаваемых в аренду вы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сокотехнологичным компаниям, среди которых—ИБМ, Хьюлетт-Па-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кард, Локхид и т. д. Сюда же можно отнести—парк треугольник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(Северная Каролина), который включает 3 крупных и ряд более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мелких университетов и колледжей, около 40 исследовательских цен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ров, наукоемкие фирмы, около 30 банков и коммерческих учрежде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ий. Далее это Филадельфийский центр (Пенсильвания). Типич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м примером "исследовательского парка" являются центр Илли-нойского технологического университета. В Великобритании, дл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торой ориентиром была американская модель, старейшим науч</w:t>
        <w:softHyphen/>
        <w:t>ным парком является Кембриджский и Берчвудский. К исследова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ельскому парку можно отнести парк Шотландии-Хериот-Уоттский.</w:t>
      </w:r>
    </w:p>
    <w:p>
      <w:pPr>
        <w:pStyle w:val="Normal"/>
        <w:shd w:fill="FFFFFF" w:val="clear"/>
        <w:spacing w:lineRule="exact" w:line="197"/>
        <w:ind w:left="10" w:right="62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обходимо отметить, что на современном этапе деятельност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учных парков распространяется на все большее количество на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оемких отраслей (микроэлектронику, информатику и т. д.) фар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ацевтическую и химическую промышленность.</w:t>
      </w:r>
    </w:p>
    <w:p>
      <w:pPr>
        <w:pStyle w:val="Normal"/>
        <w:shd w:fill="FFFFFF" w:val="clear"/>
        <w:spacing w:lineRule="exact" w:line="197" w:before="10" w:after="0"/>
        <w:ind w:left="5" w:right="67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начала 80-х гг. получает в Западной Европе распространение новая для этих стран разновидность научных парков-инновацион-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ые определяются новыми техническими возможностями решения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конкретных задач. "Главная черта нововведения —"в его влияни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на образ жизни людей". "Э. фон Хиппель считает, что "нововве-</w:t>
      </w:r>
    </w:p>
    <w:p>
      <w:pPr>
        <w:pStyle w:val="Normal"/>
        <w:shd w:fill="FFFFFF" w:val="clear"/>
        <w:spacing w:before="187" w:after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70</w:t>
      </w:r>
    </w:p>
    <w:p>
      <w:pPr>
        <w:pStyle w:val="Normal"/>
        <w:shd w:fill="FFFFFF" w:val="clear"/>
        <w:spacing w:lineRule="exact" w:line="202" w:before="43" w:after="0"/>
        <w:ind w:left="10" w:right="14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ения есть первое применение нового продукта или процесса". П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  <w:lang w:val="en-US"/>
        </w:rPr>
        <w:t xml:space="preserve">X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иггсу, изобретение —"концептуализация новой идеи", а нов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ведение— "ее коммерческое освоение". В американской литерату</w:t>
        <w:softHyphen/>
        <w:t>ре можно встретить и такие определения нововведения: "нововвед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е—это преобразование идей в конкретный предмет" или "нов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ведение—процесс, ведущий к более эффективному производству и заканчивается новыми и существенно модифицированными товара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ми или услугами" или "нововведение — это непрерывное расширение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организованного человеческого знания и применение его к разработ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ке новых подходов к удовлетворению человеческих потребностей.</w:t>
      </w:r>
    </w:p>
    <w:p>
      <w:pPr>
        <w:pStyle w:val="Normal"/>
        <w:shd w:fill="FFFFFF" w:val="clear"/>
        <w:spacing w:lineRule="exact" w:line="202"/>
        <w:ind w:left="38" w:right="110" w:firstLine="293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Подобное понимание нововведений как процесса характерно 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ля многих других исследований. Также встречается подход, кот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ый рассматривает нововведение не как сам процесс научно-техн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ческих изменений, а его результат, и здесь нововведение означае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ействительно новый и уникальный продукт, процесс, услугу. Н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оторые исследователи под нововведениями понимают ' все новое".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о мнению Барнета, к нововведениям относится любая идея, дея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льность или вещественный результат, которые являются новыми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о своим качественным отличиям от существующих форм.</w:t>
      </w:r>
    </w:p>
    <w:p>
      <w:pPr>
        <w:pStyle w:val="Normal"/>
        <w:shd w:fill="FFFFFF" w:val="clear"/>
        <w:spacing w:lineRule="exact" w:line="202"/>
        <w:ind w:left="77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есмотря на многообразие определений термина "нововвед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ие" характерно видение инновационного процесса как процесса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который пронизывает всю научно-техническую, производственную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маркетинговую деятельность производителей. Причем в последне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ремя подчеркивается важность рыночной направленности нов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ведений, их ориентации в конечном счете на удовлетворение к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ечных потребностей.</w:t>
      </w:r>
    </w:p>
    <w:p>
      <w:pPr>
        <w:pStyle w:val="Normal"/>
        <w:shd w:fill="FFFFFF" w:val="clear"/>
        <w:spacing w:lineRule="exact" w:line="226"/>
        <w:ind w:left="106" w:right="86" w:firstLine="307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Таким образом, рассматривая различные трактовки понятия "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овведение", можно сделать следующие выводы:</w:t>
      </w:r>
    </w:p>
    <w:p>
      <w:pPr>
        <w:pStyle w:val="Normal"/>
        <w:shd w:fill="FFFFFF" w:val="clear"/>
        <w:ind w:left="427" w:hanging="0"/>
        <w:jc w:val="both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о первых, важной характеристикой нововведений является его</w:t>
      </w:r>
    </w:p>
    <w:p>
      <w:pPr>
        <w:pStyle w:val="Normal"/>
        <w:shd w:fill="FFFFFF" w:val="clear"/>
        <w:ind w:left="110" w:hanging="0"/>
        <w:jc w:val="both"/>
        <w:rPr>
          <w:rFonts w:ascii="Times New Roman" w:hAnsi="Times New Roman" w:cs="Times New Roman"/>
          <w:color w:val="000000"/>
          <w:spacing w:val="-10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овизна,</w:t>
      </w:r>
    </w:p>
    <w:p>
      <w:pPr>
        <w:pStyle w:val="Normal"/>
        <w:shd w:fill="FFFFFF" w:val="clear"/>
        <w:spacing w:lineRule="exact" w:line="221"/>
        <w:ind w:left="120" w:right="67" w:firstLine="312"/>
        <w:jc w:val="both"/>
        <w:rPr>
          <w:rFonts w:ascii="Times New Roman" w:hAnsi="Times New Roman" w:cs="Times New Roman"/>
          <w:color w:val="000000"/>
          <w:spacing w:val="-6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о-вторых, нововведение всегда рассматривается как сложный процесс, который является объектом управления,</w:t>
      </w:r>
    </w:p>
    <w:p>
      <w:pPr>
        <w:pStyle w:val="Normal"/>
        <w:shd w:fill="FFFFFF" w:val="clear"/>
        <w:spacing w:lineRule="exact" w:line="206"/>
        <w:ind w:left="130" w:right="43" w:firstLine="298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 третьих, нововведение ориентировано на удовлетворение кон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кретной общественной потребности. Тем самым содержание тер</w:t>
        <w:softHyphen/>
        <w:t xml:space="preserve">мина "инновационный процесс" составляет комплексный процесс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создания, распространения и применения продуктов и технол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гий, обладающих научно-технической новизной и удовлетворяю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щего общественные потребности.</w:t>
      </w:r>
    </w:p>
    <w:p>
      <w:pPr>
        <w:pStyle w:val="Normal"/>
        <w:shd w:fill="FFFFFF" w:val="clear"/>
        <w:spacing w:lineRule="exact" w:line="202"/>
        <w:ind w:left="149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есмотря на наличие ряда общих свойств и общих черт пр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цессы нововведений многообразны по своему характеру, а, след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вательно, различны и формы их организации, масштабы и спос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бы воздействия на инновационную деятельность.</w:t>
      </w:r>
    </w:p>
    <w:p>
      <w:pPr>
        <w:pStyle w:val="Normal"/>
        <w:shd w:fill="FFFFFF" w:val="clear"/>
        <w:spacing w:lineRule="exact" w:line="202"/>
        <w:ind w:left="163" w:firstLine="307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 xml:space="preserve">Современный инновационный процесс характеризуется рядом мо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ментов, среди которых можно отметить возросшую роль науки, слож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ость научно-исследовательской деятельности, наличие тесной св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зи между научными исследованиями и их результатами. Все это в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нечном итоге превращает инновационный процесс в предмет для</w:t>
      </w:r>
    </w:p>
    <w:p>
      <w:pPr>
        <w:pStyle w:val="Normal"/>
        <w:shd w:fill="FFFFFF" w:val="clear"/>
        <w:spacing w:before="149" w:after="0"/>
        <w:ind w:right="19" w:hanging="0"/>
        <w:jc w:val="both"/>
        <w:rPr>
          <w:rFonts w:ascii="Times New Roman" w:hAnsi="Times New Roman" w:cs="Times New Roman"/>
          <w:color w:val="000000"/>
          <w:w w:val="77"/>
          <w:sz w:val="19"/>
          <w:szCs w:val="19"/>
        </w:rPr>
      </w:pPr>
      <w:r>
        <w:rPr>
          <w:rFonts w:cs="Times New Roman" w:ascii="Times New Roman" w:hAnsi="Times New Roman"/>
          <w:color w:val="000000"/>
          <w:w w:val="77"/>
          <w:sz w:val="19"/>
          <w:szCs w:val="19"/>
        </w:rPr>
        <w:t>171</w:t>
      </w:r>
    </w:p>
    <w:p>
      <w:pPr>
        <w:sectPr>
          <w:type w:val="nextPage"/>
          <w:pgSz w:orient="landscape" w:w="16838" w:h="11906"/>
          <w:pgMar w:left="1236" w:right="1237" w:gutter="0" w:header="0" w:top="993" w:footer="0" w:bottom="360"/>
          <w:pgNumType w:fmt="decimal"/>
          <w:cols w:num="2" w:equalWidth="false" w:sep="false">
            <w:col w:w="6465" w:space="1324"/>
            <w:col w:w="657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77" w:after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олгосрочного прогнозирования как на макроуровне, так и на уров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 предприятий. Концепция прогнозирования инноваций с учетом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цикличности базируется на исследовании роли технологических фа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оров в экономическом развитии. Существует определенная связ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между технологическими инновациями или нововведениями и фаз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ми экономического цикла. Здесь выделяется два аспекта —с одно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стороны, влияние долговременных циклических тенденций в экон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ике на технологическое развитие, с другой—влияние технологий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 жизненные циклы и длинные волны развития, формирование 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>новой технологической парадигмы как основной характеристики нов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го долговременного цикла и длинной волны. Рассмотрению связе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ежду технологическим и экономическим развитием в теории цик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личности уделяли внимание в своих работах И. Шумпетер, Г. Менш,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Фримэн, Соломоу, Грэх и Сейдж. Были изучены связи между науч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ми изобретениями и следующими за ними субизобретениями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инновациями. В связи с этим особое внимание уделяется понятию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жизненного цикла инноваций. Одной из задач прогноза с учетом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цикличности является исследование механизма жизненного цикла инноваций, который на протяжении длительного времени активно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разрабатывается в экономической теории. Жизненный цикл базово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хнологической инновации показывает как та или иная инноваци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развивается во времени, каковы в различные периоды объемы выпу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ка соответствующей продукции и уровень рентабельности. Прин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то считать, что жизненные циклы имеют формы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  <w:lang w:val="en-US"/>
        </w:rPr>
        <w:t>s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-образной кривой.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Для иллюстрации динамики жизненного цикла можно рассмотреть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ростую 4-х фазную модель, фазы которой характеризуются струк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урой спроса и типом инновационной активности. Первая фаза-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недрение — характеризуется тем, что в условиях значительной не </w:t>
      </w:r>
      <w:r>
        <w:rPr>
          <w:rFonts w:cs="Times New Roman" w:ascii="Times New Roman" w:hAnsi="Times New Roman"/>
          <w:color w:val="000000"/>
          <w:spacing w:val="-15"/>
          <w:sz w:val="23"/>
          <w:szCs w:val="23"/>
        </w:rPr>
        <w:t xml:space="preserve">определенности спроса число инноваций — продуктов пропорционал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но количеству разрабатываемых технологий. Вторая фаза—рост—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характеризуется тем, что наряду с непрерывно растущим количес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м инноваций—продуктов нарастает и потребительский спрос н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х; растет объем производства и продаж, что приводит к стандар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тизации технологии, среди которых преобладают те, которые прив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ят к сокращению издержек производства. Третья фаза—насыщ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ие — характеризуется тем, что темпы роста объемов производства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начинают падать, через диверсификацию производства нарастает кон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куренция, преобладающее значение имеют улучшение инновации,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способствующие экономии трудозатрат. Четвертая фаза—спад —х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актеризуется тем, что резко падают объемы производства, пред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ринимаются попытки преодоления насыщения рынка с помощь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значительных изменений в технологиях. Существует также н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колько вариантов графического моделирования стандартных жиз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енных циклов. Вопрос о продолжительности жизненного цикла ин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ваций остается до сих пор в научной литературе открытым. Дей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вительно, трудность прогнозирования заключается в том, что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большинстве случаев практически невозможно установить точно и</w:t>
      </w:r>
    </w:p>
    <w:p>
      <w:pPr>
        <w:pStyle w:val="Normal"/>
        <w:shd w:fill="FFFFFF" w:val="clear"/>
        <w:spacing w:lineRule="exact" w:line="202"/>
        <w:ind w:right="9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заранее, какое из зарегистрированных изобретений окажется в п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следствии базовым и сыграет решающую роль. Причем необходимо </w:t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учитывать и тот факт, что базовые изобретения уходят своим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рнями в научные открытия, которые практически вообще невоз</w:t>
        <w:softHyphen/>
        <w:t xml:space="preserve">можно прогнозировать. Сюда же можно отнести и наличие лаговой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зависимости между временем появления на свет важного изобрет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ия и моментом начале его коммерческого использования. Так ка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клад инноваций в формирование экономической динамики очев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ен и его размеры в конечном счете зависят и от фаз жизненног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цикла, то изучение их продолжительности может дать в прогноз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нформацию о потенциале будущего экономического роста. В дан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ом параграфе мы лишь коснулись роли изобретений и инноваций в </w:t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>формировании экономической динамики, так как подробное раскры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ие этого вопроса не является предметом нашего исследования.</w:t>
      </w:r>
    </w:p>
    <w:p>
      <w:pPr>
        <w:pStyle w:val="Normal"/>
        <w:shd w:fill="FFFFFF" w:val="clear"/>
        <w:spacing w:lineRule="exact" w:line="202"/>
        <w:ind w:left="19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ля инновационного процесса важно практическое примен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е новшества (диффузии). Вывод о насыщении общественной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ребности можно сделать лишь после того, как новшество появ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лось на рынке.</w:t>
      </w:r>
    </w:p>
    <w:p>
      <w:pPr>
        <w:pStyle w:val="Normal"/>
        <w:shd w:fill="FFFFFF" w:val="clear"/>
        <w:spacing w:lineRule="exact" w:line="202"/>
        <w:ind w:left="29" w:firstLine="274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и структуризации инновационного процесса принято выд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ять: исследования -» разработки -» производство -» маркетинг -» продажи или фундаментальные исследования -&gt; прикладные и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ледования -» разработки -&gt; исследование рынка -&gt; конструиров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ие -» рыночное планирование -» опытное производство -&gt; рыноч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е испытание -» коммерческое производство. Наиболее обобщен</w:t>
        <w:softHyphen/>
        <w:t xml:space="preserve">ную модель инновационного процесса можно представить следую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щим образом.</w:t>
      </w:r>
    </w:p>
    <w:p>
      <w:pPr>
        <w:pStyle w:val="Normal"/>
        <w:shd w:fill="FFFFFF" w:val="clear"/>
        <w:spacing w:before="29" w:after="0"/>
        <w:ind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29"/>
          <w:sz w:val="18"/>
          <w:szCs w:val="18"/>
        </w:rPr>
        <w:t>Схема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2.</w:t>
      </w:r>
    </w:p>
    <w:p>
      <w:pPr>
        <w:pStyle w:val="Normal"/>
        <w:spacing w:before="144" w:after="0"/>
        <w:ind w:left="3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02100" cy="2517140"/>
            <wp:effectExtent l="0" t="0" r="0" b="0"/>
            <wp:docPr id="7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51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245" w:right="1232" w:gutter="0" w:header="0" w:top="991" w:footer="0" w:bottom="360"/>
          <w:pgNumType w:fmt="decimal"/>
          <w:cols w:num="2" w:equalWidth="false" w:sep="false">
            <w:col w:w="6485" w:space="1372"/>
            <w:col w:w="6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895286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70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7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635</wp:posOffset>
                </wp:positionH>
                <wp:positionV relativeFrom="paragraph">
                  <wp:posOffset>55245</wp:posOffset>
                </wp:positionV>
                <wp:extent cx="172085" cy="133985"/>
                <wp:effectExtent l="0" t="0" r="0" b="0"/>
                <wp:wrapTopAndBottom/>
                <wp:docPr id="7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4.3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7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31" w:right="1232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 w:before="14" w:after="0"/>
        <w:ind w:left="72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Итак, инновационный процесс комплексный и многоуровн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ый. Отдельные стадии инновационного процесса — научная раз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работка идеи, технологии, доведение ее до промышленного ис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пользования, получение нового продукта и его коммерциализа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ция — значительно различаются между собой (по организации тру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а, методам управления, финансирования и т. п.). Но успех инн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ационного процесса может быть достигнут лишь при интеграци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этих стадий в единое целое, обеспечивающей непрерывность, гиб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сть и динамизм всего процесса.</w:t>
      </w:r>
    </w:p>
    <w:p>
      <w:pPr>
        <w:pStyle w:val="Normal"/>
        <w:shd w:fill="FFFFFF" w:val="clear"/>
        <w:spacing w:lineRule="exact" w:line="192" w:before="19" w:after="0"/>
        <w:ind w:left="67" w:right="14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уществует множество путей и форм, с помощью которых д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игается подобная стыковка стадии, диффузия изобретений и их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ммерциализация.</w:t>
      </w:r>
    </w:p>
    <w:p>
      <w:pPr>
        <w:pStyle w:val="Normal"/>
        <w:shd w:fill="FFFFFF" w:val="clear"/>
        <w:spacing w:lineRule="exact" w:line="336"/>
        <w:ind w:left="1066" w:firstLine="4301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5"/>
          <w:sz w:val="18"/>
          <w:szCs w:val="18"/>
        </w:rPr>
        <w:t>Схема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 № 3 </w:t>
      </w: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Структуризация инновационного процесса по стадиям.</w:t>
      </w:r>
    </w:p>
    <w:p>
      <w:pPr>
        <w:pStyle w:val="Normal"/>
        <w:spacing w:before="43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4108450" cy="1962785"/>
            <wp:effectExtent l="0" t="0" r="0" b="0"/>
            <wp:docPr id="7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7" w:before="82" w:after="0"/>
        <w:ind w:left="24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еобходимо отметить, что новшества возникают в определен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ой, конкретной социально-экономической среде. Очевиден и факт,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что существующие до сих пор в нашей стране формы соединени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уки и производства, а также методы централизованного управ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ения, финансирования и стимулирования нововведений не пр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сли ожидаемого эффекта. До последнего времени цикл "иссл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ование-производство   как объект управления был расчленен п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различным плановым документам, организациям и ведомствам, чт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вело к разобщенности и рассогласованности стадий инновац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онного процесса.</w:t>
      </w:r>
    </w:p>
    <w:p>
      <w:pPr>
        <w:pStyle w:val="Normal"/>
        <w:shd w:fill="FFFFFF" w:val="clear"/>
        <w:spacing w:lineRule="exact" w:line="202" w:before="19" w:after="0"/>
        <w:ind w:left="10" w:right="58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 причинам невосприимчивости производства к нововведени</w:t>
        <w:softHyphen/>
        <w:t xml:space="preserve">ям можно отнести и ориентацию промышленного производства н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стоянное увеличение объемов производства без соответствую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щего удовлетворения потребностей народного хозяйства в качес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енной продукции с высокими потребительскими свойствами; дик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ат производителя; противоречие между интересами производите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я и потребителя; невыгодные цены; затратность экономики; </w:t>
      </w:r>
      <w:r>
        <w:rPr>
          <w:rFonts w:cs="Times New Roman" w:ascii="Times New Roman" w:hAnsi="Times New Roman"/>
          <w:color w:val="000000"/>
          <w:w w:val="67"/>
          <w:sz w:val="23"/>
          <w:szCs w:val="23"/>
        </w:rPr>
        <w:t>174</w:t>
      </w:r>
    </w:p>
    <w:p>
      <w:pPr>
        <w:pStyle w:val="Normal"/>
        <w:shd w:fill="FFFFFF" w:val="clear"/>
        <w:spacing w:lineRule="exact" w:line="206" w:before="10" w:after="0"/>
        <w:ind w:left="5" w:right="12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онопольная форма государственной собственности; отсутствие связи между доходами работников и результат их деятельности;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соответствие между административно-командной системой уп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вления, адекватной экстенсивному типу воспроизводства и н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вовведениями.</w:t>
      </w:r>
    </w:p>
    <w:p>
      <w:pPr>
        <w:pStyle w:val="Normal"/>
        <w:shd w:fill="FFFFFF" w:val="clear"/>
        <w:spacing w:lineRule="exact" w:line="202"/>
        <w:ind w:left="19" w:right="101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 условиях жестко централизованной экономической системы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огда производство не могло адаптироваться к постоянно меняю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щимся потребностям, происходило отторжение нововведений. Меж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едомственные барьеры также мешали установлению нормальных связей между академической наукой, высшим образованием и о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аслевой наукой. Экономически развитые страны давно переори</w:t>
        <w:softHyphen/>
        <w:t>ентировались на комплексный процесс создания и распростран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я нововведений.</w:t>
      </w:r>
    </w:p>
    <w:p>
      <w:pPr>
        <w:pStyle w:val="Normal"/>
        <w:shd w:fill="FFFFFF" w:val="clear"/>
        <w:spacing w:lineRule="exact" w:line="202"/>
        <w:ind w:left="38" w:right="43" w:firstLine="269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егодня существует настоятельная потребность в обеспечении связанности, непрерывности процессов нововведений, соединени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интересов всех участников данной системы. Естественно, что без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нятия глубинных причин невосприимчивости производства к н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овведениям рыночные механизмы сами по себе не смогут способ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вовать созданию условий для единства этапов инновационно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цикла. И прежде всего это относится к изменению отношений соб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ственности. В силу особенностей научной деятельности реализа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ция прав интеллектуальной собственности является исходным пунк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ом всей инновационной деятельности. Известно, что долгие годы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 нашей стране установление государственной монополии на науч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но-технические результаты обосновывалось марксистским полож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ием о всеобщности научного труда. Из чего и делается вывод 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епосредственно общественном характере этого труда, а следов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льно и продукта. Ограничение и отрицание права интеллекту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альной собственности привело к тому, что работники отчуждались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т результатов нововведений на всех стадиях цикла. Отсутствие условий для продвижения нововведений образовали экономич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кую, правовую, социокультурную среду, которая и стала препя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вием на пути НТП. В пользу распространения статуса товара на изобретения говорит и их самостоятельная экономическая значи</w:t>
        <w:softHyphen/>
        <w:t>мость. Это позволяет изобретениям (особенно защищенными па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тентом) реально участвовать в процессе обмена на рынке лицен</w:t>
        <w:softHyphen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зий.</w:t>
      </w:r>
    </w:p>
    <w:p>
      <w:pPr>
        <w:pStyle w:val="Normal"/>
        <w:shd w:fill="FFFFFF" w:val="clear"/>
        <w:spacing w:lineRule="exact" w:line="202"/>
        <w:ind w:left="91" w:right="24" w:firstLine="31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зменение отношений собственности, хотя и является необх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имым условием восприимчивости экономики к нововведениям,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однако не может рассматриваться как достаточное. Особенную важ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сть для обеспечения эффективности инновационного процесс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меют формы его организации, которые обеспечили бы гибкость 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инамизм всей системы реализации нововведений.</w:t>
      </w:r>
    </w:p>
    <w:p>
      <w:pPr>
        <w:pStyle w:val="Normal"/>
        <w:shd w:fill="FFFFFF" w:val="clear"/>
        <w:spacing w:before="970" w:after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75</w:t>
      </w:r>
    </w:p>
    <w:p>
      <w:pPr>
        <w:sectPr>
          <w:type w:val="nextPage"/>
          <w:pgSz w:orient="landscape" w:w="16838" w:h="11906"/>
          <w:pgMar w:left="1250" w:right="1251" w:gutter="0" w:header="0" w:top="1027" w:footer="0" w:bottom="360"/>
          <w:pgNumType w:fmt="decimal"/>
          <w:cols w:num="2" w:equalWidth="false" w:sep="false">
            <w:col w:w="6471" w:space="1344"/>
            <w:col w:w="65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2" w:before="10" w:after="0"/>
        <w:ind w:left="1114" w:right="845" w:firstLine="115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§ 4. ОРГАНИЗАЦИОННЫЕ ФОРМЫ </w:t>
      </w:r>
      <w:r>
        <w:rPr>
          <w:rFonts w:cs="Times New Roman" w:ascii="Times New Roman" w:hAnsi="Times New Roman"/>
          <w:b/>
          <w:bCs/>
          <w:color w:val="000000"/>
          <w:spacing w:val="-5"/>
          <w:sz w:val="22"/>
          <w:szCs w:val="22"/>
        </w:rPr>
        <w:t>ИННОВАЦИОННОЙ ДЕЯТЕЛЬНОСТИ</w:t>
      </w:r>
    </w:p>
    <w:p>
      <w:pPr>
        <w:pStyle w:val="Normal"/>
        <w:shd w:fill="FFFFFF" w:val="clear"/>
        <w:spacing w:lineRule="exact" w:line="197" w:before="216" w:after="0"/>
        <w:ind w:righ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а современном этапе во всех экономически развитых странах появляются и получают все более широкое развитие новые формы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рганизации научных исследований и опытно-конструкторских раз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работок, что становится неотъемлемым элементом инновационн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цесса. Современные способы интеграции науки и производства весьма разнообразны. Как показывает практика, отдельные модел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инновационного процесса применимы и результативны в различ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итуациях с учетом национальных особенностей, степени экономя ческого развития и положения страны в мировом хозяйстве.</w:t>
      </w:r>
    </w:p>
    <w:p>
      <w:pPr>
        <w:pStyle w:val="Normal"/>
        <w:shd w:fill="FFFFFF" w:val="clear"/>
        <w:spacing w:lineRule="exact" w:line="197"/>
        <w:ind w:left="5"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днако несмотря на существующее многообразие организац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нных форм научной деятельности особую роль в современном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инновационном процессе играет творческий потенциал человека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характер и способ взаимодействия людей в научном коллективе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Именно исходя из этого в конечном счете и строятся модели инн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ационного процесса.</w:t>
      </w:r>
    </w:p>
    <w:p>
      <w:pPr>
        <w:pStyle w:val="Normal"/>
        <w:shd w:fill="FFFFFF" w:val="clear"/>
        <w:spacing w:lineRule="exact" w:line="197"/>
        <w:ind w:left="10" w:right="14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астоящее время получают свое развитие и формируются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различные формы сотрудничества фундаментальной академической </w:t>
      </w:r>
      <w:r>
        <w:rPr>
          <w:rFonts w:cs="Times New Roman" w:ascii="Times New Roman" w:hAnsi="Times New Roman"/>
          <w:color w:val="000000"/>
          <w:sz w:val="22"/>
          <w:szCs w:val="22"/>
        </w:rPr>
        <w:t>науки, которая, как правило, представлена вузами и их научн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сследовательскими лабораториями и центрами, а также государ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ыми исследовательскими учреждениями и прикладной, п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уществу, частных промышленных компаний. Растет взаимодей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ие академической науки и частного капитала. Наряду с тради ционными формами интеграции (консультации, обмен кадрами, субсидиями и контрактами) широкое распространение получа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вые формы.</w:t>
      </w:r>
    </w:p>
    <w:p>
      <w:pPr>
        <w:pStyle w:val="Normal"/>
        <w:shd w:fill="FFFFFF" w:val="clear"/>
        <w:spacing w:lineRule="exact" w:line="197"/>
        <w:ind w:left="19" w:right="86" w:firstLine="32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 многих странах взаимодействие науки и производства осу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ествляется в рамках так называемых территориальных науч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мышленных комплексов. К ним относят:</w:t>
      </w:r>
    </w:p>
    <w:p>
      <w:pPr>
        <w:pStyle w:val="Normal"/>
        <w:shd w:fill="FFFFFF" w:val="clear"/>
        <w:spacing w:lineRule="exact" w:line="197"/>
        <w:ind w:left="365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аучные парки;</w:t>
      </w:r>
    </w:p>
    <w:p>
      <w:pPr>
        <w:pStyle w:val="Normal"/>
        <w:shd w:fill="FFFFFF" w:val="clear"/>
        <w:spacing w:lineRule="exact" w:line="197"/>
        <w:ind w:left="365" w:hanging="0"/>
        <w:jc w:val="both"/>
        <w:rPr>
          <w:rFonts w:ascii="Times New Roman" w:hAnsi="Times New Roman" w:cs="Times New Roman"/>
          <w:color w:val="000000"/>
          <w:spacing w:val="-3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хнопарки;</w:t>
      </w:r>
    </w:p>
    <w:p>
      <w:pPr>
        <w:pStyle w:val="Normal"/>
        <w:shd w:fill="FFFFFF" w:val="clear"/>
        <w:spacing w:lineRule="exact" w:line="197"/>
        <w:ind w:left="370" w:hanging="0"/>
        <w:jc w:val="both"/>
        <w:rPr>
          <w:rFonts w:ascii="Times New Roman" w:hAnsi="Times New Roman" w:cs="Times New Roman"/>
          <w:color w:val="000000"/>
          <w:spacing w:val="-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гиональные агломерации промышленных компаний.</w:t>
      </w:r>
    </w:p>
    <w:p>
      <w:pPr>
        <w:pStyle w:val="Normal"/>
        <w:shd w:fill="FFFFFF" w:val="clear"/>
        <w:spacing w:lineRule="exact" w:line="197"/>
        <w:ind w:left="24" w:right="1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я ряд общих черт эти организационные структуры все ж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меют различия.</w:t>
      </w:r>
    </w:p>
    <w:p>
      <w:pPr>
        <w:pStyle w:val="Normal"/>
        <w:shd w:fill="FFFFFF" w:val="clear"/>
        <w:spacing w:lineRule="exact" w:line="197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"Научные парки"—термин, который сегодня используется до</w:t>
        <w:softHyphen/>
        <w:t xml:space="preserve">вольно широко, но не всегда однозначно. Впервые научные парк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озникли в США в конце 50-х гг. Несколькими годами позже ст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и возникать аналогичные образвания в Западной Европе — Ве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британии, ФРГ, Франции. 80-е гг. принято рассматривать как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бурное развитие научных парков в США, Западной Европе и пр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явление их в ряде других стран (Японии, Сингапуре и других странах Юго-Восточной Азии). Научные парки сейчас занимают важное место в политике развитых стран. Их деятельность на правлена на активное создание и внедрение научно-техническ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вшеств и их широкому коммерческому использованию. Количе-</w:t>
      </w:r>
    </w:p>
    <w:p>
      <w:pPr>
        <w:pStyle w:val="Normal"/>
        <w:shd w:fill="FFFFFF" w:val="clear"/>
        <w:spacing w:lineRule="exact" w:line="197" w:before="67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о научных парков в мире вряд ли можно подсчитать точн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уществующие оценки часто имеют расхождение даже для одной страны. Это связано с неточностью терминологии. Обобщающим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может быть слудующее определение — научные парки —это эко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ическое образование, связанное с университетами или други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узами, главная цель которых состоит в стимулировании передач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вых технологий из академических учреждений в промышленн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и. Существуют три основных типа научных парков:</w:t>
      </w:r>
    </w:p>
    <w:p>
      <w:pPr>
        <w:pStyle w:val="Normal"/>
        <w:shd w:fill="FFFFFF" w:val="clear"/>
        <w:spacing w:lineRule="exact" w:line="197"/>
        <w:ind w:left="24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ервый тип — инновационный центр, то есть экономическа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уктура, размещенная в рамках небольшого участка и предназ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ченная преимущественно для мелких, только что созданных ко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аний. Здесь вновь возникшим компаниям предоставляется за у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енную арендную плату землю, помещение, доступ к лаборато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му оборудованию и услугам;</w:t>
      </w:r>
    </w:p>
    <w:p>
      <w:pPr>
        <w:pStyle w:val="Normal"/>
        <w:shd w:fill="FFFFFF" w:val="clear"/>
        <w:spacing w:lineRule="exact" w:line="197"/>
        <w:ind w:left="24" w:right="14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торой тип —научные парки в узком смысле. Достаточно бо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ая территория, пригодная для размещения наукоемких форм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ых размеров и стадий развития;</w:t>
      </w:r>
    </w:p>
    <w:p>
      <w:pPr>
        <w:pStyle w:val="Normal"/>
        <w:shd w:fill="FFFFFF" w:val="clear"/>
        <w:spacing w:lineRule="exact" w:line="197" w:before="5" w:after="0"/>
        <w:ind w:righ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ретий тип — исследовательские парки —в рамках которых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учно-технические новшества разрабатываются только до стади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хнического образца/Естественно, границы между этими типам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учных парков весьма размыты. Поэтому четкое определение 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чений всех этих терминов вряд ли возможно. То общее, что объ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няет все эти разнообразные экономические образования — э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ремление мобилизовать все доступные материальные и человеч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ие ресурсы в целях повышения научно-технического потенци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а, который в современных условиях превратился в решающи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актор развития общества в целом, в основу экономического бл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госостояния и социального благополучия. Исходным условием для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ирования научного парка является наличие в регионе круп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го технического университета. Именно вокруг него, генериру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щего научные идеи и знания, в дальнейшем создаются промыш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ные фирмы, которые ориентируются на новейшие технологии.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еобладает второй тип парков — научные парки в узком смысле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арейшим и крупнейшим из них в США является Стэнфордски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Калифорния), который расположен на землях принадлежащ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университету и сдаваемых в аренду высокотехнологичным комп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м, среди которых-ИБМ, Хьюлетт-Пакард, Локхид и т. д. Сюг да же можно отнести —парк-треугольник" (Северная Каролина)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оторый включает 3 крупных и ряд более мелких университетов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лледжей, около 40 исследовательских центров, наукоемкие фи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ы, около 30 банков и коммерческих учреждений. Далее это Ф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адельфийский центр (Пенсильвания). Типичным примером "исс</w:t>
        <w:softHyphen/>
        <w:t>ледовательского парка" является центр Иллинойского технолог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еского университета. В Великобритании, для которой ориент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ом была американская модель, старейшим научным парком явля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тся Кембриджский и Берчвудский. К исследовательскому парку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ожно отнести научный парк Шотландии —Хериот-Уоттский.</w:t>
      </w:r>
    </w:p>
    <w:p>
      <w:pPr>
        <w:sectPr>
          <w:type w:val="nextPage"/>
          <w:pgSz w:orient="landscape" w:w="16838" w:h="11906"/>
          <w:pgMar w:left="1402" w:right="1402" w:gutter="0" w:header="0" w:top="986" w:footer="0" w:bottom="360"/>
          <w:pgNumType w:fmt="decimal"/>
          <w:cols w:num="2" w:space="119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27940</wp:posOffset>
                </wp:positionH>
                <wp:positionV relativeFrom="paragraph">
                  <wp:posOffset>37465</wp:posOffset>
                </wp:positionV>
                <wp:extent cx="191135" cy="146050"/>
                <wp:effectExtent l="0" t="0" r="0" b="0"/>
                <wp:wrapTopAndBottom/>
                <wp:docPr id="7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3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05pt;height:11.5pt;mso-wrap-distance-left:504pt;mso-wrap-distance-right:504pt;mso-wrap-distance-top:2.9pt;mso-wrap-distance-bottom:2.9pt;margin-top:2.9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17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8726805</wp:posOffset>
                </wp:positionH>
                <wp:positionV relativeFrom="paragraph">
                  <wp:posOffset>43180</wp:posOffset>
                </wp:positionV>
                <wp:extent cx="172085" cy="133985"/>
                <wp:effectExtent l="0" t="0" r="0" b="0"/>
                <wp:wrapTopAndBottom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7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3.4pt;mso-position-vertical-relative:text;margin-left:68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7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02" w:right="1402" w:gutter="0" w:header="0" w:top="98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86" w:after="0"/>
        <w:ind w:firstLine="31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Необходимо отметить, что на современном этапе деятельность научных парков распространяется на все большее количество нау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коемких отраслей (микроэлектронику, информатику и т. д.) фар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ацевтическую и химическую промышленность.</w:t>
      </w:r>
    </w:p>
    <w:p>
      <w:pPr>
        <w:pStyle w:val="Normal"/>
        <w:shd w:fill="FFFFFF" w:val="clear"/>
        <w:spacing w:lineRule="exact" w:line="202"/>
        <w:ind w:left="14" w:firstLine="254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начала 80-х гг. получает в Западной Европе распространени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овая для этих стран разновидоность научных парков-инноваци-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нные центры. Данная форма сходна по своим функциям с амер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анскими "инкубаторами" и направлена на нужды прежде всег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елких наукоемких фирм. Часть из инновационных центров нах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ится в ведении местных властей, более же крупные входят в Ев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опейскую сеть с базой в Брюсселе. Инновационные центры, как и "инкубаторы", призваны соединить идеи и изобретения с капи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талами, они оказывают широкий спектр услуг предприятиям о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дачи в аренду зданий и помещений, оборудования, транспортн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редств, предоставления библиотек, персональных компьютеров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елефонной связи до консультирования по различным вопроса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логообложения, страхования, получения государственных зай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мов и грантов и оказания помощи по ведению отчетности, оформ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лению патентов, компьютерной обработки данных. Главный прин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цип их деятельности — невмешательство в текущую деятельность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елких компаний. Идея поддержки новых инновационных пре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риятий в последнее время находит свое развитие во многих стра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ах мира. И все же описанные выше особенности развития и фун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кционирования научных парков характерны прежде всего для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США, где подобные образования существуют давно и доказал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вою эффективность. Как показала жизнь, прямой перенос данно го опыта на другие страны оказался просто невозможным, поэт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у они начали разрабатывать собственные модели научных пар</w:t>
        <w:softHyphen/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ков.</w:t>
      </w:r>
    </w:p>
    <w:p>
      <w:pPr>
        <w:pStyle w:val="Normal"/>
        <w:shd w:fill="FFFFFF" w:val="clear"/>
        <w:spacing w:lineRule="exact" w:line="197"/>
        <w:ind w:left="82" w:firstLine="264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ак японская модель научных парков в отличие от американ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кой в своей основе имеет строительство совершенно новых го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ов, так называемых "технополисов". Сейчас действует нескольк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аучных парков в Японии, по одному —в Ю. Корее, Сингапуре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айване, Таиланде. Несмотря на некоторые различия —все они яв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яются результатом тщательно продуманной правительственно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олитики и уже сейчас вносят ощутимый вклад в экономическо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развитие региона. В Японии политика регионального развития под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эгидой Министерства Международной торговли и промышленно сти (ММТП) опирается на план создания сети из 19 технонополи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ов, где должна обеспечиваться тесная связь между промышлен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остью и наукой. Было выбрано 19 районов, расположенных н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сех четырех островах и удовлетворяющих следующим требован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ям: достаточная площадь свободных земель для промышленног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роительства, наличие вуза или вузов, расположенность в жив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исной местности, гармоничность с местными традициями и пр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одными условиями, развитая сеть шоссейных и железных дорог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воздушное сообщение, хорошее водоснабжение, наличие культур-</w:t>
      </w:r>
    </w:p>
    <w:p>
      <w:pPr>
        <w:pStyle w:val="Normal"/>
        <w:shd w:fill="FFFFFF" w:val="clear"/>
        <w:spacing w:before="259" w:after="0"/>
        <w:ind w:left="134" w:hanging="0"/>
        <w:jc w:val="both"/>
        <w:rPr>
          <w:rFonts w:ascii="Times New Roman" w:hAnsi="Times New Roman" w:cs="Times New Roman"/>
          <w:color w:val="000000"/>
          <w:w w:val="81"/>
          <w:sz w:val="19"/>
          <w:szCs w:val="19"/>
        </w:rPr>
      </w:pPr>
      <w:r>
        <w:rPr>
          <w:rFonts w:cs="Times New Roman" w:ascii="Times New Roman" w:hAnsi="Times New Roman"/>
          <w:color w:val="000000"/>
          <w:w w:val="81"/>
          <w:sz w:val="19"/>
          <w:szCs w:val="19"/>
        </w:rPr>
        <w:t>178</w:t>
      </w:r>
    </w:p>
    <w:p>
      <w:pPr>
        <w:pStyle w:val="Normal"/>
        <w:shd w:fill="FFFFFF" w:val="clear"/>
        <w:spacing w:lineRule="exact" w:line="197" w:before="14" w:after="0"/>
        <w:ind w:lef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ой инфраструктуры. Причем государство в данном случае оказы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ает помощь только на начальном этапе создания технополисов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ействуя главным образом через региональные организации поощ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рения промышленного и технического развития и через прав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льственные ведомства, финансирующие программу развития пе редовых отраслей промышленности.</w:t>
      </w:r>
    </w:p>
    <w:p>
      <w:pPr>
        <w:pStyle w:val="Normal"/>
        <w:shd w:fill="FFFFFF" w:val="clear"/>
        <w:spacing w:lineRule="exact" w:line="197" w:before="10" w:after="0"/>
        <w:ind w:left="38" w:right="5" w:firstLine="307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роительство осуществляется по типу функционирующего с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1981 года в 35 милях к севере востоку от Токио "города мозгов"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ЦУКУБЫ, в котором живет 11500 человек, работающих в 50 госу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дарственных лабораториях и 2 университетах.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vertAlign w:val="superscript"/>
        </w:rPr>
        <w:t>1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 Но в отличие о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хноплисов, специализирующихся главным образом на приклад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х исследовательских работах и заинтересованных в коммерциа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лизации результатов НИОКР, Цукуба является одним из круп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ейших центров мира в области фундаментальных исследований, в котором роль частного сектора невелика и который финансиру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ется центральным правительством и не является частью проект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"техполис". Создание технополисов преследует долгосрочную цель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 завоеванию Японией прочных позиций технологического л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ерства. Тем самым стратегия техполисов-это стратегия прорыва в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овые сферы деятельности на основе развития сети региональных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центров высшего технологического уровня, а тем самым —это стр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гия интеллектуализации всего японского общества.</w:t>
      </w:r>
    </w:p>
    <w:p>
      <w:pPr>
        <w:pStyle w:val="Normal"/>
        <w:shd w:fill="FFFFFF" w:val="clear"/>
        <w:spacing w:lineRule="exact" w:line="197" w:before="5" w:after="0"/>
        <w:ind w:left="24" w:right="29" w:firstLine="31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Для европейских стран характерна так называемая смешанна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одель научных парков, ориентированная на Японию, и на амери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анскую модель. Это объясняется несколькими причинами, во-пер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ых, традиционно большая роль государства в социально-эко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мическом развитии (особенно во Франции), во-вторых, относ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ельно слабостью промышленности (по сравнению с США), кот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рая несклонна к новым рискованым начинаниям, и, конечно, от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утствием в Западной Европе "климата нововведений" и предпри</w:t>
        <w:softHyphen/>
        <w:t>нимательского духа. Корни этого явления имеют не только эко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мическую, но и социокультурную природу.</w:t>
      </w:r>
    </w:p>
    <w:p>
      <w:pPr>
        <w:pStyle w:val="Normal"/>
        <w:shd w:fill="FFFFFF" w:val="clear"/>
        <w:spacing w:lineRule="exact" w:line="197"/>
        <w:ind w:right="48" w:firstLine="33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апиталоемкость нововведений в современных условиях неук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лонно возрастает. Это в свою очередь приводит к тому, что обес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ечение необходимых капиталовложений только за счет собстве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ных средств становится весьма трудным и проблематичным даже для крупных фирм, не говоря уже о мелких, которые практическ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олностью зависят от рынка ссудного капитала. Именно наличие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емкого, обширного и достаточно дифференцированного рынка 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ША позволяет удовлетворить потребность самых разных заем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щиков и в конечном счете играть ведущую роль в освоении новых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технологий. Западный же рынок менее развит, условия доступа 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свободным капиталам здесь для небольших предприятий неприем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лемы. Да и национальный рынок каждой из стран, взятой в от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ельности, узок. Гигантские рисковые капиталовложения, кото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рые всегда сопряжены с огромным риском, оправдывают себя лишь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в том случае, когда налицо имеются реальные шансы на получе-</w:t>
      </w:r>
    </w:p>
    <w:p>
      <w:pPr>
        <w:pStyle w:val="Normal"/>
        <w:shd w:fill="FFFFFF" w:val="clear"/>
        <w:spacing w:before="230" w:after="0"/>
        <w:ind w:right="67" w:hanging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79</w:t>
      </w:r>
    </w:p>
    <w:p>
      <w:pPr>
        <w:sectPr>
          <w:type w:val="nextPage"/>
          <w:pgSz w:orient="landscape" w:w="16838" w:h="11906"/>
          <w:pgMar w:left="1392" w:right="1392" w:gutter="0" w:header="0" w:top="950" w:footer="0" w:bottom="360"/>
          <w:pgNumType w:fmt="decimal"/>
          <w:cols w:num="2" w:equalWidth="false" w:sep="false">
            <w:col w:w="6519" w:space="108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" w:after="0"/>
        <w:ind w:right="38" w:hanging="0"/>
        <w:jc w:val="both"/>
        <w:rPr/>
      </w:pP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ие прибыли, то есть существует масштабный рынок сбыта. В СШ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акже сформировалась развитая система взаимодействия универ</w:t>
        <w:softHyphen/>
        <w:t>ситетов и частного бизнеса, что нельзя сказать о многих европей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ских странах. Вообще, в сфере предпринимательства наиболее от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четливо проявляется различие в национальной психологии. Так, в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США всегда культивировались такие качества как готовность 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риску, прагматизм, стремление к независимости, мобильность. П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этому европейская общественность должна прежде всего изменить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вое отношение к предпринимательству вообще и особенно к со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зданию рискованных наукоемких фирм. И все таки болыпиство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аучных парков создавалось в Западной Европе под влиянием, 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иногда и с непосредственным участием многонациональных кор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ораций, в которых доминирующую роль играют американски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орпорации.</w:t>
      </w:r>
    </w:p>
    <w:p>
      <w:pPr>
        <w:pStyle w:val="Normal"/>
        <w:shd w:fill="FFFFFF" w:val="clear"/>
        <w:spacing w:lineRule="exact" w:line="202"/>
        <w:ind w:left="19" w:right="29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 другой форме территориальных научно-промышленных ком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плексов относят региональные агломерации, которая имеет ряд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особенностей, что и позволяет обособить данную категорию от соб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ственно "научных парков". Так как все таки существует тесная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взаимосвязь между этими формами, то в литературе часто можно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стретить отнесение их к научным паркам" в широком смысл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лова. Региональные агломерации в отличие от "научных парков"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имеют больший территориальный охват, многообразие отдельных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форм сотрудничества академической науки и промышленности, н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регулируемый характер развития. Сюда, как правило, входит мно</w:t>
        <w:softHyphen/>
        <w:t xml:space="preserve">жество промышленных компаний ключевых наукоемких отраслей,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учебных заведений, научно-исследовательских учреждений, в то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числе и объединенные в научные парки.</w:t>
      </w:r>
    </w:p>
    <w:p>
      <w:pPr>
        <w:pStyle w:val="Normal"/>
        <w:shd w:fill="FFFFFF" w:val="clear"/>
        <w:spacing w:lineRule="exact" w:line="202"/>
        <w:ind w:left="34" w:right="14" w:firstLine="307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 таким агломерациям относят "Селиконовую долину" (Кал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форния), в рамках которой находится Стэнфордский "исследова</w:t>
        <w:softHyphen/>
        <w:t>тельский парк". Здесь производится половина продукции амер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канской электроники и размещается 40% из всего числа действую щих в Калифорнии компаний в области электроники, информати</w:t>
        <w:softHyphen/>
        <w:t>ки и телесвязи или 16% общей численности американских компа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ний в этих областях. Большую роль играет рисковый капитал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>Так, на долю "Долины" приходится 1/4 всех рисковых инвести</w:t>
        <w:softHyphen/>
      </w: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ций США и 2/3 от рисковых инвестиций Калифорнии. Другим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имером может служить так называемая "Дорога 128" (Массачу-сет, США). В Великобритании региональная агломерация "высо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котехнологических компаний" расположена в окрестностях Кемб</w:t>
        <w:softHyphen/>
        <w:t>риджа.</w:t>
      </w:r>
    </w:p>
    <w:p>
      <w:pPr>
        <w:pStyle w:val="Normal"/>
        <w:shd w:fill="FFFFFF" w:val="clear"/>
        <w:spacing w:lineRule="exact" w:line="202"/>
        <w:ind w:left="53" w:firstLine="31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 научной литературе пока нет достаточно точной оценки эк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мической эффективности территориальных научно-промышлен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х комплексов, в том числе научных парков. Вместе с тем прив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дится ряд косвенных данных, которые свидетельствуют об их вы</w:t>
        <w:softHyphen/>
        <w:t xml:space="preserve">сокой эффективности. Научные парки в конечном счете изменяю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всю экономическую структуру как отдельной страны, так и реги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; в дальнейшем они становятся центрами бурного развития нау-</w:t>
      </w:r>
    </w:p>
    <w:p>
      <w:pPr>
        <w:pStyle w:val="Normal"/>
        <w:shd w:fill="FFFFFF" w:val="clear"/>
        <w:spacing w:before="240" w:after="0"/>
        <w:ind w:left="72" w:hanging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80</w:t>
      </w:r>
    </w:p>
    <w:p>
      <w:pPr>
        <w:pStyle w:val="Normal"/>
        <w:shd w:fill="FFFFFF" w:val="clear"/>
        <w:spacing w:lineRule="exact" w:line="197" w:before="10" w:after="0"/>
        <w:ind w:left="48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оемких отраслей; создают новые рабочие места и качественн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реобразуют условия научного и инженерного труда; устанавл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аются тесные контакты между университетами и промышленн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тью. Последнее означает, что, с одной стороны, близость универ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итетов предоставляет возможность пользоваться ВЦ и универс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етскими библиотеками, подготовки и переподготовки кадров и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олучение высококвалифицированной консультации, с другой ст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роны, университет получает доступ к новейшему оборудованию, 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студенты могут проходить практику в фирмах, где в последстви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ни могут получить работу.</w:t>
      </w:r>
    </w:p>
    <w:p>
      <w:pPr>
        <w:pStyle w:val="Normal"/>
        <w:shd w:fill="FFFFFF" w:val="clear"/>
        <w:spacing w:lineRule="exact" w:line="197" w:before="14" w:after="0"/>
        <w:ind w:left="1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ак известно, НТП вызывает быстрое моральное устаревание продукции. Территориальные научно промышленные комплексы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озволяют в этих условиях резко сократить цикл разработки но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вой технологии и продуктов, особенно на стадии внедрения. Эф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фективность таких комплексов определяется и тем, что здесь воз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ожно достижение оптимального размещения материальных и ин теллектуальных ресурсов частных компаний, университетов, госу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дарственного сектора, координации между различными этапам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нновационного процесса. Однако кроме отмеченных положитель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ых сторон, развитие территориальных научно промышленных ком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лексов несет в себе и отрицательные качества. Прежде всего это касается системы высшего образования. Так, традиционные нор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мы университетских исследований — свободный обмен мнениями, результатами и стремление к долгосрочным перспективным иссле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дованиям может вступить в противоречие стандартам работы в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частной промышленности. Также может быть нарушено равнов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сие между техническими и гуманитарными, фундаментальными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икладными исследованиями в результате изменения приорите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тов в пользу интересов промышленных фирм. Все эти проблемы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пока далеки от своего разрешения.</w:t>
      </w:r>
    </w:p>
    <w:p>
      <w:pPr>
        <w:pStyle w:val="Normal"/>
        <w:shd w:fill="FFFFFF" w:val="clear"/>
        <w:spacing w:lineRule="exact" w:line="197" w:before="10" w:after="0"/>
        <w:ind w:left="5" w:firstLine="326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 начале 80-х гг. возникают и другие новые фирмы интеграции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науки и промышленности, так называемые "технологические коопе рации", которые представляют собой организационно оформленные </w:t>
      </w:r>
      <w:r>
        <w:rPr>
          <w:rFonts w:cs="Times New Roman" w:ascii="Times New Roman" w:hAnsi="Times New Roman"/>
          <w:color w:val="000000"/>
          <w:spacing w:val="-14"/>
          <w:sz w:val="23"/>
          <w:szCs w:val="23"/>
        </w:rPr>
        <w:t>объединения крупных промышленных компаний, академических цен</w:t>
        <w:softHyphen/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тров и государства в целях проведения совместных разработок.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цесс развития такой кооперации связан с появлением новых обл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стей НИОКР, причем многие из которых носят пограничный харак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тер, что расширяет возможности многоотраслевого применения их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зультатов; с возрастанием стоимости НИОКР и риска их пров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дения; наконец, с резким обострением международной конкурен</w:t>
        <w:softHyphen/>
      </w:r>
      <w:r>
        <w:rPr>
          <w:rFonts w:cs="Times New Roman" w:ascii="Times New Roman" w:hAnsi="Times New Roman"/>
          <w:color w:val="000000"/>
          <w:spacing w:val="-16"/>
          <w:sz w:val="23"/>
          <w:szCs w:val="23"/>
        </w:rPr>
        <w:t>ции.</w:t>
      </w:r>
    </w:p>
    <w:p>
      <w:pPr>
        <w:pStyle w:val="Normal"/>
        <w:shd w:fill="FFFFFF" w:val="clear"/>
        <w:spacing w:lineRule="exact" w:line="197" w:before="10" w:after="0"/>
        <w:ind w:right="48" w:firstLine="30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Кооперации данного типа проявляют себя в разных формах: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1) совместных исследовательских центрах; 2) исследовательски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консорциумах; 3) совместных исследовательских программах. Так,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апример, частные компании имеют возможность создавать так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зываемые научно-исследовательские консорциумы для совмест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го использования исследовательских центров, осуществления со-</w:t>
      </w:r>
    </w:p>
    <w:p>
      <w:pPr>
        <w:pStyle w:val="Normal"/>
        <w:shd w:fill="FFFFFF" w:val="clear"/>
        <w:spacing w:before="240" w:after="0"/>
        <w:ind w:right="82" w:hanging="0"/>
        <w:jc w:val="both"/>
        <w:rPr>
          <w:rFonts w:ascii="Times New Roman" w:hAnsi="Times New Roman" w:cs="Times New Roman"/>
          <w:color w:val="000000"/>
          <w:w w:val="80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0"/>
          <w:sz w:val="18"/>
          <w:szCs w:val="18"/>
        </w:rPr>
        <w:t>181</w:t>
      </w:r>
    </w:p>
    <w:p>
      <w:pPr>
        <w:sectPr>
          <w:type w:val="nextPage"/>
          <w:pgSz w:orient="landscape" w:w="16838" w:h="11906"/>
          <w:pgMar w:left="1430" w:right="1431" w:gutter="0" w:header="0" w:top="360" w:footer="0" w:bottom="36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orient="landscape" w:w="16838" w:h="11906"/>
          <w:pgMar w:left="1430" w:right="143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4718685</wp:posOffset>
                </wp:positionH>
                <wp:positionV relativeFrom="paragraph">
                  <wp:posOffset>37465</wp:posOffset>
                </wp:positionV>
                <wp:extent cx="121285" cy="82550"/>
                <wp:effectExtent l="0" t="0" r="0" b="0"/>
                <wp:wrapTopAndBottom/>
                <wp:docPr id="7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28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1"/>
                                <w:szCs w:val="11"/>
                              </w:rPr>
                              <w:t>М!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55pt;height:6.5pt;mso-wrap-distance-left:504pt;mso-wrap-distance-right:504pt;mso-wrap-distance-top:2.9pt;mso-wrap-distance-bottom:2.9pt;margin-top:2.9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1"/>
                          <w:szCs w:val="11"/>
                        </w:rPr>
                        <w:t>М!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30" w:right="1431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right="29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местных с университетами программ, что является своеобразно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ормой подключения крупных корпораций к НИОКР. Для дан ной структуры характерен тот факт, что исследовательская ст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ня инновационного процесса как бы выводится за рамки орга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ционной структуры каждой отдельной корпорации, тем самым ее отличает коллективный подход к выработке целей программы НИОКР. Примерами крупных исследовательских консорциумо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американских корпорации является "Микроэлектронис энд комп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ютер технолоджи (МКК), основанный в 1982 г. двенадцатью круп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йшими корпорациями ("Контрол Дейта", "Дек", "Моторола'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р.); "Семикондакторрисерч", "Плэстикс расайклинг фаундэйшн"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другие.</w:t>
      </w:r>
    </w:p>
    <w:p>
      <w:pPr>
        <w:pStyle w:val="Normal"/>
        <w:shd w:fill="FFFFFF" w:val="clear"/>
        <w:spacing w:lineRule="exact" w:line="197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чем оценкам специалистов, индивидуальные затраты на про </w:t>
      </w:r>
      <w:r>
        <w:rPr>
          <w:rFonts w:cs="Times New Roman" w:ascii="Times New Roman" w:hAnsi="Times New Roman"/>
          <w:color w:val="000000"/>
          <w:sz w:val="22"/>
          <w:szCs w:val="22"/>
        </w:rPr>
        <w:t>ведение НИОКР в рамках таких консорциумов для каждой ком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нии члена снижаются примерно в 10 раз по сравнению с затр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ми на аналогичные НИОКР, проводимые на самостоятельной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основе.</w:t>
      </w:r>
    </w:p>
    <w:p>
      <w:pPr>
        <w:pStyle w:val="Normal"/>
        <w:shd w:fill="FFFFFF" w:val="clear"/>
        <w:spacing w:lineRule="exact" w:line="197"/>
        <w:ind w:left="14" w:firstLine="293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Также могут создаваться и так называемые университетские кон </w:t>
      </w:r>
      <w:r>
        <w:rPr>
          <w:rFonts w:cs="Times New Roman" w:ascii="Times New Roman" w:hAnsi="Times New Roman"/>
          <w:color w:val="000000"/>
          <w:sz w:val="22"/>
          <w:szCs w:val="22"/>
        </w:rPr>
        <w:t>сорциумы, когда ряд университетов объединяются для разработ</w:t>
        <w:softHyphen/>
        <w:t xml:space="preserve">ки отдельных научных проблем. Так, например, в начале 80-х гг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5 университетов штата Нью-Йорк образовали партнерство с фи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нсировавшими их промышленными компаниями, а 18 универс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тов Шотландии объединились в Шотландскую предпринима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кую ассоциацию.</w:t>
      </w:r>
    </w:p>
    <w:p>
      <w:pPr>
        <w:pStyle w:val="Normal"/>
        <w:shd w:fill="FFFFFF" w:val="clear"/>
        <w:spacing w:lineRule="exact" w:line="197"/>
        <w:ind w:left="14" w:right="14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рамках совместных исследовательских программ промыш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ные фирмы, заинтересованные в исследованиях того или иного университета или его отдельного факультета, берут некое "шеф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о" над ними. Спонсоров у таких программ может быть и несколь</w:t>
        <w:softHyphen/>
        <w:t xml:space="preserve">ко. В результате чего университет получает в качестве взносов дл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ведения исследования значительные денежные суммы, а про</w:t>
        <w:softHyphen/>
        <w:t xml:space="preserve">мышленные компании в свою очередь имеют возможность поз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миться с университетскими программами, обучать своих сотру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ков и привлекать в дальнейшем на свою работу наиболее пер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ективных выпускников. Участие в осуществлении крупномасш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абных программ принимает и государство.</w:t>
      </w:r>
    </w:p>
    <w:p>
      <w:pPr>
        <w:pStyle w:val="Normal"/>
        <w:shd w:fill="FFFFFF" w:val="clear"/>
        <w:spacing w:lineRule="exact" w:line="197"/>
        <w:ind w:left="24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современных условиях активно стала развиваться междуна родная кооперация в сфере "высоких технологий". Помимо тра диционных форм интеграции науки производства таких как с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местные предприятия, лицензирование, акционерное участие, осу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ществление совместных исследований широкое развитие получают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рупномасштабные научно-технические проекты. Особенно это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ится к европейским странам и прежде всего к членам ЕЭС. Так к началу 80-х гг. наметились пределы потенциала в развити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ОКР на национальном уровне, технологическое отставание 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адной Европы от США и Японии, что побудило правительства и частные компании этих стран к развитию крупномасштабных е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опейских программ кооперации. К таким программам, которые</w:t>
      </w:r>
    </w:p>
    <w:p>
      <w:pPr>
        <w:pStyle w:val="Normal"/>
        <w:shd w:fill="FFFFFF" w:val="clear"/>
        <w:spacing w:before="230" w:after="0"/>
        <w:ind w:left="24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82</w:t>
      </w:r>
    </w:p>
    <w:p>
      <w:pPr>
        <w:pStyle w:val="Normal"/>
        <w:shd w:fill="FFFFFF" w:val="clear"/>
        <w:spacing w:lineRule="exact" w:line="197" w:before="48" w:after="0"/>
        <w:ind w:left="29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Ттризваны стимулировать развитие информационных технологий,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относится ЭСПРИТ (Европейская стратегическая программа на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учных исследований в сфере технологии информационных сие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тем), РАСЕ (Исследование передовых способов связи в Европе), а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также ряда частных проектов. Отраслевые технологические про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граммы, организованные ЭСПРИТ и РАСЕ под эгидой Комиссии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европейского сообщества, начали функционировать и в других от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раслях передовых технологий. Целью программы "ЭВРИКА" яв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ляется стимулирование создания мощных промышленных компа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ний путем альянсов между европейскими группами, которые бы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были способны противостоять конкуренции, в первую очередь аме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риканской и японской, и скоординировать европейские НИОКР в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наукоемких отраслях. Помимо 12 стран-членов ЕЭС сюда входят также и другие европейские страны (Австралия, Исландия, Нор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вегия, Турция, Швеция, Швейцария, Финляндия). Эффект та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кой кооперации должен заключаться в расширении рамок инно</w:t>
        <w:softHyphen/>
        <w:t>вационного процесса и рынков для коммерциализации результа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тов НИОКР, оптимальном разделении труда и сочетании науч ных потенциалов различных фирм. Причем такая крупномасш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табная международная межфирменная кооперация не является ис</w:t>
        <w:softHyphen/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 xml:space="preserve">ключительно явлением, характерным только для европейских стран.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Так существуют и совместные "трансатлантические" проекты. На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пример "Сименс" и "Филипс", являющиеся участниками всех ев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ропейских технологических программ, одновременно имеют дол госрочные соглашения с американскими АТТ, ИБМ.</w:t>
      </w:r>
    </w:p>
    <w:p>
      <w:pPr>
        <w:pStyle w:val="Normal"/>
        <w:shd w:fill="FFFFFF" w:val="clear"/>
        <w:spacing w:lineRule="exact" w:line="197" w:before="5" w:after="0"/>
        <w:ind w:left="14" w:right="34" w:firstLine="326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Среди форм интеграции науки и производства можно отметить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также проведение всевозможных выставок, конференций. Напри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>мер, ежегодная выставка и конференция "Текмарт" в Бирминге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ме. Также имеют место создание так называемых групп экспертов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("исследовательских команд"), которые являются формой вовле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чения промышленности в исследования и состоят из представите</w:t>
        <w:softHyphen/>
        <w:t>лей университетов и промышленности для разработок конкретно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го проекта.</w:t>
      </w:r>
    </w:p>
    <w:p>
      <w:pPr>
        <w:pStyle w:val="Normal"/>
        <w:shd w:fill="FFFFFF" w:val="clear"/>
        <w:spacing w:lineRule="exact" w:line="197" w:before="24" w:after="0"/>
        <w:ind w:right="43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Начало 80 х гг. отмечено развитием мелкого инновационного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предпринимательства. Особенно это относится к США, где суще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ственным фактором роста малого бизнеса в сфере НТП являются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 xml:space="preserve">определенные культурно-исторические традиции и экономическая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ситуация, которые культивируют в общественном сознании дух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предпринимательства, особый психологический климат, поощря</w:t>
        <w:softHyphen/>
        <w:t xml:space="preserve">ющий приложение индивидуальных способностей. Это форма, ос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нованная на собственном труде ученых, инженеров, изобретате</w:t>
        <w:softHyphen/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лей, специализирующихся на производстве, освоении и коммерци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ализации новых идей, позволяет получать наибольшую отдачу от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"человеческой" составляющей научно-технического потенциала и </w:t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представляет собой способ максимальной реализации инициати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вы. Поэтому мелкий бизнес стал главным носителем инновацион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ного предпринимательства в США. В американской литературе</w:t>
      </w:r>
    </w:p>
    <w:p>
      <w:pPr>
        <w:sectPr>
          <w:type w:val="nextPage"/>
          <w:pgSz w:orient="landscape" w:w="16838" w:h="11906"/>
          <w:pgMar w:left="1440" w:right="1537" w:gutter="0" w:header="0" w:top="989" w:footer="0" w:bottom="360"/>
          <w:pgNumType w:fmt="decimal"/>
          <w:cols w:num="2" w:equalWidth="false" w:sep="false">
            <w:col w:w="6427" w:space="978"/>
            <w:col w:w="645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right="67" w:hanging="0"/>
        <w:jc w:val="both"/>
        <w:rPr>
          <w:rFonts w:ascii="Times New Roman" w:hAnsi="Times New Roman" w:cs="Times New Roman"/>
          <w:color w:val="000000"/>
          <w:w w:val="85"/>
          <w:sz w:val="18"/>
          <w:szCs w:val="18"/>
        </w:rPr>
      </w:pPr>
      <w:r>
        <w:rPr>
          <w:rFonts w:cs="Times New Roman" w:ascii="Times New Roman" w:hAnsi="Times New Roman"/>
          <w:color w:val="000000"/>
          <w:w w:val="85"/>
          <w:sz w:val="18"/>
          <w:szCs w:val="18"/>
        </w:rPr>
        <w:t>183</w:t>
      </w:r>
    </w:p>
    <w:p>
      <w:pPr>
        <w:pStyle w:val="Normal"/>
        <w:shd w:fill="FFFFFF" w:val="clear"/>
        <w:spacing w:lineRule="exact" w:line="197" w:before="82" w:after="0"/>
        <w:ind w:left="5" w:right="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часто приводятся данные о том, что фирмы, где занято менее 500 </w:t>
      </w:r>
      <w:r>
        <w:rPr>
          <w:rFonts w:cs="Times New Roman" w:ascii="Times New Roman" w:hAnsi="Times New Roman"/>
          <w:color w:val="000000"/>
          <w:spacing w:val="-6"/>
          <w:w w:val="101"/>
          <w:sz w:val="22"/>
          <w:szCs w:val="22"/>
        </w:rPr>
        <w:t>человек производят в 2,5 раза больше нововведений на одного заня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того в НИОКР и в 24 за больше нововведений на доллар затрат в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ИОКР, чем корпорации с числом служащих более 10 тысяч чело</w:t>
        <w:softHyphen/>
      </w:r>
      <w:r>
        <w:rPr>
          <w:rFonts w:cs="Times New Roman" w:ascii="Times New Roman" w:hAnsi="Times New Roman"/>
          <w:color w:val="000000"/>
          <w:spacing w:val="-8"/>
          <w:w w:val="101"/>
          <w:sz w:val="22"/>
          <w:szCs w:val="22"/>
        </w:rPr>
        <w:t>век. Исследования на большом статистическом материале свидетель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твуют, что увеличение размера фирм сверх некоторого среднего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уровня ведет к сокращению результативности НИОКР.</w:t>
      </w:r>
    </w:p>
    <w:p>
      <w:pPr>
        <w:pStyle w:val="Normal"/>
        <w:shd w:fill="FFFFFF" w:val="clear"/>
        <w:spacing w:lineRule="exact" w:line="197"/>
        <w:ind w:right="5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Мелкое предпринимательство, кроме всего прочего, чтобы вы</w:t>
        <w:softHyphen/>
        <w:t>жить должно брать на себя значительный риск при осуществлении нововведений. Рисковое предпринимательство как форма хозяйст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вования в инновационном процессе играет важную роль. Основ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ной его сферой являются новые быстрорастущие наукоемкие от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расли: электроника, информатика, химия новых материалов, но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вейшие средства связи, биоинженерия и т. д. Рисковая форма так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же предусматривает в случае успешной разработки долевое уча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стие каждого члена коллектива в прибыли, тем самым творчество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>и риск здесь получают значительное материальное вознагражде</w:t>
        <w:softHyphen/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>ние. В результате чего инициатор получает возможность организа</w:t>
        <w:softHyphen/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ции собственного дела. Успех и результативность венчурного биз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еса побудили и крупные корпорации к созданию независимых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исследовательских подразделении (лабораторий, институтов, фи</w:t>
        <w:softHyphen/>
        <w:t>лиалов внутри своей организационной структуры — так называе</w:t>
        <w:softHyphen/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мых "внутренних венчуров"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В других странах форма рискового предпринимательства поя вилась несколько позже. Наибольшее развитие венчурный бизнес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 xml:space="preserve">получил в Великобритании, где последовали американскому опы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ту. Во Франции и Германии рисковый бизнес в американском ва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рианте не имел широкой поддержки. Отмечая страновые особен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ности, можно констатировать факт, что в европейских странах </w:t>
      </w:r>
      <w:r>
        <w:rPr>
          <w:rFonts w:cs="Times New Roman" w:ascii="Times New Roman" w:hAnsi="Times New Roman"/>
          <w:color w:val="000000"/>
          <w:spacing w:val="-7"/>
          <w:w w:val="101"/>
          <w:sz w:val="22"/>
          <w:szCs w:val="22"/>
        </w:rPr>
        <w:t xml:space="preserve">главным носителем инновационного процесса все же являются круп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>ные корпорации. Ключевые позиции здесь сосредоточены у про</w:t>
        <w:softHyphen/>
      </w:r>
      <w:r>
        <w:rPr>
          <w:rFonts w:cs="Times New Roman" w:ascii="Times New Roman" w:hAnsi="Times New Roman"/>
          <w:color w:val="000000"/>
          <w:spacing w:val="-9"/>
          <w:w w:val="101"/>
          <w:sz w:val="22"/>
          <w:szCs w:val="22"/>
        </w:rPr>
        <w:t>мышленных лидеров — "национальных чемпионов", на которые при</w:t>
        <w:softHyphen/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ходится подавляющая часть как частных вложений на НИОКР, </w:t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так и государственных субсидий. Поэтому даже при организации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предприятий рискового типа головная фирма, как правило, дер</w:t>
        <w:softHyphen/>
      </w:r>
      <w:r>
        <w:rPr>
          <w:rFonts w:cs="Times New Roman" w:ascii="Times New Roman" w:hAnsi="Times New Roman"/>
          <w:color w:val="000000"/>
          <w:spacing w:val="-1"/>
          <w:w w:val="101"/>
          <w:sz w:val="22"/>
          <w:szCs w:val="22"/>
        </w:rPr>
        <w:t xml:space="preserve">жит его под своим контролем, включая их деятельность в общую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 xml:space="preserve">компьютеризированную информационную систему. То есть эти предприятия все больше приобретают черты внутрифирменного </w:t>
      </w:r>
      <w:r>
        <w:rPr>
          <w:rFonts w:cs="Times New Roman" w:ascii="Times New Roman" w:hAnsi="Times New Roman"/>
          <w:color w:val="000000"/>
          <w:spacing w:val="-3"/>
          <w:w w:val="101"/>
          <w:sz w:val="22"/>
          <w:szCs w:val="22"/>
        </w:rPr>
        <w:t>образования.</w:t>
      </w:r>
    </w:p>
    <w:p>
      <w:pPr>
        <w:pStyle w:val="Normal"/>
        <w:shd w:fill="FFFFFF" w:val="clear"/>
        <w:spacing w:lineRule="exact" w:line="197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В Японии же форма рискового предпринимательства первона </w:t>
      </w:r>
      <w:r>
        <w:rPr>
          <w:rFonts w:cs="Times New Roman" w:ascii="Times New Roman" w:hAnsi="Times New Roman"/>
          <w:color w:val="000000"/>
          <w:w w:val="101"/>
          <w:sz w:val="22"/>
          <w:szCs w:val="22"/>
        </w:rPr>
        <w:t>чально не получила сколь-нибудь значительного развития, чему способствовала философия японского бизнеса. И лишь с начала 80-х гг., когда была принята шестицелевая стратегическая про</w:t>
        <w:softHyphen/>
        <w:t xml:space="preserve">грамма в целях обеспечения лидерства страны, рисковой форме </w:t>
      </w:r>
      <w:r>
        <w:rPr>
          <w:rFonts w:cs="Times New Roman" w:ascii="Times New Roman" w:hAnsi="Times New Roman"/>
          <w:color w:val="000000"/>
          <w:spacing w:val="-2"/>
          <w:w w:val="101"/>
          <w:sz w:val="22"/>
          <w:szCs w:val="22"/>
        </w:rPr>
        <w:t xml:space="preserve">предпринимательства оказывается широкая финансовая и органи </w:t>
      </w:r>
      <w:r>
        <w:rPr>
          <w:rFonts w:cs="Times New Roman" w:ascii="Times New Roman" w:hAnsi="Times New Roman"/>
          <w:color w:val="000000"/>
          <w:spacing w:val="-5"/>
          <w:w w:val="101"/>
          <w:sz w:val="22"/>
          <w:szCs w:val="22"/>
        </w:rPr>
        <w:t xml:space="preserve">зационная поддержка. Министерство внешней торговли и промыш </w:t>
      </w:r>
      <w:r>
        <w:rPr>
          <w:rFonts w:cs="Times New Roman" w:ascii="Times New Roman" w:hAnsi="Times New Roman"/>
          <w:color w:val="000000"/>
          <w:spacing w:val="-4"/>
          <w:w w:val="101"/>
          <w:sz w:val="22"/>
          <w:szCs w:val="22"/>
        </w:rPr>
        <w:t>ленности МВТП (создает корпорацию рисковых предприятий, раз</w:t>
      </w:r>
    </w:p>
    <w:p>
      <w:pPr>
        <w:pStyle w:val="Normal"/>
        <w:shd w:fill="FFFFFF" w:val="clear"/>
        <w:spacing w:before="221" w:after="0"/>
        <w:ind w:left="14" w:hanging="0"/>
        <w:jc w:val="both"/>
        <w:rPr>
          <w:rFonts w:ascii="Times New Roman" w:hAnsi="Times New Roman" w:cs="Times New Roman"/>
          <w:color w:val="000000"/>
          <w:spacing w:val="-1"/>
          <w:w w:val="8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8"/>
          <w:szCs w:val="18"/>
        </w:rPr>
        <w:t>184</w:t>
      </w:r>
    </w:p>
    <w:p>
      <w:pPr>
        <w:pStyle w:val="Normal"/>
        <w:shd w:fill="FFFFFF" w:val="clear"/>
        <w:spacing w:lineRule="exact" w:line="197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абатываются специальные программы субсидий и налогооблож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. Несмотря на то, что рисковое предпринимательство и рас сматривается как один из факторов повышения эффективности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инновационного процесса, все же основным носителем НТП в Я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и являются крупные фирмы. Именно они имеют развитую мате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иально техническую базу, научные и инженерные кадры. Япон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кий опыт организации инновационного процесса представляет с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й интерес, в частности это относится к организации исследо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ельского и внедренческих процессов на основе совместных иссл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овательских ассоциаций. Подобная ассоциация объединяет в св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х рядах представителей фундаментальной и прикладной наук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ных направлений и школ, университетов и фирм. В результате </w:t>
      </w:r>
      <w:r>
        <w:rPr>
          <w:rFonts w:cs="Times New Roman" w:ascii="Times New Roman" w:hAnsi="Times New Roman"/>
          <w:color w:val="000000"/>
          <w:sz w:val="22"/>
          <w:szCs w:val="22"/>
        </w:rPr>
        <w:t>постоянной обратной связи между прикладной и фундамента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ой частью разработок, налаженной системы обмена информацие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вместной деятельности ученых значительно сокращаются срок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жду разработкой фундаментальной идеи и ее воплощением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азовую технологию или готовый продукт. Обращает на себя вни мание, с одной стороны, сочетание принципов кооперации, плано </w:t>
      </w:r>
      <w:r>
        <w:rPr>
          <w:rFonts w:cs="Times New Roman" w:ascii="Times New Roman" w:hAnsi="Times New Roman"/>
          <w:color w:val="000000"/>
          <w:sz w:val="22"/>
          <w:szCs w:val="22"/>
        </w:rPr>
        <w:t>вой организации и координации многоступенчатого процесса из одного центра, с другой стороны, острой конкуренции на конеч</w:t>
        <w:softHyphen/>
        <w:t xml:space="preserve">ной стадии производства, что, как показывает практика явилос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эффективным средством в функционировании инновационного пр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есса как единого целого.</w:t>
      </w:r>
    </w:p>
    <w:p>
      <w:pPr>
        <w:pStyle w:val="Normal"/>
        <w:shd w:fill="FFFFFF" w:val="clear"/>
        <w:spacing w:lineRule="exact" w:line="197"/>
        <w:ind w:left="10" w:firstLine="31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ажной проблемой развертывания современного этапа иннов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онного процесса состоит в выявлении взаимосвязи между раз мерами компаний (фирм, корпораций) и общей эффективностью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цесса нововведений. По этому вопросу нет однозначного отв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а. Экономисты отмечают следующие преимущества крупных ко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аний в освоении новой продукции и технологии. Расходы, свя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нные с освоением нововведений, неуклонно увеличиваются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ребует мощной материально-технической базы, чего нет у мел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о бизнеса. Далее, крупным компаниям доступны многоцелевы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исследования, что предполагает колоссальные усилия многотысяч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коллективов и наличие специалистов по многим отраслям зн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й. Ведущая роль крупных компаний в освоении новой техно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гии и продукции объясняется и тем, что именно они получаю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еимущества на решающей и самой капиталоемкой стадии осво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ия нововведений — подготовки массового производства, закрепл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ие рыночного успеха также требует значительных средств. Од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о несмотря на высокую концентрацию промышленных НИОКР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инновационной сфере велика роль мелкого предпринимательс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. Успешная деятельность мелкого бизнеса объясняется, что н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большие фирмы имеют возможность осуществлять разработку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своение нововведений в тех областях, которые для крупных ком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аний представляются либо неперспективными, либо рискованны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и. Связи между исследованиями, внедрением, производством и сбытом в рамках такой структуры имеет четкий характер, а цель,</w:t>
      </w:r>
    </w:p>
    <w:p>
      <w:pPr>
        <w:sectPr>
          <w:type w:val="nextPage"/>
          <w:pgSz w:orient="landscape" w:w="16838" w:h="11906"/>
          <w:pgMar w:left="1440" w:right="1488" w:gutter="0" w:header="0" w:top="977" w:footer="0" w:bottom="360"/>
          <w:pgNumType w:fmt="decimal"/>
          <w:cols w:num="2" w:space="109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right="10" w:hanging="0"/>
        <w:jc w:val="both"/>
        <w:rPr>
          <w:rFonts w:ascii="Times New Roman" w:hAnsi="Times New Roman" w:cs="Times New Roman"/>
          <w:color w:val="000000"/>
          <w:spacing w:val="-1"/>
          <w:w w:val="8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8"/>
          <w:szCs w:val="18"/>
        </w:rPr>
        <w:t>185</w:t>
      </w:r>
    </w:p>
    <w:p>
      <w:pPr>
        <w:pStyle w:val="Normal"/>
        <w:shd w:fill="FFFFFF" w:val="clear"/>
        <w:spacing w:lineRule="exact" w:line="197" w:before="14" w:after="0"/>
        <w:ind w:left="29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оящая перед мелкой фирмой в области освоения нововведения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нятна всем сотрудникам. К преимуществам, способствующи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пеху малого бизнеса, можно отнести также быструю адаптацию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 рынку, гибкость управления и внутренних коммуникаций.</w:t>
      </w:r>
    </w:p>
    <w:p>
      <w:pPr>
        <w:pStyle w:val="Normal"/>
        <w:shd w:fill="FFFFFF" w:val="clear"/>
        <w:spacing w:lineRule="exact" w:line="197"/>
        <w:ind w:left="19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За последние два года инновационные разработки малых пред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риятий нашли поддержку государства, в виде кредитов на сумму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50 млрд. руб. В 1995 — 96 гг. правительство намерено потратить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эти цели 68 млрд. руб. Коммерческие банки мало сотрудничают с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нновационными малыми предприятиями, в особенности если по</w:t>
        <w:softHyphen/>
        <w:t xml:space="preserve">следние предлагают проекты, требующие научных разработок, так </w:t>
      </w:r>
      <w:r>
        <w:rPr>
          <w:rFonts w:cs="Times New Roman" w:ascii="Times New Roman" w:hAnsi="Times New Roman"/>
          <w:color w:val="000000"/>
          <w:sz w:val="22"/>
          <w:szCs w:val="22"/>
        </w:rPr>
        <w:t>как это связано с большим риском. Несмотря на то, что малые предприятия инновационной сферы делают три четверти изобре-ний, которые передаются затем на производство в крупные фир</w:t>
        <w:softHyphen/>
        <w:t xml:space="preserve">мы, много и таких разработок, которые на находят применения.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этому банки предпочитают финансировать, находящиеся на ст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ии производства.</w:t>
      </w:r>
    </w:p>
    <w:p>
      <w:pPr>
        <w:pStyle w:val="Normal"/>
        <w:shd w:fill="FFFFFF" w:val="clear"/>
        <w:spacing w:lineRule="exact" w:line="197" w:before="10" w:after="0"/>
        <w:ind w:left="19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оиск на привлечение инвестиций это одна из главных пр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лем с которой сталкиваются инновационные предприятия мал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бизнеса.</w:t>
      </w:r>
    </w:p>
    <w:p>
      <w:pPr>
        <w:pStyle w:val="Normal"/>
        <w:shd w:fill="FFFFFF" w:val="clear"/>
        <w:spacing w:lineRule="exact" w:line="197" w:before="10" w:after="0"/>
        <w:ind w:left="5" w:firstLine="30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Хотя общая численность занятых в сфере науки и научного обслуживания за последние годы резко сократилась, происходи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пополнение численности работников в секторе инновационного ма </w:t>
      </w:r>
      <w:r>
        <w:rPr>
          <w:rFonts w:cs="Times New Roman" w:ascii="Times New Roman" w:hAnsi="Times New Roman"/>
          <w:color w:val="000000"/>
          <w:sz w:val="22"/>
          <w:szCs w:val="22"/>
        </w:rPr>
        <w:t>лого бизнеса. Так по данным Госкомстата в 1995 г. колиство м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ых инновационных фирм возросло до 73 тысяч. Численность ра</w:t>
        <w:softHyphen/>
        <w:t xml:space="preserve">ботающих в этих фирмах на условиях полной и вторичной занято сти составила 362 тыс. человек, или 20% общей численности зан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ых в научно технической сфере. В соответствии с Федерально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граммой господдержки малого предпринимательства на 1996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1997 годы, инновации станут одним из самых перспективных н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правлений и позволяет увеличить выпуск конкурентоспособной пр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укции и создать множество рабочих мест.</w:t>
      </w:r>
    </w:p>
    <w:p>
      <w:pPr>
        <w:pStyle w:val="Normal"/>
        <w:shd w:fill="FFFFFF" w:val="clear"/>
        <w:spacing w:lineRule="exact" w:line="197" w:before="5" w:after="0"/>
        <w:ind w:right="19" w:firstLine="31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аким образом, сложилось своеобразное разделение функций, когда крупные корпорации безусловно являются главными носи</w:t>
        <w:softHyphen/>
        <w:t>телями инновационного процесса в тех стадиях, которые связаны с освоением новшества и превращением его в массовый продукт. Роль мелкого бизнеса, являющегося более гибким и способным к риску, динамичным по своей природе, весьма значительна на на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чальных стадиях инновационного процесса (генерацией идей), когд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существляется разработка научно-технических идей и доводка 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о приемлемых для внедрения и не требуется значительных мате</w:t>
        <w:softHyphen/>
        <w:t>риальных, кадровых и организационных затрат. В настоящее в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мя все большее развитие получает кооперация крупных и мелких фирм, которая использует разные формы. Так ведущие корпор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и могут привлекать мелкие высокотехнологичные фирмы к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рудничеству в качетве поставщиков и субподрядчиков крупных проектов, предоставлять им ссуды, покупать лицензии на произ</w:t>
        <w:softHyphen/>
        <w:t>водство новой продукции, приобретать акции и т. д.</w:t>
      </w:r>
    </w:p>
    <w:p>
      <w:pPr>
        <w:pStyle w:val="Normal"/>
        <w:shd w:fill="FFFFFF" w:val="clear"/>
        <w:spacing w:before="182" w:after="0"/>
        <w:ind w:left="5" w:hanging="0"/>
        <w:jc w:val="both"/>
        <w:rPr>
          <w:rFonts w:ascii="Times New Roman" w:hAnsi="Times New Roman" w:cs="Times New Roman"/>
          <w:color w:val="000000"/>
          <w:w w:val="71"/>
          <w:sz w:val="22"/>
          <w:szCs w:val="22"/>
        </w:rPr>
      </w:pPr>
      <w:r>
        <w:rPr>
          <w:rFonts w:cs="Times New Roman" w:ascii="Times New Roman" w:hAnsi="Times New Roman"/>
          <w:color w:val="000000"/>
          <w:w w:val="71"/>
          <w:sz w:val="22"/>
          <w:szCs w:val="22"/>
        </w:rPr>
        <w:t>186</w:t>
      </w:r>
    </w:p>
    <w:p>
      <w:pPr>
        <w:pStyle w:val="Normal"/>
        <w:shd w:fill="FFFFFF" w:val="clear"/>
        <w:spacing w:lineRule="exact" w:line="197"/>
        <w:ind w:right="77" w:firstLine="326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Общий вывод о перспективах совершенствования инновацион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го процесса состоит в том, что в ближайшие десятилетия мож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ожидать дальнейшее расширение новых форм интеграции^ науки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изводства, институализации их в качестве важнейшей состав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яющей научно-технического потенциала.</w:t>
      </w:r>
    </w:p>
    <w:p>
      <w:pPr>
        <w:pStyle w:val="Normal"/>
        <w:shd w:fill="FFFFFF" w:val="clear"/>
        <w:spacing w:lineRule="exact" w:line="197"/>
        <w:ind w:left="5" w:firstLine="278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Естественно полагать, будто одна из форм сама по себе пред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чтительнее другой —неверно. Разумеется и границы между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ельными видами чаще всего размыты, и смешанные типы могут встречаться чаще. Речь идет о том, какая или какие из них лучш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твечают местным условиям. Так, например, успехи научных пар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ков в США, без сомнения феноменальны. Но, как показывает опы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европейских стран, необходимо критично относится к призыва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орсированного их строительства. Поэтому та или иная орган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онная форма эффективна только там, где она удачно вписыва ется в стратегию регионального развития, исходя из целей и воз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можностей, опираясь преимущественно на местные ресурсы и и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тиву, а не из отвлеченных теоретических установок, каки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 убедительными и заманчивыми они в данный момент не каза</w:t>
        <w:softHyphen/>
        <w:t>лись. Экономическая поддержка государства также является з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чительным фактором, оказывающим существенное влияние на с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здание новых форм и определяющим успех их становления и ра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ития. В сферу государственного регулирования НТП наряду с фундаментальными исследованиями должны попадать и те виды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аучно-технической деятельности, которые не могут приносить пр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ыль отдельным предприятиям. Сюда же относится НИОКР дол</w:t>
        <w:softHyphen/>
        <w:t xml:space="preserve">госрочного характера, связанные с риском и неопределенно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>требующие больших затрат, носящие межведомственный харак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тер, а также осуществление крупных мероприятий в области эк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огии, здравоохранения. Такая поддержка может осуществляться на всех стадиях инновационного цикла прямыми и косвенным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етодами. Государство должно поощрять межфирменную коо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цию, сотрудничество университетов и других вузов с промыш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енностью, само может входить в состав кооперационных объеди </w:t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нений.</w:t>
      </w:r>
    </w:p>
    <w:p>
      <w:pPr>
        <w:sectPr>
          <w:type w:val="nextPage"/>
          <w:pgSz w:orient="landscape" w:w="16838" w:h="11906"/>
          <w:pgMar w:left="1421" w:right="1421" w:gutter="0" w:header="0" w:top="1015" w:footer="0" w:bottom="360"/>
          <w:pgNumType w:fmt="decimal"/>
          <w:cols w:num="2" w:equalWidth="false" w:sep="true">
            <w:col w:w="6423" w:space="1094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4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187</w:t>
      </w:r>
    </w:p>
    <w:p>
      <w:pPr>
        <w:pStyle w:val="Normal"/>
        <w:shd w:fill="FFFFFF" w:val="clear"/>
        <w:spacing w:before="91" w:after="0"/>
        <w:ind w:left="4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w w:val="114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w w:val="114"/>
          <w:sz w:val="22"/>
          <w:szCs w:val="22"/>
        </w:rPr>
        <w:t>ГЛАВА 10.</w:t>
      </w:r>
    </w:p>
    <w:p>
      <w:pPr>
        <w:pStyle w:val="Normal"/>
        <w:shd w:fill="FFFFFF" w:val="clear"/>
        <w:spacing w:lineRule="exact" w:line="240" w:before="216" w:after="0"/>
        <w:ind w:left="1272" w:hanging="917"/>
        <w:jc w:val="both"/>
        <w:rPr/>
      </w:pPr>
      <w:r>
        <w:rPr>
          <w:b/>
          <w:bCs/>
          <w:color w:val="000000"/>
          <w:spacing w:val="-5"/>
          <w:w w:val="104"/>
          <w:sz w:val="21"/>
          <w:szCs w:val="21"/>
        </w:rPr>
        <w:t xml:space="preserve">ОСОБЕННОСТИ РЫНОЧНЫХ ОТНОШЕНИЙ В СФЕРЕ </w:t>
      </w:r>
      <w:r>
        <w:rPr>
          <w:b/>
          <w:bCs/>
          <w:color w:val="000000"/>
          <w:w w:val="104"/>
          <w:sz w:val="21"/>
          <w:szCs w:val="21"/>
        </w:rPr>
        <w:t>СОЦИАЛЬНО-КУЛЬТУРНЫХ УСЛУГ</w:t>
      </w:r>
    </w:p>
    <w:p>
      <w:pPr>
        <w:pStyle w:val="Normal"/>
        <w:shd w:fill="FFFFFF" w:val="clear"/>
        <w:spacing w:lineRule="exact" w:line="197" w:before="1214" w:after="0"/>
        <w:ind w:left="29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пецифика социально-культурной сферы, которая включает об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азевание, культуру, средства массовой информации и здравоох</w:t>
        <w:softHyphen/>
        <w:t xml:space="preserve">ранение, состоит в том, что вследствие ряда объективных причин </w:t>
      </w:r>
      <w:r>
        <w:rPr>
          <w:rFonts w:cs="Times New Roman" w:ascii="Times New Roman" w:hAnsi="Times New Roman"/>
          <w:color w:val="000000"/>
          <w:sz w:val="22"/>
          <w:szCs w:val="22"/>
        </w:rPr>
        <w:t>в ней частный сектор в развитой рыночной экономике занимает незначительное место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Следовательно, в социально-культурных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отраслях сфера действия конкурентно-рыночного механизма и при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па платности ограничена. Социально-культурные услуги пред</w:t>
        <w:softHyphen/>
        <w:t xml:space="preserve">ставляют собой смешанные блага, им присуща двойственная пр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да. С одной стороны, они обладают такими чертами частн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индивидуального блага, как делимость, состязательность (конк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ентность) и исключаемость, перегружаемость. С другой стороны,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им присущи свойства чистого общественного блага — значительный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нешний эффект, невозможность и нежелательность исключения отдельных граждан от пользования внешним эффектом и мон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ольные тендеции.</w:t>
      </w:r>
    </w:p>
    <w:p>
      <w:pPr>
        <w:pStyle w:val="Normal"/>
        <w:shd w:fill="FFFFFF" w:val="clear"/>
        <w:spacing w:lineRule="exact" w:line="197" w:before="19" w:after="0"/>
        <w:ind w:right="29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 сравнению с другими услугами социально-культурные о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сли отличаются ярко выраженным внешним эффектом. Благо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аря этому принято относить социально-культурные услуги к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ьно значимым благам, т. е. к благам, обладающим особыми достоинствами. Общее, что объединяет образование, культуру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дравоохранение, — это особая их социальная значимость для раз</w:t>
        <w:softHyphen/>
        <w:t>вития человека. Затраты на социально-культурные услуги рассм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иваются как вложения в "человеческий капитал'. Но внешни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эффект социально-культурных отраслей не ограничивается то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 повышением дееспособности людей как рабочей силы, как фак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торов производства. Он включает и социальную составляющую —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звитие социально-культурных услуг представляет собой сфер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амореализации человеческой личности, как средство удовлетв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ения ее потребностей в нематериальных ценностях. Внешний ас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ект эффекта по отношению к личности проявляется в том, чт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сестороннее развитие каждого становится условием всесторонне </w:t>
      </w:r>
      <w:r>
        <w:rPr>
          <w:rFonts w:cs="Times New Roman" w:ascii="Times New Roman" w:hAnsi="Times New Roman"/>
          <w:color w:val="000000"/>
          <w:sz w:val="22"/>
          <w:szCs w:val="22"/>
        </w:rPr>
        <w:t>го развития общества в целом. Повышая свой образовательный,</w:t>
      </w:r>
    </w:p>
    <w:p>
      <w:pPr>
        <w:pStyle w:val="Normal"/>
        <w:shd w:fill="FFFFFF" w:val="clear"/>
        <w:spacing w:before="1075" w:after="0"/>
        <w:ind w:left="5" w:hanging="0"/>
        <w:jc w:val="both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  <w:t>188</w:t>
      </w:r>
    </w:p>
    <w:p>
      <w:pPr>
        <w:pStyle w:val="Normal"/>
        <w:shd w:fill="FFFFFF" w:val="clear"/>
        <w:spacing w:lineRule="exact" w:line="202" w:before="34" w:after="0"/>
        <w:ind w:right="154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>культурный уровень и укрепляя свое здоровье, каждый гражд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н способствует в конечном счете приумножению образова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, культурного и здравоохраненческого потенциала всего об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щества. Внешний эффект проявляется в эффекте мультипликати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 воздействия, т. е. в эффекте цепной реакции воздействия н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се сферы жизни общества и в эффекте синергетического воздей</w:t>
        <w:softHyphen/>
        <w:t>ствия—в эффекте целого. Кроме того, он проявляется в воздейс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и социально-культурных услуг на будущее поколение людей 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ез преемственность культурно-национальных традиций воспр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зводства генофонда.</w:t>
      </w:r>
    </w:p>
    <w:p>
      <w:pPr>
        <w:pStyle w:val="Normal"/>
        <w:shd w:fill="FFFFFF" w:val="clear"/>
        <w:spacing w:lineRule="exact" w:line="197"/>
        <w:ind w:left="38" w:firstLine="197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уществует примат внешнего аспекта эффекта по отношению к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нутреннему эффекту организаций и учреждений, оказывающи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циально-культурные услуги. Мотивы увеличения прибыли в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ьно культурной сфере за счет экономии от масштаба, раци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ализации производства услуг и применения индустриальной мас</w:t>
        <w:softHyphen/>
        <w:t>совой технологии не являются решающими, определяющими пер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пективу развития этой сферы. Они подчинены интересам дос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жения внешнего эффекта—удовлетворению социально-культурных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требностей людей. Еще классик политэкономии Адам Смит п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ал, что государство обязано создавать и содержать определенны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бщественные учреждения, создание и содержание которых не 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жет осуществляться в интересах никаких отдельных лиц или не</w:t>
        <w:softHyphen/>
        <w:t xml:space="preserve">больших групп, ибо прибыль от них никогда не сможет окупит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затраты любого отдельного лица или небольшой группы лиц, хот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частую они и смогут с лихвой окупиться большому обществу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собенностью сферы соцально-культурных услуг состоит также в том, что она является сферой применения преимущественно ум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нного труда, сферой интеллектуальной, познавательной деяте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сти. Как известно, структура познавательного процесса очень сложна, состоит из нескольких стадий. Нижней стадией являетс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эмоционально-чувственная, а верхней —рационально-абстрактная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нятийная. Все стадии познавательного процесса взаимосвязаны </w:t>
      </w:r>
      <w:r>
        <w:rPr>
          <w:rFonts w:cs="Times New Roman" w:ascii="Times New Roman" w:hAnsi="Times New Roman"/>
          <w:color w:val="000000"/>
          <w:sz w:val="22"/>
          <w:szCs w:val="22"/>
        </w:rPr>
        <w:t>и дополняют друг друга. На стадии выработки ощущения и фо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ирования эстетических чувств присутствуют рациональные нач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а, а процесс рационального мышления не лишен чувственно эм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ционального содержания. Более того, творческое воображение, п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ознание и сверхсознание стимулируют высшие формы познав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льного процесса и способствуют раскрытию врожденных зад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в и способностей людей. Вместе с тем в реальной жизни ид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процесс отпочковывания стадии познавательной деятельности и е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тносительно самостоятельного существования. Большую роль в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этом деле играет социально культурная сфера. Так, искусство, ку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ура и электронные средства массовой информации ориентируют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я преимущественно на эмоционально-чувственную сторону чел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еческой природы, а образование и наука —на рационально-рассу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очную сторону человеческой деятельности. С одной стороны, гл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бокая специализация на ощущениях и восприятиях приводит к</w:t>
      </w:r>
    </w:p>
    <w:p>
      <w:pPr>
        <w:sectPr>
          <w:type w:val="nextPage"/>
          <w:pgSz w:orient="landscape" w:w="16838" w:h="11906"/>
          <w:pgMar w:left="1258" w:right="1258" w:gutter="0" w:header="0" w:top="965" w:footer="0" w:bottom="360"/>
          <w:pgNumType w:fmt="decimal"/>
          <w:cols w:num="2" w:equalWidth="false" w:sep="false">
            <w:col w:w="6437" w:space="1320"/>
            <w:col w:w="65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both"/>
        <w:rPr>
          <w:rFonts w:ascii="Times New Roman" w:hAnsi="Times New Roman" w:cs="Times New Roman"/>
          <w:color w:val="000000"/>
          <w:w w:val="81"/>
          <w:sz w:val="19"/>
          <w:szCs w:val="19"/>
        </w:rPr>
      </w:pPr>
      <w:r>
        <w:rPr>
          <w:rFonts w:cs="Times New Roman" w:ascii="Times New Roman" w:hAnsi="Times New Roman"/>
          <w:color w:val="000000"/>
          <w:w w:val="81"/>
          <w:sz w:val="19"/>
          <w:szCs w:val="19"/>
        </w:rPr>
        <w:t>189</w:t>
      </w:r>
    </w:p>
    <w:p>
      <w:pPr>
        <w:pStyle w:val="Normal"/>
        <w:shd w:fill="FFFFFF" w:val="clear"/>
        <w:spacing w:lineRule="exact" w:line="192" w:before="86" w:after="0"/>
        <w:ind w:left="91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ипертрофированию пассивно-созерцательных, зрелищных начал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 другой стороны, —специализация на рациональном этапе позн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я ведет к алгоритмизации познавательных процессов и к осво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бождению человеческой памяти от рутинных информационных оп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ций, и давая также простор для развития творческих начал ч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ловеческой деятельности.</w:t>
      </w:r>
    </w:p>
    <w:p>
      <w:pPr>
        <w:pStyle w:val="Normal"/>
        <w:shd w:fill="FFFFFF" w:val="clear"/>
        <w:spacing w:lineRule="exact" w:line="192" w:before="34" w:after="0"/>
        <w:ind w:left="72" w:firstLine="31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Рациональный этап познавательного процесса включает произ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одство, распространение и получение знаний как информаци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го ресурса. Здесь приходится иметь дело с длительным цикл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формирования людей умственного труда и разными фазами цикла ' научные знания —производство". Начиная от фундаментальных,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еоретических знаний и кончая прикладными исследованиями, кон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рукторскими разработками и технологическим внедрением в прак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тику.</w:t>
      </w:r>
    </w:p>
    <w:p>
      <w:pPr>
        <w:pStyle w:val="Normal"/>
        <w:shd w:fill="FFFFFF" w:val="clear"/>
        <w:spacing w:lineRule="exact" w:line="197" w:before="38" w:after="0"/>
        <w:ind w:left="29" w:right="34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Фазы научно-производственного цикла отражает процесс пе</w:t>
        <w:softHyphen/>
        <w:t>рехода от идеального, неосязаемого к материальному, осязаем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у. Чем больше в деятельности людей творческих, идеальных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чал, тем трудней поддается объективизации внешний эффект та</w:t>
        <w:softHyphen/>
        <w:t>кой деятельности. Здесь остается применить систему моральн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этических оценочных критериев. Но они трудно совместимы с 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ежными оценками. Значительный внешний эффект социально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ультурных услуг создает так называемую проблему "безбилетн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го пассажира", то есть возможность извлекать выгоду от произ</w:t>
        <w:softHyphen/>
        <w:t>водства другими таких благ, не оплачивая расходы на их про</w:t>
        <w:softHyphen/>
        <w:t xml:space="preserve">изводство. Трудность включения внешнего эффекта через мех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зм частной собственности в систему коммерческого расчета д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лает весьма рискованными вложения частного капитала в социа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-культурную сферу. В тех, случаях, когда некоторые социаль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но-культурные услуги являются объектом частных инвестиций, он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то связаны с гарантийными обязательствами государства и с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широким использованием особых методов страхования —например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и производстве нового фильма делается ставка кинозвезд, н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лучение дохода от непрофильной деятельности, от рекламы.</w:t>
      </w:r>
    </w:p>
    <w:p>
      <w:pPr>
        <w:pStyle w:val="Normal"/>
        <w:shd w:fill="FFFFFF" w:val="clear"/>
        <w:spacing w:lineRule="exact" w:line="197" w:before="5" w:after="0"/>
        <w:ind w:left="10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ледует иметь в виду, что свободный рынок базируется на рав номерном распределении информации между участниками рыноч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 процесса, на отсутствие у какого-либо из них монополии на информацию и знание в отношении условий рыночной сделки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кольку трудно избежать асимметрию информации и монопо</w:t>
        <w:softHyphen/>
        <w:t>лии на информацию в социально-культурной сфере, то объектив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е возможности действия рынка свободной конкуренции ограни</w:t>
        <w:softHyphen/>
      </w:r>
      <w:r>
        <w:rPr>
          <w:rFonts w:cs="Times New Roman" w:ascii="Times New Roman" w:hAnsi="Times New Roman"/>
          <w:color w:val="000000"/>
          <w:spacing w:val="-9"/>
          <w:sz w:val="22"/>
          <w:szCs w:val="22"/>
        </w:rPr>
        <w:t>чены.</w:t>
      </w:r>
    </w:p>
    <w:p>
      <w:pPr>
        <w:pStyle w:val="Normal"/>
        <w:shd w:fill="FFFFFF" w:val="clear"/>
        <w:spacing w:lineRule="exact" w:line="197" w:before="29" w:after="0"/>
        <w:ind w:right="91" w:firstLine="32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оциально-культурные услуги как важнейшие социальные цен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и требуют равного доступа всех членов общества к ним нез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исимо от платежеспособного спроса на эти блага и диктуют необ</w:t>
        <w:softHyphen/>
        <w:t>ходимость соблюдения принципа социальной справедливости в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ально-культурной сфере, гарантий равенства социальных прав на образование, здравоохранение и культурные ценности. Люди</w:t>
      </w:r>
    </w:p>
    <w:p>
      <w:pPr>
        <w:pStyle w:val="Normal"/>
        <w:shd w:fill="FFFFFF" w:val="clear"/>
        <w:spacing w:before="168" w:after="0"/>
        <w:ind w:left="5" w:hanging="0"/>
        <w:jc w:val="both"/>
        <w:rPr>
          <w:rFonts w:ascii="Times New Roman" w:hAnsi="Times New Roman" w:cs="Times New Roman"/>
          <w:color w:val="000000"/>
          <w:w w:val="75"/>
        </w:rPr>
      </w:pPr>
      <w:r>
        <w:rPr>
          <w:rFonts w:cs="Times New Roman" w:ascii="Times New Roman" w:hAnsi="Times New Roman"/>
          <w:color w:val="000000"/>
          <w:w w:val="75"/>
        </w:rPr>
        <w:t>190</w:t>
      </w:r>
    </w:p>
    <w:p>
      <w:pPr>
        <w:pStyle w:val="Normal"/>
        <w:shd w:fill="FFFFFF" w:val="clear"/>
        <w:spacing w:lineRule="exact" w:line="221"/>
        <w:ind w:right="163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весьма чувствительны к нарушению принципа справедливости в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получении социально-культурных услуг.</w:t>
      </w:r>
    </w:p>
    <w:p>
      <w:pPr>
        <w:pStyle w:val="Normal"/>
        <w:shd w:fill="FFFFFF" w:val="clear"/>
        <w:spacing w:lineRule="exact" w:line="221"/>
        <w:ind w:left="5" w:right="163" w:firstLine="312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Тенденция "к социальному равенству людей в сферу социально-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культурных услуг обеспечивается путем:</w:t>
      </w:r>
    </w:p>
    <w:p>
      <w:pPr>
        <w:pStyle w:val="Normal"/>
        <w:shd w:fill="FFFFFF" w:val="clear"/>
        <w:spacing w:lineRule="exact" w:line="211"/>
        <w:ind w:left="10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преобладания государственного сектора в социально-куль турной сфере и общественного финансирования на основе обяза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тельного налогообложения и обязательных социальных платежей; </w:t>
      </w: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бесплатного предоставления важнейших социально-культурных ус</w:t>
        <w:softHyphen/>
      </w:r>
      <w:r>
        <w:rPr>
          <w:rFonts w:cs="Times New Roman" w:ascii="Times New Roman" w:hAnsi="Times New Roman"/>
          <w:color w:val="000000"/>
          <w:spacing w:val="-11"/>
          <w:w w:val="102"/>
          <w:sz w:val="22"/>
          <w:szCs w:val="22"/>
        </w:rPr>
        <w:t>луг;</w:t>
      </w:r>
    </w:p>
    <w:p>
      <w:pPr>
        <w:pStyle w:val="Normal"/>
        <w:shd w:fill="FFFFFF" w:val="clear"/>
        <w:spacing w:lineRule="exact" w:line="206"/>
        <w:ind w:left="29" w:right="125" w:firstLine="33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установления обязательного порядка потребления ряда со</w:t>
        <w:softHyphen/>
        <w:t>циально-значимых услуг образования и здравоохранения; напри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мер в соответствии с конституцией во многих странах введены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всеобщее обязательное образование и обязательная программа ме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дицинского страхования;</w:t>
      </w:r>
    </w:p>
    <w:p>
      <w:pPr>
        <w:pStyle w:val="Normal"/>
        <w:shd w:fill="FFFFFF" w:val="clear"/>
        <w:spacing w:lineRule="exact" w:line="235"/>
        <w:ind w:left="48" w:right="115" w:firstLine="341"/>
        <w:jc w:val="both"/>
        <w:rPr/>
      </w:pP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7"/>
          <w:w w:val="102"/>
          <w:sz w:val="22"/>
          <w:szCs w:val="22"/>
        </w:rPr>
        <w:t>введения социальных нормативов обеспечения населения со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циально-культурными услугами;</w:t>
      </w:r>
    </w:p>
    <w:p>
      <w:pPr>
        <w:pStyle w:val="Normal"/>
        <w:shd w:fill="FFFFFF" w:val="clear"/>
        <w:spacing w:lineRule="exact" w:line="226"/>
        <w:ind w:left="48" w:right="106" w:firstLine="34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установления государственных социальных заказов на ус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луги социально-культурных отраслей;</w:t>
      </w:r>
    </w:p>
    <w:p>
      <w:pPr>
        <w:pStyle w:val="Normal"/>
        <w:shd w:fill="FFFFFF" w:val="clear"/>
        <w:spacing w:lineRule="exact" w:line="211"/>
        <w:ind w:left="58" w:right="91" w:firstLine="336"/>
        <w:jc w:val="both"/>
        <w:rPr/>
      </w:pP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—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гарантирования в законодательном порядке объема финан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сирования из государственного бюджета (в процентах от нацио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нального дохода, от расходной части бюджета, или путем норма</w:t>
        <w:softHyphen/>
        <w:t>тива социальных платежей от заработной платы и прибыли пред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приятий).</w:t>
      </w:r>
    </w:p>
    <w:p>
      <w:pPr>
        <w:pStyle w:val="Normal"/>
        <w:shd w:fill="FFFFFF" w:val="clear"/>
        <w:spacing w:lineRule="exact" w:line="197"/>
        <w:ind w:left="72" w:right="43" w:firstLine="202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, Государственный сектор социально-культурных услуг предпо</w:t>
        <w:softHyphen/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лагает приоритет прямого административного управления им над </w:t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косвенным управлением. Финансирование государственных орга</w:t>
        <w:softHyphen/>
      </w:r>
      <w:r>
        <w:rPr>
          <w:rFonts w:cs="Times New Roman" w:ascii="Times New Roman" w:hAnsi="Times New Roman"/>
          <w:color w:val="000000"/>
          <w:spacing w:val="-1"/>
          <w:w w:val="102"/>
          <w:sz w:val="22"/>
          <w:szCs w:val="22"/>
        </w:rPr>
        <w:t xml:space="preserve">низаций социально-культурной сферы непосредственно зависит </w:t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от состояния государственного и местного бюджета. В связи с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 xml:space="preserve">этим социально-культурную сферу принято называть бюджетной сферой, где рынок практически не действует. Финансовые нормы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 xml:space="preserve">определяют государственный стандарт потребности в бюджетных </w:t>
      </w:r>
      <w:r>
        <w:rPr>
          <w:rFonts w:cs="Times New Roman" w:ascii="Times New Roman" w:hAnsi="Times New Roman"/>
          <w:color w:val="000000"/>
          <w:spacing w:val="-3"/>
          <w:w w:val="102"/>
          <w:sz w:val="22"/>
          <w:szCs w:val="22"/>
        </w:rPr>
        <w:t>средствах, а следовательно, норматив стоимости обучения в рас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>чете на одного учащегося, студента, слушателя не является ры</w:t>
        <w:softHyphen/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ночной ценой. Он определяется расчетным путем на основе агре</w:t>
        <w:softHyphen/>
        <w:t>гирования натуральных норм и нормативов с помощью денежных</w:t>
      </w:r>
    </w:p>
    <w:p>
      <w:pPr>
        <w:pStyle w:val="Normal"/>
        <w:shd w:fill="FFFFFF" w:val="clear"/>
        <w:ind w:left="110" w:hanging="0"/>
        <w:jc w:val="both"/>
        <w:rPr>
          <w:rFonts w:ascii="Times New Roman" w:hAnsi="Times New Roman" w:cs="Times New Roman"/>
          <w:color w:val="000000"/>
          <w:spacing w:val="-8"/>
          <w:w w:val="102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оценок.</w:t>
      </w:r>
    </w:p>
    <w:p>
      <w:pPr>
        <w:pStyle w:val="Normal"/>
        <w:shd w:fill="FFFFFF" w:val="clear"/>
        <w:spacing w:lineRule="exact" w:line="197"/>
        <w:ind w:left="120" w:right="34" w:firstLine="307"/>
        <w:jc w:val="both"/>
        <w:rPr/>
      </w:pPr>
      <w:r>
        <w:rPr>
          <w:rFonts w:cs="Times New Roman" w:ascii="Times New Roman" w:hAnsi="Times New Roman"/>
          <w:color w:val="000000"/>
          <w:spacing w:val="-8"/>
          <w:w w:val="102"/>
          <w:sz w:val="22"/>
          <w:szCs w:val="22"/>
        </w:rPr>
        <w:t>Вместе с тем существование социально-культурной сферы в ры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очной среде приводит к тому, что некоторые виды социально-культурных услуг, которые по своей природе ближе к частному </w:t>
      </w:r>
      <w:r>
        <w:rPr>
          <w:rFonts w:cs="Times New Roman" w:ascii="Times New Roman" w:hAnsi="Times New Roman"/>
          <w:color w:val="000000"/>
          <w:spacing w:val="-4"/>
          <w:w w:val="102"/>
          <w:sz w:val="22"/>
          <w:szCs w:val="22"/>
        </w:rPr>
        <w:t>благу и внешние эффекты их не такие большие, что дает возмож</w:t>
        <w:softHyphen/>
      </w:r>
      <w:r>
        <w:rPr>
          <w:rFonts w:cs="Times New Roman" w:ascii="Times New Roman" w:hAnsi="Times New Roman"/>
          <w:color w:val="000000"/>
          <w:w w:val="102"/>
          <w:sz w:val="22"/>
          <w:szCs w:val="22"/>
        </w:rPr>
        <w:t xml:space="preserve">ность их интернализировать в цены и реализовать принцип иск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лючаемости с помощью частной собственности.</w:t>
      </w:r>
    </w:p>
    <w:p>
      <w:pPr>
        <w:pStyle w:val="Normal"/>
        <w:shd w:fill="FFFFFF" w:val="clear"/>
        <w:spacing w:lineRule="exact" w:line="197"/>
        <w:ind w:left="139" w:firstLine="298"/>
        <w:jc w:val="both"/>
        <w:rPr/>
      </w:pP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Так, в сфере образования узкопрофессиональные образователь</w:t>
        <w:softHyphen/>
      </w:r>
      <w:r>
        <w:rPr>
          <w:rFonts w:cs="Times New Roman" w:ascii="Times New Roman" w:hAnsi="Times New Roman"/>
          <w:color w:val="000000"/>
          <w:spacing w:val="-5"/>
          <w:w w:val="102"/>
          <w:sz w:val="22"/>
          <w:szCs w:val="22"/>
        </w:rPr>
        <w:t>ные услуги, услуги по изучению иностранного языка, услуги крат</w:t>
        <w:softHyphen/>
      </w:r>
      <w:r>
        <w:rPr>
          <w:rFonts w:cs="Times New Roman" w:ascii="Times New Roman" w:hAnsi="Times New Roman"/>
          <w:color w:val="000000"/>
          <w:spacing w:val="-2"/>
          <w:w w:val="102"/>
          <w:sz w:val="22"/>
          <w:szCs w:val="22"/>
        </w:rPr>
        <w:t>косрочных курсов повышения квалификации, услуги репетитор</w:t>
        <w:softHyphen/>
        <w:t xml:space="preserve">ства, подготовительных курсов для поступления в ВУЗ, консуль </w:t>
      </w:r>
      <w:r>
        <w:rPr>
          <w:rFonts w:cs="Times New Roman" w:ascii="Times New Roman" w:hAnsi="Times New Roman"/>
          <w:color w:val="000000"/>
          <w:spacing w:val="-6"/>
          <w:w w:val="102"/>
          <w:sz w:val="22"/>
          <w:szCs w:val="22"/>
        </w:rPr>
        <w:t>тационные, информационные, экспертные услуги и т. д. могут быть</w:t>
      </w:r>
    </w:p>
    <w:p>
      <w:pPr>
        <w:sectPr>
          <w:type w:val="nextPage"/>
          <w:pgSz w:orient="landscape" w:w="16838" w:h="11906"/>
          <w:pgMar w:left="1188" w:right="1189" w:gutter="0" w:header="0" w:top="1003" w:footer="0" w:bottom="360"/>
          <w:pgNumType w:fmt="decimal"/>
          <w:cols w:num="2" w:equalWidth="false" w:sep="false">
            <w:col w:w="6480" w:space="1440"/>
            <w:col w:w="65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jc w:val="both"/>
        <w:rPr>
          <w:rFonts w:ascii="Times New Roman" w:hAnsi="Times New Roman" w:cs="Times New Roman"/>
          <w:color w:val="000000"/>
          <w:spacing w:val="-1"/>
          <w:w w:val="74"/>
        </w:rPr>
      </w:pPr>
      <w:r>
        <w:rPr>
          <w:rFonts w:cs="Times New Roman" w:ascii="Times New Roman" w:hAnsi="Times New Roman"/>
          <w:color w:val="000000"/>
          <w:spacing w:val="-1"/>
          <w:w w:val="74"/>
        </w:rPr>
        <w:t>191</w:t>
      </w:r>
    </w:p>
    <w:p>
      <w:pPr>
        <w:pStyle w:val="Normal"/>
        <w:shd w:fill="FFFFFF" w:val="clear"/>
        <w:spacing w:lineRule="exact" w:line="192" w:before="34" w:after="0"/>
        <w:ind w:left="12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латными. В сфере здравоохранения платный коммерческий сек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ор включает дома сестринского ухода, хосписы, некрупные по размерам лаборатории, а также услуги стоматологических поли</w:t>
        <w:softHyphen/>
        <w:t xml:space="preserve">клиник и т.д. В сфере культуры и средств массовой информаци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значительно больше коммерческих зон, ориентированных на пл'а-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тежеспособный спрос населения. В первую очередь сюда относи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я индустрия массовых зрелищ и книжная торговля дешевыми массовыми изданиями, в расчете на примитивный вкус большого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количества потребителей.</w:t>
      </w:r>
    </w:p>
    <w:p>
      <w:pPr>
        <w:pStyle w:val="Normal"/>
        <w:shd w:fill="FFFFFF" w:val="clear"/>
        <w:spacing w:lineRule="exact" w:line="197" w:before="38" w:after="0"/>
        <w:ind w:left="58" w:firstLine="33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кольку образование, здравоохранение и культура представ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ляют собой собирательные отрасли, они включают в свой соста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ногие непрофильные виды услуг, обеспечивающие функцио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вание основной деятельности отрасли. Например, такие услуги,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как уборка помещений, приготовление пищи, стирка белья, тех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логическое обслуживание и ремонт оборудования и аппаратуры, а также зданий и сооружений. Они могут функционировать на ком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мерческой основе путем заключения контрактов бюджетных со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ально-культурных организаций с частными сервисными предпр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ятиями. Поскольку здравоохранение представляет собой часть м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ико-индустриального комплекса, а образование—часть науч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разовательного и производственного комплекса, то произведет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о медицинской техники, научно-лабораторного оборудования, учеб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ых материалов, различного рода вспомогательных средств может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функционировать на коммерческой основе. Но при этом следу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меть в виду, что малоэластичность медицинских и образовате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ых услуг придает монопольные черты рынку медицинской техн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и и лекарственных препаратов, а также рынку учебных компью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ров и учебной литературы. Появился и сильно развивается ры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к продажи человеческих органов.</w:t>
      </w:r>
    </w:p>
    <w:p>
      <w:pPr>
        <w:pStyle w:val="Normal"/>
        <w:shd w:fill="FFFFFF" w:val="clear"/>
        <w:spacing w:lineRule="exact" w:line="197" w:before="24" w:after="0"/>
        <w:ind w:right="91" w:firstLine="331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Малоэластичность медицинских услуг по отношению к дох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ам объясняется тем, что речь идет о самом ценном, что име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еловек —о его жизни. У людей существует синдром перестрахов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и при расходовании средств на медицинские услуги и лекарс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енные препараты, они предпочитают принести в жертву потреб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ельские расходы ради выделения денег на охрану своего зд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вья и здоровья членов семьи. С ростом материального благосо</w:t>
        <w:softHyphen/>
        <w:t>стояния людей усиливается личностное осознание ценности и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ьной значимости своей жизни и как следствие этого раст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прос на медицинские услуги и медицинские препараты. При эт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ст цен не ведет к пропорциональному сокращению спрос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медицинские услуги. Одной из причин сильной монопольной вл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и на рынке медицинских услуг является значительная асимме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ия информации, которая проявляется в гегемонии врача над п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циентом, в подавлении потребительского суверенитета. На меди</w:t>
        <w:softHyphen/>
        <w:t xml:space="preserve">цинском рынке роста предложения порождает повышение спрос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 ведет к повышению цен.</w:t>
      </w:r>
    </w:p>
    <w:p>
      <w:pPr>
        <w:pStyle w:val="Normal"/>
        <w:shd w:fill="FFFFFF" w:val="clear"/>
        <w:ind w:left="317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 рынке образовательных услуг, хотя и в меньшей степени,</w:t>
      </w:r>
    </w:p>
    <w:p>
      <w:pPr>
        <w:pStyle w:val="Normal"/>
        <w:shd w:fill="FFFFFF" w:val="clear"/>
        <w:spacing w:before="149" w:after="0"/>
        <w:jc w:val="both"/>
        <w:rPr>
          <w:rFonts w:ascii="Times New Roman" w:hAnsi="Times New Roman" w:cs="Times New Roman"/>
          <w:color w:val="000000"/>
          <w:spacing w:val="-1"/>
          <w:w w:val="84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"/>
          <w:w w:val="84"/>
          <w:sz w:val="18"/>
          <w:szCs w:val="18"/>
        </w:rPr>
        <w:t>192</w:t>
      </w:r>
    </w:p>
    <w:p>
      <w:pPr>
        <w:pStyle w:val="Normal"/>
        <w:shd w:fill="FFFFFF" w:val="clear"/>
        <w:spacing w:lineRule="exact" w:line="197" w:before="91" w:after="0"/>
        <w:ind w:left="14" w:right="10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м на медицинском рынке, действует монопольная тенденция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является малоэластичность образовательных услуг.</w:t>
      </w:r>
    </w:p>
    <w:p>
      <w:pPr>
        <w:pStyle w:val="Normal"/>
        <w:shd w:fill="FFFFFF" w:val="clear"/>
        <w:spacing w:lineRule="exact" w:line="197"/>
        <w:ind w:left="10" w:firstLine="317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 условиях современного информационного общества у все боль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шего числа людей усиливается понимание социальной значимост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бразования для своей личной судьбы и судьбы своих детей. Чем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выше уровень образования и квалификации людей, тем больше шан</w:t>
        <w:softHyphen/>
        <w:t>сов найти высокооплачиваемую и престижную работу, тем выше с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циальная и профессиональная мобильность людей. Вложения в о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зование рассматриваются многими гражданами развитых стран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как надежная гарантия от жизненных рисков, как самострахования.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оэтому не случайно ими отдается приоритет расходам на образова тельные услуги по сравнению с другими расходами семейного бюд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жета. А следовательно, рост цен на образование услуги нередко со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 xml:space="preserve">провождается не уменьшением, а ростом спроса на них, то есть цены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а рынке образовательных услуг, как и цены на медицинском рын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е, малочувствительны к доходам потребителей.</w:t>
      </w:r>
    </w:p>
    <w:p>
      <w:pPr>
        <w:pStyle w:val="Normal"/>
        <w:shd w:fill="FFFFFF" w:val="clear"/>
        <w:spacing w:lineRule="exact" w:line="197"/>
        <w:ind w:left="5" w:firstLine="326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 отличие от рынка обычных товаров на рынках медицинских и образовательных услуг, а также на сопряженных с ними рынка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дицинского и учебно лабораторного оборудования, лекарств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учебников существует тенденция установления высоких монополь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 цен и постоянного их роста. Монопольный характер рынка медицинских и образовательных услуг объясняется также силь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ым монопольным положением в общественной жизни профессио</w:t>
        <w:softHyphen/>
        <w:t xml:space="preserve">нальных объединений (ассоциаций) мидицинских и педагогических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аботников. Все это требует от государства принятия особых мер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о регулированию рынка медицинских и образовательных услуг.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А, следовательно, коммерческие зоны в сфере образования и здра воохранения находятся в развитой рыночной экономике под жест </w:t>
      </w:r>
      <w:r>
        <w:rPr>
          <w:rFonts w:cs="Times New Roman" w:ascii="Times New Roman" w:hAnsi="Times New Roman"/>
          <w:color w:val="000000"/>
          <w:sz w:val="22"/>
          <w:szCs w:val="22"/>
        </w:rPr>
        <w:t>ким государственным контролем.  Порой это вызывает сильную оппозицию со стороны объединения медицинских и педагогиче</w:t>
        <w:softHyphen/>
        <w:t>ских работников, фармацевтических фирм и компаний, произв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дящих медицинское и учебное, научное оборудование. Существу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ет объективная причина протеста против усиления бюрократ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и и формализации в социально-культурной сфере. Она связана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 усилением противоречия между массовым характером производ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ва социально-культурных услуг и творческим характером труд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ников. Но природа медицинских и образовательных услуг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кова, что без сильного общественного сектора, без жесткого 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ударственного регулирования сферы этих услуг нельзя обойтись.</w:t>
      </w:r>
    </w:p>
    <w:p>
      <w:pPr>
        <w:pStyle w:val="Normal"/>
        <w:shd w:fill="FFFFFF" w:val="clear"/>
        <w:spacing w:lineRule="exact" w:line="197"/>
        <w:ind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ровень развития рыночных отношении в культуре и средст</w:t>
        <w:softHyphen/>
        <w:t xml:space="preserve">вах массовой информации по сравнению со здравоохранением 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разованием намного выше, поскольку здесь не так сильно деис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уют монопольные тенденции — ассиметрия информации и жес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ая императивность расходования средств семейного бюджета н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удовлетворение социально-культурных потребностей. Свобода вы </w:t>
      </w:r>
      <w:r>
        <w:rPr>
          <w:rFonts w:cs="Times New Roman" w:ascii="Times New Roman" w:hAnsi="Times New Roman"/>
          <w:color w:val="000000"/>
          <w:sz w:val="22"/>
          <w:szCs w:val="22"/>
        </w:rPr>
        <w:t>бора культурных благ у потребителей намного шире, чем меди</w:t>
        <w:softHyphen/>
        <w:t>цинских и образовательных услуг. И в сфере культуры нежестко</w:t>
      </w:r>
    </w:p>
    <w:p>
      <w:pPr>
        <w:pStyle w:val="Normal"/>
        <w:shd w:fill="FFFFFF" w:val="clear"/>
        <w:spacing w:before="163" w:after="0"/>
        <w:ind w:right="1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3</w:t>
      </w:r>
    </w:p>
    <w:p>
      <w:pPr>
        <w:sectPr>
          <w:type w:val="nextPage"/>
          <w:pgSz w:orient="landscape" w:w="16838" w:h="11906"/>
          <w:pgMar w:left="1281" w:right="1282" w:gutter="0" w:header="0" w:top="1003" w:footer="0" w:bottom="360"/>
          <w:pgNumType w:fmt="decimal"/>
          <w:cols w:num="2" w:equalWidth="false" w:sep="false">
            <w:col w:w="6533" w:space="1334"/>
            <w:col w:w="640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10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ействует морально-этический принцип "не навреди". В здравоох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ранении и образовании сильнее, чем в культуре проявляется эф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фект обратной связи. Низкий уровень квалификации оказания ме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дицинских услуг непосредственно сказывается на физическом зд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овье людей, а некачественная подготовка специалистов и низки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образовательный уровень работников создает препятствия при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иске работы и трудоустройстве, ведет к безработице и невысоки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заработкам. Что касается культуры, то она имеет дело с эмоци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нально-духовной сферой и с нравственным здоровьем людей. Здесь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>намного труднее по сравнению с здровоохранением соблюсти прин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цип "не навреди", поскольку духовно-нравственные критерии не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сязаемы и императивны, они не подчинены кибернетическом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инципу "обратной связи". Культура и искусство сильно подвер</w:t>
        <w:softHyphen/>
        <w:t>жены диктатуре вкуса и обыденного сознания массового потреби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еля. Отношение социальной сферы к новаторскому характеру и оригинальности художественной идеи может быть различным, а порой агрессивным. Процесс нормотворчества в сфере культур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ных ценностей весьма сложен и носит долгосрочный характер.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Обществу требуется определенное время, чтобы дать оценку по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достоинству тому или иному произведению, особенно если оно вы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ходит за привычные рамки и каноны. И только время может док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зать общественную ценность произведения культуры и искусства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оэтому в сфере культуры и искусства необходимо иметь неком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мерческую зону, которая свободна от подчинения вкусам массов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го потребителя, которая дает возможность существовать и разв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вать высокое искусство за счет поддержки государства и меценат </w:t>
      </w:r>
      <w:r>
        <w:rPr>
          <w:rFonts w:cs="Times New Roman" w:ascii="Times New Roman" w:hAnsi="Times New Roman"/>
          <w:color w:val="000000"/>
          <w:spacing w:val="-13"/>
          <w:sz w:val="23"/>
          <w:szCs w:val="23"/>
        </w:rPr>
        <w:t>ства.</w:t>
      </w:r>
    </w:p>
    <w:p>
      <w:pPr>
        <w:pStyle w:val="Normal"/>
        <w:shd w:fill="FFFFFF" w:val="clear"/>
        <w:spacing w:lineRule="exact" w:line="197"/>
        <w:ind w:firstLine="322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оциально-культурная сфера в силу специфики медицинских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бразовательных и культурных услуг представляет собой сочета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е противоречивых по своей экономической природе обществ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и рыночных сектор, границы которых подвижны, и идет пр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цесс их взаимного проникновения. Появляются смешанные зоны,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включающие как коммерческие, так и некоммерческие начала. Речь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идет о негосударственных некоммерческих организациях, которы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отличаются как от государственных бюджетных, так и от коммер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ческих структур. Одной из важнейших закономерностей совре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менного развития социально-культурной сферы является </w:t>
      </w:r>
      <w:r>
        <w:rPr>
          <w:rFonts w:cs="Times New Roman" w:ascii="Times New Roman" w:hAnsi="Times New Roman"/>
          <w:b/>
          <w:bCs/>
          <w:color w:val="000000"/>
          <w:spacing w:val="-6"/>
          <w:sz w:val="23"/>
          <w:szCs w:val="23"/>
        </w:rPr>
        <w:t>тенден</w:t>
        <w:softHyphen/>
      </w:r>
      <w:r>
        <w:rPr>
          <w:rFonts w:cs="Times New Roman" w:ascii="Times New Roman" w:hAnsi="Times New Roman"/>
          <w:b/>
          <w:bCs/>
          <w:color w:val="000000"/>
          <w:spacing w:val="-4"/>
          <w:sz w:val="23"/>
          <w:szCs w:val="23"/>
        </w:rPr>
        <w:t xml:space="preserve">ция конвергенции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общественного и рыночного сектора, то есть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нденция развития смешанных зон на стыке двух указанных сек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торов. Конвергенционный процесс в социально-культурных отрас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ях идет с двух концов, как со стороны государственного, общ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твенного, так и со стороны частного сектора. И России и в стр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нах Европы, где исторически была сильно развита государствен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ость и общественный сектор занимал доминирующие позиции в социально культурных отраслях, тенденция к конвергенции идет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утем коммерциализации государственного сектора.</w:t>
      </w:r>
    </w:p>
    <w:p>
      <w:pPr>
        <w:pStyle w:val="Normal"/>
        <w:shd w:fill="FFFFFF" w:val="clear"/>
        <w:spacing w:lineRule="exact" w:line="197"/>
        <w:ind w:left="336" w:hanging="0"/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В США, где велика была роль частного сектора и рынка в</w:t>
      </w:r>
    </w:p>
    <w:p>
      <w:pPr>
        <w:pStyle w:val="Normal"/>
        <w:shd w:fill="FFFFFF" w:val="clear"/>
        <w:spacing w:lineRule="exact" w:line="197" w:before="62" w:after="0"/>
        <w:ind w:left="5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циально-культурной сфере,  процесс конвергенции идет путе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оциализации частного сектора и развития негосударственных н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оммерческих форм хозяйствования. Эти процессы не свободн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т социальных издержек, ибо роль идет о соединении несоедин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ых начал. Еще Э. Кант подчеркивал, что то, что в теории пред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авляется несовместимым, в реальной жизни может оказаться со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вместимым.</w:t>
      </w:r>
    </w:p>
    <w:p>
      <w:pPr>
        <w:pStyle w:val="Normal"/>
        <w:shd w:fill="FFFFFF" w:val="clear"/>
        <w:spacing w:lineRule="exact" w:line="197"/>
        <w:ind w:left="10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Процесс коммерциализации и разгосударствления обществен</w:t>
        <w:softHyphen/>
        <w:t>ного сектора социально-культурных услуг в России имел следую</w:t>
        <w:softHyphen/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щие этапы:</w:t>
      </w:r>
    </w:p>
    <w:p>
      <w:pPr>
        <w:pStyle w:val="Normal"/>
        <w:shd w:fill="FFFFFF" w:val="clear"/>
        <w:spacing w:lineRule="exact" w:line="197"/>
        <w:ind w:left="5" w:right="5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Первым этапом был этап внедрения элементов платности неос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новных видов деятельности и непрофильных услуг в государст</w:t>
        <w:softHyphen/>
        <w:t>венных бюджетных организациях, например, выполнение науч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ых исследований прикладного характера по договорам с заказчи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ком с оплатой стоимости выполнения работы. Он начался еще в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доперестроечный период.</w:t>
      </w:r>
    </w:p>
    <w:p>
      <w:pPr>
        <w:pStyle w:val="Normal"/>
        <w:shd w:fill="FFFFFF" w:val="clear"/>
        <w:spacing w:lineRule="exact" w:line="197"/>
        <w:ind w:firstLine="302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3"/>
          <w:szCs w:val="23"/>
        </w:rPr>
        <w:t xml:space="preserve">Начало второго этапа было положено принятием 23 ноября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1988 года "Основных положений нового хозяйственного механиз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ма в отраслях непроизводственной сферы". Был осуществлен п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еход на многоканальное финансирование государственных бюд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жетных организаций путем расширения перечня платных услуг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работ, выполняемых этими организациями, и сделана ориентация </w:t>
      </w:r>
      <w:r>
        <w:rPr>
          <w:rFonts w:cs="Times New Roman" w:ascii="Times New Roman" w:hAnsi="Times New Roman"/>
          <w:color w:val="000000"/>
          <w:spacing w:val="-11"/>
          <w:sz w:val="23"/>
          <w:szCs w:val="23"/>
        </w:rPr>
        <w:t xml:space="preserve">на увеличение объема доходов от внебюджетной деятельности. Была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>сделана попытка в сфере социально культурных услуг разрани-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чить по целевой направленности платную внебюджетную деятель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сть на коммерческую и предпринимательскую. Для некоммерч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кой зоны внебюджетной деятельности были установлены ряд на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логовых льгот, а на предпринимательскую зоны они не распрос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транялись, она функционировала в соответствии с законом о пред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риятии и предпринимательстве. Одновременно была расширена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хозяйственно экономическая самостоятельность бюджетных орг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низаций, бюджетное финансирование осуществлялось по укруп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ненным нормативам и организации получили широкие права в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использовании находящихся в их распоряжении финансовых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средств. Многие прежние регламентации в управлении деятельн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стью коллективов были сняты. Шел процесс перехода от опера</w:t>
        <w:softHyphen/>
        <w:t xml:space="preserve">тивного управления к полному хозяйственному ведению, то есть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переход к хозяйствованию на основе доверительного управления,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подобно тому как в англосаксонских странах была распростран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а практика хозяйствования на основе доверительной собственн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и. Речь идет о передаче государством правополномочий на вла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дение независимым самоуправляющимся организациям. Но пр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этом за государством сохраняется собственность. Расширение с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остоятельности прав бюджетных организаций и зарабатывани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ми дополнительных внебюджетных средств не предполагало со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ответствующего сокращения объема бюджетного финансирования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ивлечение внебюджетных источников финансирования не рас-</w:t>
      </w:r>
    </w:p>
    <w:p>
      <w:pPr>
        <w:sectPr>
          <w:type w:val="nextPage"/>
          <w:pgSz w:orient="landscape" w:w="16838" w:h="11906"/>
          <w:pgMar w:left="1380" w:right="1381" w:gutter="0" w:header="0" w:top="1027" w:footer="0" w:bottom="360"/>
          <w:pgNumType w:fmt="decimal"/>
          <w:cols w:num="2" w:equalWidth="false" w:sep="false">
            <w:col w:w="6412" w:space="1262"/>
            <w:col w:w="6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9525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7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9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9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8775700</wp:posOffset>
                </wp:positionH>
                <wp:positionV relativeFrom="paragraph">
                  <wp:posOffset>37465</wp:posOffset>
                </wp:positionV>
                <wp:extent cx="172085" cy="133985"/>
                <wp:effectExtent l="0" t="0" r="0" b="0"/>
                <wp:wrapTopAndBottom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8"/>
                                <w:szCs w:val="18"/>
                              </w:rPr>
                              <w:t>19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0.55pt;mso-wrap-distance-left:504pt;mso-wrap-distance-right:504pt;mso-wrap-distance-top:2.9pt;mso-wrap-distance-bottom:2.9pt;margin-top:2.95pt;mso-position-vertical-relative:text;margin-left:69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8"/>
                          <w:szCs w:val="18"/>
                        </w:rPr>
                        <w:t>19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380" w:right="1381" w:gutter="0" w:header="0" w:top="1027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97"/>
        <w:ind w:left="53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матривалось как альтернатива бюджетному финансированию. Зна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ение введения платности услуг для улучшения финансового п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ложения социально-культурных учреждений профессионалами-эк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омистами не преувеличивалось, хотя в некоторых кругах творч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кой интеллегенции существовала на первых порах определенная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эйфория по поводу широкого внедрения рыночных отношений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оциально-культурной сфере, поскольку возлагались большие н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ежды на преодоление с помощью рынка острого дефицита ф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ансовых средств в социально-культурных отраслях.</w:t>
      </w:r>
    </w:p>
    <w:p>
      <w:pPr>
        <w:pStyle w:val="Normal"/>
        <w:shd w:fill="FFFFFF" w:val="clear"/>
        <w:spacing w:lineRule="exact" w:line="197" w:before="5" w:after="0"/>
        <w:ind w:left="24" w:firstLine="317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Третий этап был этапом усиления процесса разгосударствле ния в социально культурной сфере, особенно большой прогрес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был сделан в области разгосударствления в здравоохранении. Бы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а предпринята попытка в рамках государственно-бюджетной м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ли здравоохранения перевести учреждения здравоохранения на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принципы некоммерческого хозяйствования и самоуправления. Он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освобождались от жесткой регламентации государственными орг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ами власти и обретали большую свободу маневра финансовыми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редствами. Работа стационарных лечебных заведений — больниц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тановилась в зависимость от количества направляемых поликл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иками в них больных. Поликлинические организации станов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лись держателями государственных фондов и пациенты через них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мели возможности выбора больничных услуг. Возникла ситуа ция "внутренней конкуренции" и "внутреннего рынка", которая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тличается от истинно рыночной ситуации тем, что оплата услуг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 проводится с использованием бюджетных средств, а цены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таком рынке формируются на основе нормативов и не являют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я рыночно равновесными.</w:t>
      </w:r>
    </w:p>
    <w:p>
      <w:pPr>
        <w:pStyle w:val="Normal"/>
        <w:shd w:fill="FFFFFF" w:val="clear"/>
        <w:spacing w:lineRule="exact" w:line="197" w:before="10" w:after="0"/>
        <w:ind w:left="10" w:firstLine="3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В России попытка ввести механизм "внутреннего рынка и внут ренней конкуренции в рамках государственно-бюджетной системы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здравоохранения не увенчалась успехом. Отсутствие рыночной ср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ды и опыта хозяйствования в рыночных условиях, высокий уро</w:t>
        <w:softHyphen/>
        <w:t xml:space="preserve">вень огосударствления системы здравоохранения, а также слож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ое финансовое положение в России были серьезным препятств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м на пути реформирования государственной бюджетной модел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дравоохранения. А между тем в Великобритании была успеш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ведена аналогичная реформа государственного финансирова</w:t>
        <w:softHyphen/>
        <w:t>ния здравоохранения на основе преобразования государственных госпиталей в самоуправляющиеся независимые организации, ра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ботающие на принципах некоммерческого хозяйствования и мех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зма внутренней конкуренции.</w:t>
      </w:r>
    </w:p>
    <w:p>
      <w:pPr>
        <w:pStyle w:val="Normal"/>
        <w:shd w:fill="FFFFFF" w:val="clear"/>
        <w:spacing w:lineRule="exact" w:line="192" w:before="19" w:after="0"/>
        <w:ind w:right="53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ссия пошла по пути замены государственно-бюджетной м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дели здравоохранения на модель медицинского страхования в рас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чете на выход из финансового кризиса здравоохранения и на ши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окое развитие внутреннего рынка (внутренней конкуренции)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фере медицинских услуг.</w:t>
      </w:r>
    </w:p>
    <w:p>
      <w:pPr>
        <w:pStyle w:val="Normal"/>
        <w:shd w:fill="FFFFFF" w:val="clear"/>
        <w:spacing w:lineRule="exact" w:line="202" w:before="14" w:after="0"/>
        <w:ind w:right="58" w:firstLine="326"/>
        <w:jc w:val="both"/>
        <w:rPr/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Модель медицинского страхования в России предусматривает со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хранение традиционно бесплатного медицинского обслуживания на</w:t>
      </w:r>
    </w:p>
    <w:p>
      <w:pPr>
        <w:pStyle w:val="Normal"/>
        <w:shd w:fill="FFFFFF" w:val="clear"/>
        <w:spacing w:before="163" w:after="0"/>
        <w:ind w:left="5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96</w:t>
      </w:r>
    </w:p>
    <w:p>
      <w:pPr>
        <w:pStyle w:val="Normal"/>
        <w:shd w:fill="FFFFFF" w:val="clear"/>
        <w:spacing w:lineRule="exact" w:line="197" w:before="53" w:after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еления. Общественный сектор здравоохранения существует в вид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всеобщего обязательного медицинского страхования. Всем гражда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м гарантируется общественно необходимый перечень и объем м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ицинских услуг в рамках программы обязательного медицинск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рахования. Страхователями обязательной медицинской помощ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ыступают государство и предприятия. Они вносят обязательны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аховой взнос в фонд медицинского страхования. Предусматри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ется в рамках обязательного медицинского страхования не тольк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еспечить бесплатную медицинскую помощь всем гражданам, но и предоставить им свободу выбора медицинских учреждений, врача 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страховых организаций. Они получают право предъявлять иск стр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хователю, страховой организации и учреждению здравоохран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а материальное возмещение, причиненное по их вине. Кроме того,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траховые медицинские организации имеют свободный выбор л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чебно-профилактических учреждений для заключения договора н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оказание медицинской помощи. Иными словами, предусматривает^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я создание условий для развития внутреннего рынка (внутренней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онкуренции) в рамках обязательной страховой медицинской пом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щи. В отличие от рынка как такового внутренний рынок в сфер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обязательной медицинской помощи является сильно регулируемым, поскольку тарифы на медицинскую помощь устанавливаются с уча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стием страховых организаций, госорганов и профессиоональных м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дицинских ассоциаций. Важную роль в государственном и обще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енном регулировании рынка медицинских услуг играет лиценз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ование и аккредитация медицинских учреждений и медицински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страхевых организаций. Российская модель медицинского страхова ния, учитывая зарубежную практику социального страхования, пре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усматривает добровольное страхование медицинской помощи. Йс точником его финансирования являются личные доходы и прибыль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страхователей — граждан и коммерческих предприятий.</w:t>
      </w:r>
    </w:p>
    <w:p>
      <w:pPr>
        <w:pStyle w:val="Normal"/>
        <w:shd w:fill="FFFFFF" w:val="clear"/>
        <w:spacing w:lineRule="exact" w:line="197"/>
        <w:ind w:left="14" w:firstLine="302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Добровольное медицинское страхование формирует подлин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потребительский рынок медицинских услуг, предложение и спрос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а котором регулируются рыночными ценами, и он ориентирован </w:t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преимущественно на платежеспособный спрос потребителей. С вв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дением страховой медицинской помощи в России было положено начало новому этапу коммерциализации в социально-культурной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фере. Суть его состоит в том, что разграничение общественного и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частного секторов затронуло основную деятельность социальн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ультурных отраслей. Возникла двухуровневая (двухярустная) си стема социально-культурного обслуживания, нижний уровень ко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торой представляет государственный сектор, обеспечивающий бе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латно определенный гарантированный объем социально-культур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ных услуг всем гражданам общества, а верхний уровень — комер-ческий сектор, который обеспечивает граждан социально культур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ыми услугами на принципах добровольности и платности.</w:t>
      </w:r>
    </w:p>
    <w:p>
      <w:pPr>
        <w:pStyle w:val="Normal"/>
        <w:shd w:fill="FFFFFF" w:val="clear"/>
        <w:spacing w:lineRule="exact" w:line="197"/>
        <w:ind w:left="29" w:right="19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отношение платных и бесплатных начал в сфере основной,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рофильной деятельности социально-культурных отраслей приоб</w:t>
      </w:r>
    </w:p>
    <w:p>
      <w:pPr>
        <w:sectPr>
          <w:type w:val="nextPage"/>
          <w:pgSz w:orient="landscape" w:w="16838" w:h="11906"/>
          <w:pgMar w:left="1325" w:right="1325" w:gutter="0" w:header="0" w:top="1025" w:footer="0" w:bottom="360"/>
          <w:pgNumType w:fmt="decimal"/>
          <w:cols w:num="2" w:equalWidth="false" w:sep="false">
            <w:col w:w="6442" w:space="1334"/>
            <w:col w:w="64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both"/>
        <w:rPr>
          <w:rFonts w:ascii="Times New Roman" w:hAnsi="Times New Roman" w:cs="Times New Roman"/>
          <w:color w:val="000000"/>
          <w:w w:val="68"/>
          <w:sz w:val="22"/>
          <w:szCs w:val="22"/>
        </w:rPr>
      </w:pPr>
      <w:r>
        <w:rPr>
          <w:rFonts w:cs="Times New Roman" w:ascii="Times New Roman" w:hAnsi="Times New Roman"/>
          <w:color w:val="000000"/>
          <w:w w:val="68"/>
          <w:sz w:val="22"/>
          <w:szCs w:val="22"/>
        </w:rPr>
        <w:t>197</w:t>
      </w:r>
    </w:p>
    <w:p>
      <w:pPr>
        <w:pStyle w:val="Normal"/>
        <w:shd w:fill="FFFFFF" w:val="clear"/>
        <w:spacing w:lineRule="exact" w:line="197" w:before="34" w:after="0"/>
        <w:ind w:left="48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рело разное организационно-институциональное оформление. В н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тоящее время в России можно наблюдать, как под одной крыш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государственной больницы функционируют как платные палаты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к и палаты для бесплатного лечения, а в вузе на одном факул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ете, на одном курсе и в одной и той же группе учатся как студен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ы, принятые на условиях платности, так и на обычных условиях, бесплатно. Появились негосударственные учебные заведения, где </w:t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образовательные услуги полностью оплачиваются населением и ком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мерческими структурами. Возникли негосударственные медици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кие и санаторно курортные учреждения и культурные организа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и, работающие исключительно на принципах платности и ком</w:t>
        <w:softHyphen/>
        <w:t xml:space="preserve">мерческого хозяйствования. Приватизация основной деятельности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в социально культурных отраслях шла преимущественно путем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здания негосударственных коммерческих организаций, привати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зация действующих государственных образовательных и медицин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ких учреждений не получила общественной поддержки. Платны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сектор в социально-культурной сфере в России в основном ориен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ирован на спрос богатых и сверхбогатых групп населения, доля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оторых в российском обществе невели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margin">
                  <wp:posOffset>4484370</wp:posOffset>
                </wp:positionH>
                <wp:positionV relativeFrom="paragraph">
                  <wp:posOffset>2463165</wp:posOffset>
                </wp:positionV>
                <wp:extent cx="14605" cy="481965"/>
                <wp:effectExtent l="0" t="0" r="0" b="0"/>
                <wp:wrapTopAndBottom/>
                <wp:docPr id="7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7.95pt;mso-wrap-distance-left:1.9pt;mso-wrap-distance-right:1.9pt;mso-wrap-distance-top:2.9pt;mso-wrap-distance-bottom:2.9pt;margin-top:193.95pt;mso-position-vertical-relative:text;margin-left:35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10" w:after="0"/>
        <w:ind w:left="14" w:right="29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В условиях сильного подоходного и имущественного рассло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я российского общества большая часть российского населения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привержена эгалитарным социальным ценностям и очень чувств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ельна к любым проявлениям социальной несправедливости в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иально-культурной сфере, когда доступность к социально-куль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турным благам становится в полную зависимость не от способн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ей и таланта людей, а от их имущественного положения и .плат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жеспособного спроса. Поэтому неслучайно негосударственные учеб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ые заведения несмотря на выполняемую общественно-полезную </w:t>
      </w:r>
      <w:r>
        <w:rPr>
          <w:rFonts w:cs="Times New Roman" w:ascii="Times New Roman" w:hAnsi="Times New Roman"/>
          <w:color w:val="000000"/>
          <w:sz w:val="22"/>
          <w:szCs w:val="22"/>
        </w:rPr>
        <w:t>функцию тем не менее из-за превращения в заведения для пред</w:t>
        <w:softHyphen/>
        <w:t xml:space="preserve">ставителей небольшого, но богатого слоя российского обще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родолжают рассматриваться как чисто коммерческими структу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ами. К ним предъявляются жесткие требования при лицензиро</w:t>
        <w:softHyphen/>
        <w:t xml:space="preserve">вании и аккредитации. На них не расспространяется до сих пор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атус некоммерческих организаций и тем самым они лишены мн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гих налоговых льгот, которые предоставляются государственному бюджетному сектору социально культурных услуг. Они попадают под скрытую форму прогрессивного налогообложения имуществ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и наследства.</w:t>
      </w:r>
    </w:p>
    <w:p>
      <w:pPr>
        <w:pStyle w:val="Normal"/>
        <w:shd w:fill="FFFFFF" w:val="clear"/>
        <w:spacing w:lineRule="exact" w:line="192" w:before="19" w:after="0"/>
        <w:ind w:left="10" w:firstLine="322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С предоставлением статуса некоммерческих организаций нег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ударственным учебным заведениям они становятся каналом до полнительного перераспределения средств госбюджета в пользу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богатых и сверх богатых и фактором социального расслоения об</w:t>
        <w:softHyphen/>
      </w: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щества.</w:t>
      </w:r>
    </w:p>
    <w:p>
      <w:pPr>
        <w:pStyle w:val="Normal"/>
        <w:shd w:fill="FFFFFF" w:val="clear"/>
        <w:spacing w:lineRule="exact" w:line="197" w:before="29" w:after="0"/>
        <w:ind w:left="5" w:firstLine="32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Начиная с первых этапов экономической реформы в социал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-культурной сфере в России конвергенция общественного и ча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ного сектора происходила противоречиво и сложно. Как извес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, в условиях ухудшения экономического положения в- любом</w:t>
      </w:r>
    </w:p>
    <w:p>
      <w:pPr>
        <w:pStyle w:val="Normal"/>
        <w:shd w:fill="FFFFFF" w:val="clear"/>
        <w:spacing w:before="178" w:after="0"/>
        <w:jc w:val="both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198</w:t>
      </w:r>
    </w:p>
    <w:p>
      <w:pPr>
        <w:pStyle w:val="Normal"/>
        <w:shd w:fill="FFFFFF" w:val="clear"/>
        <w:spacing w:lineRule="exact" w:line="197" w:before="38" w:after="0"/>
        <w:ind w:left="5" w:right="62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бществе усиливается конфликт целей и средств. Российское об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щество переживает беспрецендентный по масштабам и глубине с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циально-экономический кризис. В этих условиях конфликт общ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енного и частного секторов в социально-культурных отраслях как двух разных по природе начал приобретает острую форму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борьбы, при которой некоммерческая зона сворачивается, а остав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аяся часть сильно деформируется под влиянием чрезмерной ком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мерциализации. Чем меньше объем национального дохода страны, </w:t>
      </w:r>
      <w:r>
        <w:rPr>
          <w:rFonts w:cs="Times New Roman" w:ascii="Times New Roman" w:hAnsi="Times New Roman"/>
          <w:color w:val="000000"/>
          <w:sz w:val="22"/>
          <w:szCs w:val="22"/>
        </w:rPr>
        <w:t>а следовательно меньше объем бюджетного финансирования об</w:t>
        <w:softHyphen/>
        <w:t xml:space="preserve">щественного сектора социально-культурной сферы, тем сильне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енденция компенсации бюджетного недофинансирования за счет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увеличения объема внебюджетных средств. Необходимость выж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ания социально-культурных отраслей требует расширения пл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 социально-культурных услуг. Платные услуги по сравн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ию с бесплатными имеют ряд преимуществ. Финансирование на основе платности, дает большую свободу маневра ресурсами, д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централизовано и обладает большой гибкостью. Оно не связа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епосредственно с ограничениями государственного бюджета, а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висит напрямую от бюджетных ограничений семьи и финансовог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стояния коммерческих предприятий. В условиях экономическо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 роста страны и повышения материального благосостояния насе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ления расширение платности социально-культурных услуг мож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ыть, наряду с финансированием из госбюджета на прежнем уро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е или в большем объеме, существенным дополнительным источ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иком финансирования социально-культурной сферы. Но даже в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странах с развитой рыночной экономикой речь идет не о замещ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нии государственно-бюджетного финансирования социально-куль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турных отраслей коммерческими, внебюджетным финансирован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ем, а речь идет о долевом и многоканальном финансировании пр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оптимальных соотношениях между государственной финансовой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поддержкой и другими финансовыми источниками.</w:t>
      </w:r>
    </w:p>
    <w:p>
      <w:pPr>
        <w:pStyle w:val="Normal"/>
        <w:shd w:fill="FFFFFF" w:val="clear"/>
        <w:spacing w:lineRule="exact" w:line="197"/>
        <w:ind w:left="82" w:right="29" w:firstLine="274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В программном документе ЮНЕСКО "Реформа и развитие вы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шего образования", подготовленного в 1995 году известными уче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ыми-экспертами, отмечается, что поддержка, оказываемая государ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твом высшему образованию, продолжает играть важную роль, од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нако вузы должны вести поиски альтернативных источников финан сирования. При этом подчеркивается, что было бы ошибочным сч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тать, что альтернативное финансирование может вывести высшее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образование из нынешнего кризиса. Они видят опасность того, чт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урс на отстранение государства от финансирования высшего обра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зования может привести к чрезмерному стремлению возместить рас</w:t>
        <w:softHyphen/>
      </w:r>
      <w:r>
        <w:rPr>
          <w:rFonts w:cs="Times New Roman" w:ascii="Times New Roman" w:hAnsi="Times New Roman"/>
          <w:color w:val="000000"/>
          <w:spacing w:val="-6"/>
          <w:sz w:val="22"/>
          <w:szCs w:val="22"/>
        </w:rPr>
        <w:t>ходы за счет альтернативного финансирования и рекомендуют взв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шенный подход к использованию платы за обучение для преодоле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ния финансовых трудностей. Эти концептуальные положения ЮН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О актуальны и для других социально-культурных отраслей.</w:t>
      </w:r>
    </w:p>
    <w:p>
      <w:pPr>
        <w:pStyle w:val="Normal"/>
        <w:shd w:fill="FFFFFF" w:val="clear"/>
        <w:spacing w:lineRule="exact" w:line="197"/>
        <w:ind w:left="125" w:right="19" w:firstLine="322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Особенность финансово-экономического положения России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тоит в том, что на фоне резкого спада промышленного произвост-</w:t>
      </w:r>
    </w:p>
    <w:p>
      <w:pPr>
        <w:sectPr>
          <w:type w:val="nextPage"/>
          <w:pgSz w:orient="landscape" w:w="16838" w:h="11906"/>
          <w:pgMar w:left="1188" w:right="1188" w:gutter="0" w:header="0" w:top="998" w:footer="0" w:bottom="360"/>
          <w:pgNumType w:fmt="decimal"/>
          <w:cols w:num="2" w:equalWidth="false" w:sep="true">
            <w:col w:w="6461" w:space="1474"/>
            <w:col w:w="652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both"/>
        <w:rPr>
          <w:rFonts w:ascii="Times New Roman" w:hAnsi="Times New Roman" w:cs="Times New Roman"/>
          <w:color w:val="000000"/>
          <w:w w:val="77"/>
        </w:rPr>
      </w:pPr>
      <w:r>
        <w:rPr>
          <w:rFonts w:cs="Times New Roman" w:ascii="Times New Roman" w:hAnsi="Times New Roman"/>
          <w:color w:val="000000"/>
          <w:w w:val="77"/>
        </w:rPr>
        <w:t>199</w:t>
      </w:r>
    </w:p>
    <w:p>
      <w:pPr>
        <w:pStyle w:val="Normal"/>
        <w:shd w:fill="FFFFFF" w:val="clear"/>
        <w:spacing w:lineRule="exact" w:line="197" w:before="5" w:after="0"/>
        <w:ind w:left="91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ва произошел передел богатства в пользу финансово банковског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 xml:space="preserve">капитала, который, оторванный от промышленного, приобрел черты </w:t>
      </w:r>
      <w:r>
        <w:rPr>
          <w:rFonts w:cs="Times New Roman" w:ascii="Times New Roman" w:hAnsi="Times New Roman"/>
          <w:color w:val="000000"/>
          <w:sz w:val="22"/>
          <w:szCs w:val="22"/>
        </w:rPr>
        <w:t>паразитического, спекулятивного капитала, то есть как капитала рантье, ничего не производя, только отбира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margin">
                  <wp:posOffset>9537700</wp:posOffset>
                </wp:positionH>
                <wp:positionV relativeFrom="paragraph">
                  <wp:posOffset>6160770</wp:posOffset>
                </wp:positionV>
                <wp:extent cx="14605" cy="688975"/>
                <wp:effectExtent l="0" t="0" r="0" b="0"/>
                <wp:wrapTopAndBottom/>
                <wp:docPr id="8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4.25pt;mso-wrap-distance-left:1.9pt;mso-wrap-distance-right:1.9pt;mso-wrap-distance-top:2.9pt;mso-wrap-distance-bottom:2.9pt;margin-top:485.1pt;mso-position-vertical-relative:text;margin-left:75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97" w:before="5" w:after="0"/>
        <w:ind w:left="34" w:right="5" w:firstLine="331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В этих условиях расширения платности социально-культурн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услуг следует рассматривать как продолжение передела богатства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пользу паразитического капитала в социально культурной сф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е. Ее расширение сопровождается сокращением объема государ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ственной финансовой поддержки социально культурной сферы,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скольку через механизм платности услуг происходит перераспре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деление бюджетных ресурсов, которые прокручиваются через ко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рческие банковские структуры. Многие из них построены п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ринципу финансовой пирамиды со встроенным механизмом плат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ости социально-культурных услуг. Поэтому не случайным явля</w:t>
        <w:softHyphen/>
        <w:t xml:space="preserve">ется хроническое недофинансирование из госбюджета социально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ультурной сферы, а в последнее время массовым явлением стал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есвоевременная выплата заработной платы работникам этой сфе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ры. Почти полностью прекратилось финансирование из госбюд</w:t>
        <w:softHyphen/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жета поддержания материально-технической базы социально-ку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урных отраслей. Хотя в законодательном порядке установлены нормативы расходов на социально-культурные услуги (доля за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трат на образование, здравоохранение в % к национальному дохо </w:t>
      </w:r>
      <w:r>
        <w:rPr>
          <w:rFonts w:cs="Times New Roman" w:ascii="Times New Roman" w:hAnsi="Times New Roman"/>
          <w:color w:val="000000"/>
          <w:sz w:val="22"/>
          <w:szCs w:val="22"/>
        </w:rPr>
        <w:t>ду, а культуры в % к расходной части бюджета, однако они не соблюдаются в практике бюджетного финансирования. Отстава ние России от развитых стран в расходах на социально культур</w:t>
        <w:softHyphen/>
        <w:t xml:space="preserve">ную сферу (как в расчете на душу населения, так и в процентах к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национальному доходу) усиливается. Государственные органы Рос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ии по-прежнему рассматривают финансирование социально-ку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урной сферы как нагрузку на госбюджет. Кроме того, не оправ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дались расчеты на рынок и на внебюджетные источники финанс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рования в социально-культурной сфере как главное средство пр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доления ее финансовых трудностей и выхода из переживаемого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инансового кризиса.</w:t>
      </w:r>
    </w:p>
    <w:p>
      <w:pPr>
        <w:pStyle w:val="Normal"/>
        <w:shd w:fill="FFFFFF" w:val="clear"/>
        <w:spacing w:lineRule="exact" w:line="192" w:before="34" w:after="0"/>
        <w:ind w:left="24" w:firstLine="326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Емкость внутреннего рынка социально-культурных услуг огра ничена узким кругом богатых и сверхбогатых людей и она сужает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ся в связи с открытостью внешнего рынка социально культурных </w:t>
      </w:r>
      <w:r>
        <w:rPr>
          <w:rFonts w:cs="Times New Roman" w:ascii="Times New Roman" w:hAnsi="Times New Roman"/>
          <w:color w:val="000000"/>
          <w:sz w:val="22"/>
          <w:szCs w:val="22"/>
        </w:rPr>
        <w:t>услуг для указанного слоя людей.</w:t>
      </w:r>
    </w:p>
    <w:p>
      <w:pPr>
        <w:pStyle w:val="Normal"/>
        <w:shd w:fill="FFFFFF" w:val="clear"/>
        <w:spacing w:lineRule="exact" w:line="197" w:before="24" w:after="0"/>
        <w:ind w:left="5" w:firstLine="322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вязи с кризисом бюджетного финансирования социально-культурной сферы и разной выгодностью платных и бесплатных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социально-культурных услуг в России не получилось мирного сра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щивания общественного и частного секторов в социально-культур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ых отраслях. Процесс формирования в социально-культурной сф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ре промежуточных, смешанных зон, соединяющих в единое целое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два противоречивых начала при примате некоммерческого над ком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рческим, то есть процесс формирования "третьего" сектора не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ожет происходить стихийно, требуется определенная государст</w:t>
        <w:softHyphen/>
        <w:t>венная поддержка некоммерческой деятельности.</w:t>
      </w:r>
    </w:p>
    <w:p>
      <w:pPr>
        <w:pStyle w:val="Normal"/>
        <w:shd w:fill="FFFFFF" w:val="clear"/>
        <w:spacing w:before="216" w:after="0"/>
        <w:jc w:val="both"/>
        <w:rPr>
          <w:color w:val="000000"/>
          <w:w w:val="98"/>
          <w:sz w:val="15"/>
          <w:szCs w:val="15"/>
        </w:rPr>
      </w:pPr>
      <w:r>
        <w:rPr>
          <w:color w:val="000000"/>
          <w:w w:val="98"/>
          <w:sz w:val="15"/>
          <w:szCs w:val="15"/>
        </w:rPr>
        <w:t>200</w:t>
      </w:r>
    </w:p>
    <w:p>
      <w:pPr>
        <w:pStyle w:val="Normal"/>
        <w:shd w:fill="FFFFFF" w:val="clear"/>
        <w:spacing w:lineRule="exact" w:line="197" w:before="38" w:after="0"/>
        <w:ind w:firstLine="221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России процесс создания третьего сектора идет самотеком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государство практически отстранено от активного, целенаправле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го воздействия на этот процесс. Следствием этого в условиях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перехода российского общества к рынку было вытеснение беспл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ых, профильныхуслуг социально-культурной сферы платными, </w:t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 xml:space="preserve">непрофильными. При этом одновременно ухудшилось качество с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циально-укультурного обслуживания населения. Процесс замещ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ния бесплатных услуг платными, то есть процесс коммерциализа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ции был неодинаковым в разных социально-культурных отрас</w:t>
        <w:softHyphen/>
        <w:t>лях. В системе иерархии социальных ценностей внутри социал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но-культурных услуг по общественной значимости на первом мес</w:t>
        <w:softHyphen/>
      </w: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>те стоят медицинские услуги, на втором — образовательные, а треть</w:t>
        <w:softHyphen/>
      </w:r>
      <w:r>
        <w:rPr>
          <w:rFonts w:cs="Times New Roman" w:ascii="Times New Roman" w:hAnsi="Times New Roman"/>
          <w:color w:val="000000"/>
          <w:spacing w:val="-4"/>
          <w:sz w:val="22"/>
          <w:szCs w:val="22"/>
        </w:rPr>
        <w:t>ем—культурные. Население наиболее чувствительно к посягате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вам в первую очередь на социальные завоевания прошлого в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области бесплатного здравоохранения и бесплатного образования.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Коммерциализация наталкивается на массовое общественное с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противление и она создает социальную напряженность в обще</w:t>
        <w:softHyphen/>
        <w:t xml:space="preserve">стве. Что касается отрасли культуры, то многие ее учреждения отличаются способностью оказывать разнообразные виды услуг. К ним относятся учреждения клубного типа, парки культуры и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дыха, центры культуры и досуга. Здесь наблюдается самый ин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енсивный процесс коммерциализации, самый высокий уровень замещения профильных услуг непрофильными, который нередко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ереходит критическую точку и ведет к перепрофилизации, к пре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кращению существования соответствующего учреждения культу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ры. Причем процесс диверсификации, стремление к оказанию раз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ообразных видов услуг имеет кумулятивный характер, то есть приобретает черты ускоренного саморазвития. В связи с этим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оциально-культурной сфере возникает "ловушка коммерциализа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ции", когда тенденция к расширению плотности услуг порождает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самовоспроизводимую тенденцию дальнейшего расширения плат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ности услуг. Поскольку диверсификация услуг представляет со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бой тенденцию к монополизации определенных рыночных ниш, то она при отсутствии государственного ценового регулирования по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рождает раскручивающуюся спираль роста цен в социально-куль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>турной сфере. Форсированности коммерциализации социально-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 xml:space="preserve">культурных услуг способствует кризисная ситуация в экономике в </w:t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 xml:space="preserve">целом и сокращающаяся доходная часть государственного бюдж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та. Необходимость выживания диктует учреждениям социально </w:t>
      </w:r>
      <w:r>
        <w:rPr>
          <w:rFonts w:cs="Times New Roman" w:ascii="Times New Roman" w:hAnsi="Times New Roman"/>
          <w:color w:val="000000"/>
          <w:spacing w:val="-5"/>
          <w:sz w:val="22"/>
          <w:szCs w:val="22"/>
        </w:rPr>
        <w:t>культурной сферы стремление компенсировать недостающую часть бюджетных средств за счет экстенсивного расширения внебюджет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ного финансирования, за счет увеличения объема платных услуг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Превращение платы за услуги, например, платы за обучение и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дицинские услуги, кассового сбора и т. д. в доминирующий ис</w:t>
        <w:softHyphen/>
        <w:t xml:space="preserve">точник получения доходов социально-культурных услуг приводит </w:t>
      </w:r>
      <w:r>
        <w:rPr>
          <w:rFonts w:cs="Times New Roman" w:ascii="Times New Roman" w:hAnsi="Times New Roman"/>
          <w:color w:val="000000"/>
          <w:sz w:val="22"/>
          <w:szCs w:val="22"/>
        </w:rPr>
        <w:t>к сильной зависимости работы социально-культурных учрежде</w:t>
        <w:softHyphen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ний от платежеспособного спроса потребителей. Если для обычно</w:t>
      </w:r>
    </w:p>
    <w:p>
      <w:pPr>
        <w:sectPr>
          <w:type w:val="nextPage"/>
          <w:pgSz w:orient="landscape" w:w="16838" w:h="11906"/>
          <w:pgMar w:left="787" w:right="1638" w:gutter="0" w:header="0" w:top="403" w:footer="0" w:bottom="360"/>
          <w:pgNumType w:fmt="decimal"/>
          <w:cols w:num="2" w:space="1450" w:equalWidth="true" w:sep="tru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right="14" w:hanging="0"/>
        <w:jc w:val="both"/>
        <w:rPr>
          <w:rFonts w:ascii="Times New Roman" w:hAnsi="Times New Roman" w:cs="Times New Roman"/>
          <w:color w:val="000000"/>
          <w:w w:val="84"/>
          <w:sz w:val="17"/>
          <w:szCs w:val="17"/>
        </w:rPr>
      </w:pPr>
      <w:r>
        <w:rPr>
          <w:rFonts w:cs="Times New Roman" w:ascii="Times New Roman" w:hAnsi="Times New Roman"/>
          <w:color w:val="000000"/>
          <w:w w:val="84"/>
          <w:sz w:val="17"/>
          <w:szCs w:val="17"/>
        </w:rPr>
        <w:t>201</w:t>
      </w:r>
    </w:p>
    <w:p>
      <w:pPr>
        <w:pStyle w:val="Normal"/>
        <w:shd w:fill="FFFFFF" w:val="clear"/>
        <w:spacing w:lineRule="exact" w:line="197" w:before="19" w:after="0"/>
        <w:ind w:left="110" w:hanging="0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го рынка товаров такая зависимость является положительным фак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тором, то для социально-культурной сферы полное подчинение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потребительских предпочтениям людей имеет далеко идущие нега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ивные последствия. Такое подчинение означало бы преувеличе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ние функции удовлетворения текущего массового спроса на соц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ально культурные услуги, то есть преувеличение функции массо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ой культуры и умоление роли функции, ориентированной на фор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мирование высокого вкуса, на опережение по отношению к теку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щему платежеспособному спросу. Следует иметь в виду, что даж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текущий платежеспособный спрос на рынке массовой культуры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отличается от платежеспособного спроса (потребительских пред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почтении) на обычном товарном рынке тем, что он имеет дело с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особой информацией — имиджем, репутацией и другими нематери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альными ценностями. Рынок массовой культуры, будучи спец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фически рынком имиджей, базируется те только на знаниях, но 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а интуиции, вкусе и ощущениях.</w:t>
      </w:r>
    </w:p>
    <w:p>
      <w:pPr>
        <w:pStyle w:val="Normal"/>
        <w:shd w:fill="FFFFFF" w:val="clear"/>
        <w:spacing w:lineRule="exact" w:line="197" w:before="24" w:after="0"/>
        <w:ind w:left="53" w:firstLine="326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Он ориентируется на субъективную оценку экспертов-автори тетов, но сама экспертиза может стать объектом рыночной сделки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и объектом манипулирования с помощью средств массовой инфор мации с целью извлечения больших доходов. Рынок имиджей ста</w:t>
        <w:softHyphen/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овится частью торговой рекламы и маркетинговой политики, ком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мерческих структур, а следовательно, массовая культура попадает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в порочный круг массового потребления. Но свобода рынка масс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вой культуры не безгранична, на нее накладываются ограничения,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связанные с необходимостью соблюдения морально-этических тр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бований. Что касается социально-значимых функций учреждений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 xml:space="preserve">культуры, выходящих за рамки текущего платежеспособного спроса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(например, сохранение художественных ценностей и традиций, ду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ховно-нравственного и эстетического воспитания и т. д.), они тре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буют некоммерческого подхода со стороны общества к развитию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оциально-значимой направленности культуры либо в виде госу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дарственной поддержки, либо в виде меценатства и благотвори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ельности со стороны негосударственных структур.</w:t>
      </w:r>
    </w:p>
    <w:p>
      <w:pPr>
        <w:pStyle w:val="Normal"/>
        <w:shd w:fill="FFFFFF" w:val="clear"/>
        <w:spacing w:lineRule="exact" w:line="197" w:before="14" w:after="0"/>
        <w:ind w:left="38" w:right="96" w:firstLine="3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В современных условиях России коммерциализация в сфере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культуры оказала разрушительное воздействие на некоммерчески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сектор, свернув его деятельность до неоправданно малых разм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ров и поставив его на грань полного исчезновения. В кругах твор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ческой интеллигенции происходит переоценка ценностей в отно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шении спасительной роли рынка в обеспечении их творческой са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мостоятельности и в определении финансовых трудностей соци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ально-культурных отраслей.</w:t>
      </w:r>
    </w:p>
    <w:p>
      <w:pPr>
        <w:pStyle w:val="Normal"/>
        <w:shd w:fill="FFFFFF" w:val="clear"/>
        <w:spacing w:lineRule="exact" w:line="187" w:before="24" w:after="0"/>
        <w:ind w:left="19" w:right="120" w:firstLine="322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Желанная свобода творчества как свобода от всякой государст</w:t>
        <w:softHyphen/>
        <w:t xml:space="preserve">венно-бюрократической регламентации и идеологической цензуры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обернулась для них в условиях российской действительности ви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димостью свободы, их полным подчинением рынку и денежному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капиталу.</w:t>
      </w:r>
    </w:p>
    <w:p>
      <w:pPr>
        <w:pStyle w:val="Normal"/>
        <w:shd w:fill="FFFFFF" w:val="clear"/>
        <w:ind w:left="341" w:hanging="0"/>
        <w:jc w:val="both"/>
        <w:rPr>
          <w:rFonts w:ascii="Times New Roman" w:hAnsi="Times New Roman" w:cs="Times New Roman"/>
          <w:color w:val="000000"/>
          <w:spacing w:val="-9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Криминализация финансово банковских и коммерческих струк-</w:t>
      </w:r>
    </w:p>
    <w:p>
      <w:pPr>
        <w:pStyle w:val="Normal"/>
        <w:shd w:fill="FFFFFF" w:val="clear"/>
        <w:spacing w:before="182" w:after="0"/>
        <w:jc w:val="both"/>
        <w:rPr>
          <w:color w:val="000000"/>
          <w:w w:val="90"/>
          <w:sz w:val="16"/>
          <w:szCs w:val="16"/>
        </w:rPr>
      </w:pPr>
      <w:r>
        <w:rPr>
          <w:color w:val="000000"/>
          <w:w w:val="90"/>
          <w:sz w:val="16"/>
          <w:szCs w:val="16"/>
        </w:rPr>
        <w:t>202</w:t>
      </w:r>
    </w:p>
    <w:p>
      <w:pPr>
        <w:pStyle w:val="Normal"/>
        <w:shd w:fill="FFFFFF" w:val="clear"/>
        <w:spacing w:lineRule="exact" w:line="202"/>
        <w:ind w:left="5" w:right="91" w:hanging="0"/>
        <w:jc w:val="both"/>
        <w:rPr/>
      </w:pPr>
      <w:r>
        <w:br w:type="column"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тур в российском обществе поставила в сильную зависимость ми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ровоззренческие и эстетические ценностные установки интеллек</w:t>
        <w:softHyphen/>
        <w:t xml:space="preserve">туальной элиты от примитивной духовно-нравственной культуры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ового предпринимательского класса.</w:t>
      </w:r>
    </w:p>
    <w:p>
      <w:pPr>
        <w:pStyle w:val="Normal"/>
        <w:shd w:fill="FFFFFF" w:val="clear"/>
        <w:spacing w:lineRule="exact" w:line="202"/>
        <w:ind w:left="14" w:right="82" w:firstLine="312"/>
        <w:jc w:val="both"/>
        <w:rPr/>
      </w:pP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Не случайно увеличивается количество невостребованных про</w:t>
        <w:softHyphen/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изведении духовного производства. Но резко возрастает продук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ция массовой культуры, нередко ориентированная на низменные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нстинкты и которая отличается духовно-нравственным убожест</w:t>
        <w:softHyphen/>
      </w:r>
      <w:r>
        <w:rPr>
          <w:rFonts w:cs="Times New Roman" w:ascii="Times New Roman" w:hAnsi="Times New Roman"/>
          <w:color w:val="000000"/>
          <w:spacing w:val="-17"/>
          <w:sz w:val="23"/>
          <w:szCs w:val="23"/>
        </w:rPr>
        <w:t>вом.</w:t>
      </w:r>
    </w:p>
    <w:p>
      <w:pPr>
        <w:pStyle w:val="Normal"/>
        <w:shd w:fill="FFFFFF" w:val="clear"/>
        <w:spacing w:lineRule="exact" w:line="197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се это оказывает вредное влияние на нравственное здоровь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подрастающего поколения и способствует росту подростковой пре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ступности. Одним из отрицательных проявлений коммерциализа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ции социально-культурной сферы в России стала широкая прак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тика скрытой приватизации государственного сектора социально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культурных отраслей. Она осуществляется в виде присвоения до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ходов от использования находящихся в распоряжении имущества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государственных социально-культурных учреждений. Примеро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>такой приватизации может быть подготовка абитуриентов к по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ступлению в высшие учебные заведения его же преподавателями-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репетиторами и использование компьютерной техники в коммер </w:t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ческих целях без оформления арендных отношений, получение </w:t>
      </w:r>
      <w:r>
        <w:rPr>
          <w:rFonts w:cs="Times New Roman" w:ascii="Times New Roman" w:hAnsi="Times New Roman"/>
          <w:color w:val="000000"/>
          <w:spacing w:val="-10"/>
          <w:sz w:val="23"/>
          <w:szCs w:val="23"/>
        </w:rPr>
        <w:t>учебно-педагогическими кадрами технических вузов дохода от пре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 xml:space="preserve">доставления исследовательского гранта без оплаты коммунальных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услуг. В медицинских учреждениях наблюдается прием неустен</w:t>
        <w:softHyphen/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ных пациентов за плату и использование для их лечения оборудо</w:t>
        <w:softHyphen/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вания и техники этого государственного лечебного учреждения.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Практика использования государственного имущества в коммер</w:t>
        <w:softHyphen/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ческих целях без оплаты его как форма скрытой приватизации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>распространена в различных социально-культурных учреждени</w:t>
        <w:softHyphen/>
      </w:r>
      <w:r>
        <w:rPr>
          <w:rFonts w:cs="Times New Roman" w:ascii="Times New Roman" w:hAnsi="Times New Roman"/>
          <w:color w:val="000000"/>
          <w:spacing w:val="-2"/>
          <w:sz w:val="23"/>
          <w:szCs w:val="23"/>
        </w:rPr>
        <w:t xml:space="preserve">ях. Наблюдается также такая скрытая форма приватизации, как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>выполнение предпринимательской деятельности под видом неком</w:t>
        <w:softHyphen/>
        <w:t xml:space="preserve">мерческой под крышей государственной социально-культурной ор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ганизации и использование системы льгот, которая им представля</w:t>
        <w:softHyphen/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 xml:space="preserve">ется как некоммерческим организациям. Но было бы ошибочным </w:t>
      </w:r>
      <w:r>
        <w:rPr>
          <w:rFonts w:cs="Times New Roman" w:ascii="Times New Roman" w:hAnsi="Times New Roman"/>
          <w:color w:val="000000"/>
          <w:spacing w:val="-4"/>
          <w:sz w:val="23"/>
          <w:szCs w:val="23"/>
        </w:rPr>
        <w:t xml:space="preserve">представлять, что внедрение рыночного механизма хозяйствова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ния в любом случае, даже при благоприятной экономической си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туации, ведет к негативным последствиям. При всей противоречи</w:t>
        <w:softHyphen/>
      </w:r>
      <w:r>
        <w:rPr>
          <w:rFonts w:cs="Times New Roman" w:ascii="Times New Roman" w:hAnsi="Times New Roman"/>
          <w:color w:val="000000"/>
          <w:spacing w:val="-12"/>
          <w:sz w:val="23"/>
          <w:szCs w:val="23"/>
        </w:rPr>
        <w:t xml:space="preserve">вости взаимодействия двух начал—общественного, некоммерческого </w:t>
      </w:r>
      <w:r>
        <w:rPr>
          <w:rFonts w:cs="Times New Roman" w:ascii="Times New Roman" w:hAnsi="Times New Roman"/>
          <w:color w:val="000000"/>
          <w:spacing w:val="-7"/>
          <w:sz w:val="23"/>
          <w:szCs w:val="23"/>
        </w:rPr>
        <w:t>и частного, коммерческого в социально-культурной сфере в усло</w:t>
        <w:softHyphen/>
      </w:r>
      <w:r>
        <w:rPr>
          <w:rFonts w:cs="Times New Roman" w:ascii="Times New Roman" w:hAnsi="Times New Roman"/>
          <w:color w:val="000000"/>
          <w:spacing w:val="-3"/>
          <w:sz w:val="23"/>
          <w:szCs w:val="23"/>
        </w:rPr>
        <w:t xml:space="preserve">виях подъема экономики и при государственной поддержке </w:t>
      </w:r>
      <w:r>
        <w:rPr>
          <w:rFonts w:cs="Times New Roman" w:ascii="Times New Roman" w:hAnsi="Times New Roman"/>
          <w:color w:val="000000"/>
          <w:spacing w:val="-3"/>
          <w:sz w:val="23"/>
          <w:szCs w:val="23"/>
          <w:lang w:val="en-US"/>
        </w:rPr>
        <w:t xml:space="preserve">Hej </w:t>
      </w:r>
      <w:r>
        <w:rPr>
          <w:rFonts w:cs="Times New Roman" w:ascii="Times New Roman" w:hAnsi="Times New Roman"/>
          <w:color w:val="000000"/>
          <w:spacing w:val="-9"/>
          <w:sz w:val="23"/>
          <w:szCs w:val="23"/>
        </w:rPr>
        <w:t xml:space="preserve">коммерческой направленности социально-культурных учреждений </w:t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 xml:space="preserve">существует реальная возможность конвергенции этих начал в виде различных форм негосударственных некоммерческих организаций </w:t>
      </w:r>
      <w:r>
        <w:rPr>
          <w:rFonts w:cs="Times New Roman" w:ascii="Times New Roman" w:hAnsi="Times New Roman"/>
          <w:color w:val="000000"/>
          <w:spacing w:val="-5"/>
          <w:sz w:val="23"/>
          <w:szCs w:val="23"/>
        </w:rPr>
        <w:t xml:space="preserve">начиная от общественных организаций, состоящих только из фи </w:t>
      </w:r>
      <w:r>
        <w:rPr>
          <w:rFonts w:cs="Times New Roman" w:ascii="Times New Roman" w:hAnsi="Times New Roman"/>
          <w:color w:val="000000"/>
          <w:spacing w:val="-6"/>
          <w:sz w:val="23"/>
          <w:szCs w:val="23"/>
        </w:rPr>
        <w:t>зических лиц, и кончая частных иституциональных структур, вы</w:t>
        <w:softHyphen/>
      </w: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  <w:t>полняющих некоммерческие социально-значимые функции. ^ Развитие некоммерческих организаций базируется, с одной сто-</w:t>
      </w:r>
    </w:p>
    <w:p>
      <w:pPr>
        <w:sectPr>
          <w:type w:val="nextPage"/>
          <w:pgSz w:orient="landscape" w:w="16838" w:h="11906"/>
          <w:pgMar w:left="1188" w:right="1188" w:gutter="0" w:header="0" w:top="1046" w:footer="0" w:bottom="360"/>
          <w:pgNumType w:fmt="decimal"/>
          <w:cols w:num="2" w:equalWidth="false" w:sep="true">
            <w:col w:w="6538" w:space="1430"/>
            <w:col w:w="649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jc w:val="both"/>
        <w:rPr>
          <w:color w:val="000000"/>
          <w:w w:val="92"/>
          <w:sz w:val="16"/>
          <w:szCs w:val="16"/>
        </w:rPr>
      </w:pPr>
      <w:r>
        <w:rPr>
          <w:color w:val="000000"/>
          <w:w w:val="92"/>
          <w:sz w:val="16"/>
          <w:szCs w:val="16"/>
        </w:rPr>
        <w:t>203</w:t>
      </w:r>
    </w:p>
    <w:p>
      <w:pPr>
        <w:pStyle w:val="Normal"/>
        <w:shd w:fill="FFFFFF" w:val="clear"/>
        <w:spacing w:lineRule="exact" w:line="192"/>
        <w:ind w:left="115" w:hanging="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роны, на широком использовании льготного режима налогообло</w:t>
        <w:softHyphen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жения с учетом степени социальной значимости некоммерчески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функций, а с другой стороны, на привлечении рыночно-конкурен-тного механизма для повышения эффективности и качества соци</w:t>
        <w:softHyphen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ально-культурного обслуживания, на взвешенном подходе к при</w:t>
        <w:softHyphen/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менению маркетинговых исследований в специфических условиях работы социально-культурных учреждений.</w:t>
      </w:r>
    </w:p>
    <w:p>
      <w:pPr>
        <w:pStyle w:val="Normal"/>
        <w:shd w:fill="FFFFFF" w:val="clear"/>
        <w:spacing w:before="8246" w:after="0"/>
        <w:jc w:val="both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204</w:t>
      </w:r>
    </w:p>
    <w:sectPr>
      <w:type w:val="nextPage"/>
      <w:pgSz w:w="11906" w:h="16838"/>
      <w:pgMar w:left="1440" w:right="395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4:39:00Z</dcterms:created>
  <dc:creator>Baal</dc:creator>
  <dc:description/>
  <dc:language>en-US</dc:language>
  <cp:lastModifiedBy>Baal</cp:lastModifiedBy>
  <dcterms:modified xsi:type="dcterms:W3CDTF">2001-02-13T14:44:00Z</dcterms:modified>
  <cp:revision>3</cp:revision>
  <dc:subject/>
  <dc:title/>
</cp:coreProperties>
</file>